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ФРУКТЫ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ар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уществительные: </w:t>
      </w:r>
      <w:r>
        <w:rPr>
          <w:sz w:val="28"/>
          <w:szCs w:val="28"/>
        </w:rPr>
        <w:t>фрук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рикос, персик, банан, яблоко, груша, слива, хурма, киви, гранат; сад, кисть, лоза, дерево, кожура, косточка; варенье, мармелад, компот, джем, повидло, компот, сок, желе; садовник, посадка; витамины, здоровье, ломтик, кусок, вкус, начинка, долька, сухофрукты, изю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лагательные: </w:t>
      </w:r>
      <w:r>
        <w:rPr>
          <w:sz w:val="28"/>
          <w:szCs w:val="28"/>
        </w:rPr>
        <w:t>румяный, душистый, ароматный, кислый, сладкий, крупный, мелкий, гладкий, шероховатый; полезный, вкусный, красный, зеленый, фиолет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голы: </w:t>
      </w:r>
      <w:r>
        <w:rPr>
          <w:sz w:val="28"/>
          <w:szCs w:val="28"/>
        </w:rPr>
        <w:t>расти, созревать, снять, сорвать, варить, сажать, резать, чистить, цвести, ухаживать, собирать, мыть,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Рекомендуется: </w:t>
      </w:r>
      <w:r>
        <w:rPr>
          <w:sz w:val="28"/>
          <w:szCs w:val="28"/>
        </w:rPr>
        <w:t>рассмотреть с ребенком натуральные фрукты и объяснить, что все это можно назвать одним словом «фрукты»; обратить внимание на характерные признаки фруктов: цвет, форма, вкус; по возможности показать  и рассказать ребенку, где и как растут фрукты (в саду, на дереве, на кусте); рассказать и показать ребенку, что можно приготовить из фр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Дидактическая игра: «Назови какое?»</w:t>
      </w:r>
      <w:r>
        <w:rPr>
          <w:sz w:val="28"/>
          <w:szCs w:val="28"/>
        </w:rPr>
        <w:t xml:space="preserve"> яблоко – какое? Лимон – какой? Груша – какая? Виноград – ка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Беседа:</w:t>
      </w:r>
      <w:r>
        <w:rPr>
          <w:sz w:val="28"/>
          <w:szCs w:val="28"/>
        </w:rPr>
        <w:t xml:space="preserve"> где растут фрукты, в чем их польза; что из них готовят. Различать понятия – плоды и плодовые дерев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гра: «Один – много»</w:t>
      </w:r>
      <w:r>
        <w:rPr>
          <w:sz w:val="28"/>
          <w:szCs w:val="28"/>
        </w:rPr>
        <w:t xml:space="preserve"> (образование множественного числа существительных): яблоко – яблоки, груша - ….., слива -…, персик -…, банан-….., апельсин-…., абрикос-…, вишня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гра: «Большой – маленький»</w:t>
      </w:r>
      <w:r>
        <w:rPr>
          <w:sz w:val="28"/>
          <w:szCs w:val="28"/>
        </w:rPr>
        <w:t xml:space="preserve"> (словообразование существительных с помощью уменьшительно-ласкательных суффиксов): яблоко – яблочко, лимон-…., банан -…, апельсин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гра: «Назови сок, варенье»</w:t>
      </w:r>
      <w:r>
        <w:rPr>
          <w:sz w:val="28"/>
          <w:szCs w:val="28"/>
        </w:rPr>
        <w:t xml:space="preserve"> (образование относительных прилагательных) сок из яблока – яблочный, варенье из яблок – яблочное, сок из груши-….,  сок из апельсина-…., варенье из апельсина-…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звитие связной речи.</w:t>
      </w:r>
      <w:r>
        <w:rPr>
          <w:sz w:val="28"/>
          <w:szCs w:val="28"/>
        </w:rPr>
        <w:t xml:space="preserve"> Составление рассказа-описания «Апельсин» по вопросам воспитателя. «Апельсин – это фрукт. Он растет на дереве. Он круглый, оранжевый, твердый, кисло-сладкий. Апельсин покрыт корочкой. Внутри у него мякоть с маленькими косточками. Мякоть съедобная, а корочка и косточки – несъедобные. Апельсин полезный: он питает и очищает организм, чтобы дети росли сильными и здоровы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34:00Z</dcterms:created>
  <dc:creator>Евгений</dc:creator>
  <dc:description/>
  <cp:keywords/>
  <dc:language>en-US</dc:language>
  <cp:lastModifiedBy>Пользователь Windows</cp:lastModifiedBy>
  <cp:lastPrinted>2015-10-08T09:37:00Z</cp:lastPrinted>
  <dcterms:modified xsi:type="dcterms:W3CDTF">2018-04-08T02:45:00Z</dcterms:modified>
  <cp:revision>4</cp:revision>
  <dc:subject/>
  <dc:title/>
</cp:coreProperties>
</file>