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осударственное автономное профессиональное образовательное учреждение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лужской области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реднего профессионального образования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Калужский колледж экономики и технологий»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ОДИЧЕСКАЯ РАЗРАБОТКА</w:t>
      </w:r>
    </w:p>
    <w:p>
      <w:pPr>
        <w:pStyle w:val="Heading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гра-путешествие 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вид разработки)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/>
      </w:pPr>
      <w:r>
        <w:rPr>
          <w:sz w:val="24"/>
          <w:szCs w:val="24"/>
          <w:u w:val="single"/>
        </w:rPr>
        <w:t>Внеклассное мероприятие по математике</w:t>
      </w:r>
      <w:r>
        <w:rPr>
          <w:sz w:val="24"/>
          <w:szCs w:val="24"/>
        </w:rPr>
        <w:t xml:space="preserve"> 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тему:</w:t>
      </w:r>
    </w:p>
    <w:p>
      <w:pPr>
        <w:pStyle w:val="Heading"/>
        <w:spacing w:lineRule="auto" w:line="360"/>
        <w:rPr>
          <w:b/>
          <w:b/>
          <w:i/>
          <w:i/>
          <w:sz w:val="24"/>
          <w:szCs w:val="24"/>
          <w:u w:val="wave"/>
        </w:rPr>
      </w:pPr>
      <w:r>
        <w:rPr>
          <w:b/>
          <w:i/>
          <w:sz w:val="24"/>
          <w:szCs w:val="24"/>
          <w:u w:val="wave"/>
        </w:rPr>
        <w:t>Кругосветка</w:t>
      </w:r>
    </w:p>
    <w:p>
      <w:pPr>
        <w:pStyle w:val="Heading"/>
        <w:spacing w:lineRule="auto" w:line="360"/>
        <w:ind w:left="1418" w:hanging="0"/>
        <w:jc w:val="right"/>
        <w:rPr>
          <w:b/>
          <w:b/>
          <w:i/>
          <w:i/>
          <w:sz w:val="24"/>
          <w:szCs w:val="24"/>
          <w:u w:val="wave"/>
        </w:rPr>
      </w:pPr>
      <w:r>
        <w:rPr>
          <w:b/>
          <w:i/>
          <w:sz w:val="24"/>
          <w:szCs w:val="24"/>
          <w:u w:val="wave"/>
        </w:rPr>
      </w:r>
    </w:p>
    <w:p>
      <w:pPr>
        <w:pStyle w:val="Heading"/>
        <w:spacing w:lineRule="auto" w:line="360"/>
        <w:ind w:left="14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left="141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дготовила: </w:t>
      </w:r>
    </w:p>
    <w:p>
      <w:pPr>
        <w:pStyle w:val="Heading"/>
        <w:spacing w:lineRule="auto" w:line="360"/>
        <w:ind w:left="141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подаватель </w:t>
      </w:r>
    </w:p>
    <w:p>
      <w:pPr>
        <w:pStyle w:val="Heading"/>
        <w:spacing w:lineRule="auto" w:line="360"/>
        <w:ind w:left="1418" w:hanging="0"/>
        <w:jc w:val="right"/>
        <w:rPr>
          <w:sz w:val="24"/>
          <w:szCs w:val="24"/>
        </w:rPr>
      </w:pPr>
      <w:r>
        <w:rPr>
          <w:sz w:val="24"/>
          <w:szCs w:val="24"/>
        </w:rPr>
        <w:t>Рыбалко И.А.</w:t>
      </w:r>
    </w:p>
    <w:p>
      <w:pPr>
        <w:pStyle w:val="Heading"/>
        <w:spacing w:lineRule="auto" w:line="360"/>
        <w:ind w:left="141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left="141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left="141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left="141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Игра- путешествие «Кругосветка» является одним из действенных средств эстетического воспитания во внеурочной работе по математике. Новое в  проведении такой игры – активное участие в путешествии всех учащихся группы, их коллективно-творческая работа по применению знаний изучаемого предмета, расширение не только математических умений и навыков, но также познаний в области географии земного шара. Работа учащихся подчеркивает значение предмета математики, и иллюстрируют разнообразие и богатство межпредметных связей. </w:t>
      </w:r>
    </w:p>
    <w:p>
      <w:pPr>
        <w:pStyle w:val="2"/>
        <w:rPr/>
      </w:pPr>
      <w:r>
        <w:rPr>
          <w:sz w:val="24"/>
          <w:szCs w:val="24"/>
        </w:rPr>
        <w:t>Основная задача игры – развитие интереса учащихся к изучению математики, не как  сухого и неинтересного, а  как увлекательного и познавательного предмета. Предлагаемая форма игры-путешествия может быть использована на первом курсе обучения и предполагает участие всех учащихся группы. В соответствии с конкретными условиями и личным вкусом преподаватель может использовать те или иные моменты этого материала.</w:t>
      </w:r>
    </w:p>
    <w:p>
      <w:pPr>
        <w:pStyle w:val="2"/>
        <w:rPr/>
      </w:pPr>
      <w:r>
        <w:rPr>
          <w:sz w:val="24"/>
          <w:szCs w:val="24"/>
        </w:rPr>
        <w:t>Основная задача занятия – обмен опытом работы по развитию творческих способностей учащихся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Расширить знания учащихся об окружающем мире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Дать учащимся представление о применении математики в различных сферах деятельности человека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Повысить интеллект учащихся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Развитие внимания, памяти, речи, быстроты реакции, логического мышления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Воспитывать чувство эстетики и красоты, умение видеть прекрасное в окружающем мире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Побуждать положительные мотивы к изучению математик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формление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94" w:leader="none"/>
        </w:tabs>
        <w:spacing w:lineRule="auto" w:line="360"/>
        <w:ind w:left="1494" w:hanging="360"/>
        <w:jc w:val="both"/>
        <w:rPr/>
      </w:pPr>
      <w:r>
        <w:rPr>
          <w:sz w:val="24"/>
          <w:szCs w:val="24"/>
        </w:rPr>
        <w:t>Плакат с высказыванием о математи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94" w:leader="none"/>
        </w:tabs>
        <w:spacing w:lineRule="auto" w:line="360"/>
        <w:ind w:left="1494" w:hanging="360"/>
        <w:jc w:val="both"/>
        <w:rPr/>
      </w:pPr>
      <w:r>
        <w:rPr>
          <w:sz w:val="24"/>
          <w:szCs w:val="24"/>
        </w:rPr>
        <w:t>Плакат с изображением схемы маршрута путеше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94" w:leader="none"/>
        </w:tabs>
        <w:spacing w:lineRule="auto" w:line="360"/>
        <w:ind w:left="1494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бор рыбок с магнитами и карточки с задан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94" w:leader="none"/>
        </w:tabs>
        <w:spacing w:lineRule="auto" w:line="360"/>
        <w:ind w:left="1494" w:hanging="360"/>
        <w:jc w:val="both"/>
        <w:rPr/>
      </w:pPr>
      <w:r>
        <w:rPr>
          <w:sz w:val="24"/>
          <w:szCs w:val="24"/>
        </w:rPr>
        <w:t>Мультимедиа.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План проведения игры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ступительное слово ведущего, знакомство с правилами игры. Старт игры. Калуга. 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2. Представление команд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портивная рыбалка во Флориде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ерблюжьи бега в Сиднее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Музыкальная пауза во время следования маршрут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Гонконг. Восхождение на гору Таймошань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Музыкальная пауза. Исполнение частушек, стихотворений, рэпа, посвященных математике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Калужский театр юных математиков. Исполнение математических миниатюр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ведение итогов. Заключительное слово ведущего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Ход игры: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На доске записан эпиграф: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« Рано или поздно всякая правильная</w:t>
      </w:r>
    </w:p>
    <w:p>
      <w:pPr>
        <w:pStyle w:val="Normal"/>
        <w:spacing w:lineRule="auto" w:line="360" w:before="160" w:after="0"/>
        <w:jc w:val="center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математическая идея находит </w:t>
      </w:r>
    </w:p>
    <w:p>
      <w:pPr>
        <w:pStyle w:val="Normal"/>
        <w:spacing w:lineRule="auto" w:line="360" w:before="16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применение в том или ином деле».</w:t>
      </w:r>
    </w:p>
    <w:p>
      <w:pPr>
        <w:pStyle w:val="Normal"/>
        <w:spacing w:lineRule="auto" w:line="360" w:before="160" w:after="0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(А.Н. Крылов)</w:t>
      </w:r>
    </w:p>
    <w:p>
      <w:pPr>
        <w:pStyle w:val="Normal"/>
        <w:spacing w:lineRule="auto" w:line="360"/>
        <w:ind w:left="72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i/>
          <w:sz w:val="24"/>
          <w:szCs w:val="24"/>
        </w:rPr>
        <w:t>Вступление. Слово ведущего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</w:rPr>
        <w:t>Приветствуем всех собравшихся в этой уютной аудитории, которая напоминает нам каюту лайнера! Путешествие по всему миру является одним из самых интересных. Увидеть мир позволит вам наше занятие. Вы побываете на разных континентах мира, познакомитесь с обычаями и культурой народов разных стран, чем-то похожими и не похожими на вас по образу жизни и роду занятий. У вас будет возможность увидеть не только новые страны, порты и города, перед вами предстанут новые возможности. А поможет нам в этом с вами математика, ваша смекалка, упорство и настойчивость в стремлении к победе. В путешествие мы отправляемся с круизной компанией Принцесса. Только в год она перевозит более 1,3 миллионов пассажиров. И сегодня она любезно предоставила нам свои услуги. Вы побываете во Флориде, Австралии, Китае и столице России – Москве! Команды, подавшие заявку, принимают участие во всех соревнованиях, которые пройдут в этих странах. Ну, а сейчас мы отправляемся во Флориду. Чтобы наш перелет не был утомительным, заполним время перелета знакомством с составом путешественников. Объективность вашего участия будет судить жюри, ну а болельщики могут помочь заработать своей команде дополнительные баллы.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Представление команд</w:t>
      </w:r>
      <w:r>
        <w:rPr>
          <w:sz w:val="24"/>
          <w:szCs w:val="24"/>
        </w:rPr>
        <w:t>. Каждая команда представляет свое название, девиз и приветствие команде соперников. Максимальное количество баллов -3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ртивная рыбалка во Флориде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И</w:t>
      </w:r>
      <w:r>
        <w:rPr>
          <w:sz w:val="24"/>
          <w:szCs w:val="24"/>
        </w:rPr>
        <w:t>так, сейчас мы находимся во Флориде-штате на юго-востоке США. Флорида в переводе с испанского означает «цветущая».Мы попали сюда вовремя –сезон дождей и ураганов миновал и мы спокойно можем передохнуть в Национальном парке Эверглейс в тени вечнозеленых пальм. Жители наперебой предлагают нам сочные апельсины и грейпфруты. Но мы спешим на спортивную рыбалку, которая очень популярна во Флориде и является отраслью туристической индустрии. Представители команд отправляются на рыбалку, по очереди вытаскивая рыбки-задания. Команда решает задания. Максимальное время выполнения задания – 5 минут. Жюри оценивает количество и правильность выполнения заданий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b/>
          <w:i/>
          <w:sz w:val="24"/>
          <w:szCs w:val="24"/>
        </w:rPr>
        <w:t>Верблюжьи бега в Сидне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sz w:val="24"/>
          <w:szCs w:val="24"/>
        </w:rPr>
        <w:t>Ведущий</w:t>
      </w:r>
      <w:r>
        <w:rPr>
          <w:sz w:val="24"/>
          <w:szCs w:val="24"/>
        </w:rPr>
        <w:t>. Ну, вот, наш лайнер сделал остановку в Сиднее – крупном порту Австралии. В переводе с латинского Сидней означает »южный». И я приглашаю вас на верблюжьи скачки. На старт выходят «иноходцы» с жокеями в цветастых камзолах. И хотя верблюды Австралии - животные непредсказуемые, тем не менее мы начинаем. Главное в соревнованиях -  быстрота и правильность ваших ответов. Командам задаются по очереди вопросы. Если команда не знает ответа, или затрудняется в выборе, то за нее может ответить команда соперников. При этом вы должны набрать как можно больше очков. Внимание! Старт!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Вопрос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втор изучаемого вами учебника геометрии (Погорелов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тверждение, которое доказывается (теорем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дел геометрии. Который вы изучаете (стереометрия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Сколько точек имеют в пересечении две плоскости? (бесконечно много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гол в квадрате  (90º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е углы меняют название функции? (90º,270 º,….π\2,3π\2…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му равна сумма первых десяти чисел? (55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колько граней в спичечном коробке? (12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Рыбак выловил 6 рыб и еще половину улова .Сколько рыбы он поймал? (12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В концерте участвовали 4 солиста, 3 дуэта, 2 трио и 1 квартет. Сколько музыкантов участвовало в концерте? (16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Какой знак имеет косинус в третьей четверти?  ( - 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Назовите периодические функции (у=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>х, у=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>х, у=</w:t>
      </w:r>
      <w:r>
        <w:rPr>
          <w:sz w:val="24"/>
          <w:szCs w:val="24"/>
          <w:lang w:val="en-US"/>
        </w:rPr>
        <w:t>tgx</w:t>
      </w:r>
      <w:r>
        <w:rPr>
          <w:sz w:val="24"/>
          <w:szCs w:val="24"/>
        </w:rPr>
        <w:t>, у=</w:t>
      </w:r>
      <w:r>
        <w:rPr>
          <w:sz w:val="24"/>
          <w:szCs w:val="24"/>
          <w:lang w:val="en-US"/>
        </w:rPr>
        <w:t>ctgx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атематик, военный, введший координаты на плоскости и в пространстве (Декарт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ранцузский математик, погибший на дуэли (Галу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енщина-математик, погибшая от рук инквизиции (Гипатия Александрийская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нгенс какого угла равен 1? (45º, 225º…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 процент от 1000 рубле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Что произнёс Архимед, выскакивая из ванны? (Эврика).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</w:rPr>
        <w:t>А сейчас наше путешествие продолжается. Во время плавания жюри подводит итоги конкурса (слово жюри).  А чтобы наше путешествие было нескучным, предлагаем в баре выпить прохладительные напитки и отведать десерт 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b/>
          <w:i/>
          <w:sz w:val="24"/>
          <w:szCs w:val="24"/>
        </w:rPr>
        <w:t>4. Музыкальная пауза</w:t>
      </w:r>
      <w:r>
        <w:rPr>
          <w:sz w:val="24"/>
          <w:szCs w:val="24"/>
        </w:rPr>
        <w:t xml:space="preserve">. Команды по очереди представляют заранее приготовленное домашнее задание – исполнение номера художественной самодеятельности. 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b/>
          <w:i/>
          <w:sz w:val="24"/>
          <w:szCs w:val="24"/>
        </w:rPr>
        <w:t>5. Гонконг. Гора Таймошань.</w:t>
      </w:r>
      <w:r>
        <w:rPr>
          <w:sz w:val="24"/>
          <w:szCs w:val="24"/>
        </w:rPr>
        <w:t xml:space="preserve"> Мы прибыли в  Китай. Гонконг- интересное историческое место, история которого начинается много веков назад, когда британцы решили покорить Китай путем подсаживания населения на опиум, делая людей зависимыми и послушными. Но им это не удалось. Гонконг- это современный китайский город, место, где встречается Запад и Восток. Это край небоскребов, буддийских лавочек, английских пабов и католических церквей, это край холмов и гор с крутыми склонами. И мы находимся у подножия самой высокой горы в Китае – горы Таймошань. Ее высота достигает 958м. И сегодня мы попытаемся взобраться на ее вершину. Команды, объявить о готовности покорения горной вершины!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sz w:val="24"/>
          <w:szCs w:val="24"/>
        </w:rPr>
        <w:t>1 этап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зминка перед подъемом.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</w:rPr>
        <w:t>1. Давайте вспомним названия кинофильмов, где используются числа или математические термины (Трое в лодке, не считая собаки. Пятый элемент. Высота. и т.д.)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</w:rPr>
        <w:t>2. Назовите известные сказки или книги, в которых используются числа (Три толстяка, Белоснежка и 7 гномов, Три медведя и т. д.)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3. Вспомните формулировки теорем и аксиом, которые вы проходили (Какова бы ни была плоскость, существуют точки, принадлежащие плоскости и ей не принадлежащие…и т.д.)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4. Графики каких функций вы можете изобразить? За изображение графиков дается дополнительный балл.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</w:rPr>
        <w:t xml:space="preserve">Команды отвечают  поочередно. Выигрывает та команда, которая произносит слово последней. 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sz w:val="24"/>
          <w:szCs w:val="24"/>
        </w:rPr>
        <w:t>2 этап. Подъем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Команды получают задания и выполняют их на месте. За каждое правильно выполненное решение команда получает 2 балла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1. Определите знак выражения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>126º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>7π\5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>333º</w:t>
      </w:r>
      <w:r>
        <w:rPr>
          <w:sz w:val="24"/>
          <w:szCs w:val="24"/>
          <w:lang w:val="en-US"/>
        </w:rPr>
        <w:t>ctg</w:t>
      </w:r>
      <w:r>
        <w:rPr>
          <w:sz w:val="24"/>
          <w:szCs w:val="24"/>
        </w:rPr>
        <w:t>8π\3  (минус)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2. Определите, четной или нечетной является функция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</w:rPr>
        <w:t>У= х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>х\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>х  (нечетная)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3. Как проверяют устойчивость ножек стола на поверхности, используя основные предложения стереометрии?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4. Изобразите график функции, если:  -2 и 2 – нули функции, (0;3) – точка максимума функции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  <w:lang w:val="en-US"/>
        </w:rPr>
        <w:t xml:space="preserve">5. </w:t>
      </w:r>
      <w:r>
        <w:rPr>
          <w:sz w:val="24"/>
          <w:szCs w:val="24"/>
        </w:rPr>
        <w:t>Вычислите</w:t>
      </w:r>
      <w:r>
        <w:rPr>
          <w:sz w:val="24"/>
          <w:szCs w:val="24"/>
          <w:lang w:val="en-US"/>
        </w:rPr>
        <w:t>: arc sin(-1) + arccos(-1)+ arcctg(-1)+ arcctg(-1)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 этап Вершина. Конкурс капитанов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Вопросы задаются капитанам по очереди. В случае затруднения капитан может обратиться к команде.</w:t>
      </w:r>
    </w:p>
    <w:p>
      <w:pPr>
        <w:pStyle w:val="Normal"/>
        <w:spacing w:lineRule="auto" w:line="360" w:before="280" w:after="280"/>
        <w:ind w:left="36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Минутная стрелка какой </w:t>
      </w:r>
      <w:r>
        <w:rPr>
          <w:sz w:val="24"/>
          <w:szCs w:val="24"/>
        </w:rPr>
        <w:t xml:space="preserve">угол </w:t>
      </w:r>
      <w:r>
        <w:rPr>
          <w:bCs/>
          <w:sz w:val="24"/>
          <w:szCs w:val="24"/>
        </w:rPr>
        <w:t xml:space="preserve">опишет за 5 минут?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 60°</w:t>
      </w:r>
      <w:r>
        <w:rPr>
          <w:sz w:val="24"/>
          <w:szCs w:val="24"/>
        </w:rPr>
        <w:t>)</w:t>
      </w:r>
    </w:p>
    <w:p>
      <w:pPr>
        <w:pStyle w:val="Normal"/>
        <w:spacing w:lineRule="auto" w:line="360" w:before="280" w:after="280"/>
        <w:ind w:left="360" w:hanging="0"/>
        <w:rPr>
          <w:sz w:val="24"/>
          <w:szCs w:val="24"/>
        </w:rPr>
      </w:pPr>
      <w:r>
        <w:rPr>
          <w:sz w:val="24"/>
          <w:szCs w:val="24"/>
        </w:rPr>
        <w:t>Часовая стрелка за 2 часа какой угол опишет? (60°)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bCs/>
          <w:sz w:val="24"/>
          <w:szCs w:val="24"/>
        </w:rPr>
        <w:t xml:space="preserve">Численность играющих в баскетбольной команде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5</w:t>
      </w:r>
      <w:r>
        <w:rPr>
          <w:sz w:val="24"/>
          <w:szCs w:val="24"/>
        </w:rPr>
        <w:t>)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sz w:val="24"/>
          <w:szCs w:val="24"/>
        </w:rPr>
        <w:t xml:space="preserve">У Али-бабы было сколько бойцов? (40) </w:t>
      </w:r>
    </w:p>
    <w:p>
      <w:pPr>
        <w:pStyle w:val="Normal"/>
        <w:spacing w:lineRule="auto" w:line="360" w:before="280" w:after="28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колько в одной сотой метра (см)</w:t>
      </w:r>
    </w:p>
    <w:p>
      <w:pPr>
        <w:pStyle w:val="Normal"/>
        <w:spacing w:lineRule="auto" w:line="360" w:before="280" w:after="28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дна тысячная тонны (кг)</w:t>
      </w:r>
    </w:p>
    <w:p>
      <w:pPr>
        <w:pStyle w:val="Normal"/>
        <w:spacing w:lineRule="auto" w:line="360" w:before="280" w:after="280"/>
        <w:ind w:left="360" w:hanging="0"/>
        <w:rPr>
          <w:sz w:val="24"/>
          <w:szCs w:val="24"/>
        </w:rPr>
      </w:pPr>
      <w:r>
        <w:rPr>
          <w:sz w:val="24"/>
          <w:szCs w:val="24"/>
        </w:rPr>
        <w:t>Число, определяющее протяженность линии (длина)</w:t>
      </w:r>
    </w:p>
    <w:p>
      <w:pPr>
        <w:pStyle w:val="Normal"/>
        <w:spacing w:lineRule="auto" w:line="360" w:before="280" w:after="280"/>
        <w:ind w:left="360" w:hanging="0"/>
        <w:rPr>
          <w:sz w:val="24"/>
          <w:szCs w:val="24"/>
        </w:rPr>
      </w:pPr>
      <w:r>
        <w:rPr>
          <w:sz w:val="24"/>
          <w:szCs w:val="24"/>
        </w:rPr>
        <w:t>Отрезок, соединяющий точку окружности с её центром. (радиус)</w:t>
      </w:r>
    </w:p>
    <w:p>
      <w:pPr>
        <w:pStyle w:val="Normal"/>
        <w:spacing w:lineRule="auto" w:line="360" w:before="280" w:after="280"/>
        <w:ind w:left="360" w:hanging="0"/>
        <w:rPr>
          <w:sz w:val="24"/>
          <w:szCs w:val="24"/>
        </w:rPr>
      </w:pPr>
      <w:r>
        <w:rPr>
          <w:sz w:val="24"/>
          <w:szCs w:val="24"/>
        </w:rPr>
        <w:t>Школьный коллектив. (группа )</w:t>
      </w:r>
    </w:p>
    <w:p>
      <w:pPr>
        <w:pStyle w:val="Normal"/>
        <w:spacing w:lineRule="auto" w:line="360" w:before="280" w:after="280"/>
        <w:ind w:left="360" w:hanging="0"/>
        <w:rPr>
          <w:sz w:val="24"/>
          <w:szCs w:val="24"/>
        </w:rPr>
      </w:pPr>
      <w:r>
        <w:rPr>
          <w:sz w:val="24"/>
          <w:szCs w:val="24"/>
        </w:rPr>
        <w:t>Часть математики, наука о числах. (арифметика )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b/>
          <w:sz w:val="24"/>
          <w:szCs w:val="24"/>
        </w:rPr>
        <w:t>Ведущий.</w:t>
      </w:r>
      <w:r>
        <w:rPr>
          <w:sz w:val="24"/>
          <w:szCs w:val="24"/>
        </w:rPr>
        <w:t xml:space="preserve"> Мы покидаем Китай и продолжаем наше путешествие. Жюри подводит итоги.  А Мы с вами отдыхаем и совершаем перелет в столицу нашей Родины – Москву</w:t>
      </w:r>
    </w:p>
    <w:p>
      <w:pPr>
        <w:pStyle w:val="Normal"/>
        <w:spacing w:lineRule="auto" w:line="360" w:before="280" w:after="280"/>
        <w:ind w:left="360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6.Музыкальная пауза. </w:t>
      </w:r>
      <w:r>
        <w:rPr>
          <w:sz w:val="24"/>
          <w:szCs w:val="24"/>
        </w:rPr>
        <w:t xml:space="preserve"> Болельщики команд исполняют частушки, стихотворения, рэп, посвященные математике. В это время жюри подводит предварительные итоги и оглашает результаты после выступления.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/>
      </w:pPr>
      <w:r>
        <w:rPr>
          <w:b/>
          <w:i/>
          <w:sz w:val="24"/>
          <w:szCs w:val="24"/>
        </w:rPr>
        <w:t>Калуга.</w:t>
      </w:r>
      <w:r>
        <w:rPr>
          <w:bCs/>
          <w:sz w:val="24"/>
          <w:szCs w:val="24"/>
        </w:rPr>
        <w:t xml:space="preserve"> Калужский театр юных математиков. Исполнение миниатюр.</w:t>
      </w:r>
    </w:p>
    <w:p>
      <w:pPr>
        <w:pStyle w:val="Normal"/>
        <w:spacing w:lineRule="auto" w:line="360" w:before="280" w:after="280"/>
        <w:rPr/>
      </w:pPr>
      <w:r>
        <w:rPr>
          <w:b/>
          <w:i/>
          <w:sz w:val="24"/>
          <w:szCs w:val="24"/>
        </w:rPr>
        <w:t>Ведущий.</w:t>
      </w:r>
      <w:r>
        <w:rPr>
          <w:sz w:val="24"/>
          <w:szCs w:val="24"/>
        </w:rPr>
        <w:t xml:space="preserve"> Итак, мы в Калуге на представлении </w:t>
      </w:r>
      <w:r>
        <w:rPr>
          <w:bCs/>
          <w:sz w:val="24"/>
          <w:szCs w:val="24"/>
        </w:rPr>
        <w:t>Калужского театра юных математиков.</w:t>
      </w:r>
      <w:r>
        <w:rPr>
          <w:sz w:val="24"/>
          <w:szCs w:val="24"/>
        </w:rPr>
        <w:t xml:space="preserve"> Сегодня в программе – исполнение миниатюр. </w:t>
      </w:r>
    </w:p>
    <w:p>
      <w:pPr>
        <w:pStyle w:val="Normal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  <w:t>Командам предлагается изобразить миниатюры «Синусоида», «Производная», «Плоскость», «Угол», «Пи»</w:t>
      </w:r>
    </w:p>
    <w:p>
      <w:pPr>
        <w:pStyle w:val="Normal"/>
        <w:spacing w:lineRule="auto" w:line="360" w:before="280" w:after="280"/>
        <w:rPr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8. </w:t>
      </w:r>
      <w:r>
        <w:rPr>
          <w:b/>
          <w:sz w:val="24"/>
          <w:szCs w:val="24"/>
        </w:rPr>
        <w:t>Подведение итогов. Заключительное слово ведущего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ъявляются победители игры и особо отличившиеся участни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>Ну, вот ребята, и подошло к концу наше мероприятие. Вы познакомились с новыми странами, успев в каждой из них проявить свои способности. Наше путешествие закончено, но не закончено знакомство с удивительным миром математики, который присутствует во всех областях нашей жизни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Желаю вам успехов! До новых встреч!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4"/>
          <w:szCs w:val="24"/>
        </w:rPr>
        <w:t>Задания командам в конкурсе «Спортивная рыбалка во Флориде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Вычислить 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π</w:t>
      </w:r>
      <w:r>
        <w:rPr>
          <w:sz w:val="24"/>
          <w:szCs w:val="24"/>
        </w:rPr>
        <w:t xml:space="preserve">/2 - 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π</w:t>
      </w:r>
      <w:r>
        <w:rPr>
          <w:sz w:val="24"/>
          <w:szCs w:val="24"/>
        </w:rPr>
        <w:t>/3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Найт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'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, ес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=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1/</w:t>
      </w:r>
      <w:r>
        <w:rPr>
          <w:sz w:val="24"/>
          <w:szCs w:val="24"/>
          <w:lang w:val="en-US"/>
        </w:rPr>
        <w:t>x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– точка минимума, максимума или перегиба</w:t>
      </w:r>
    </w:p>
    <w:p>
      <w:pPr>
        <w:pStyle w:val="Normal"/>
        <w:spacing w:lineRule="auto" w:line="36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f</w:t>
      </w:r>
      <w:r>
        <w:rPr>
          <w:sz w:val="24"/>
          <w:szCs w:val="24"/>
          <w:u w:val="single"/>
        </w:rPr>
        <w:t>'(</w:t>
      </w:r>
      <w:r>
        <w:rPr>
          <w:sz w:val="24"/>
          <w:szCs w:val="24"/>
          <w:u w:val="single"/>
          <w:lang w:val="en-US"/>
        </w:rPr>
        <w:t>x</w:t>
      </w:r>
      <w:r>
        <w:rPr>
          <w:sz w:val="24"/>
          <w:szCs w:val="24"/>
          <w:u w:val="single"/>
        </w:rPr>
        <w:t>)                  +      х</w:t>
      </w:r>
      <w:r>
        <w:rPr>
          <w:sz w:val="24"/>
          <w:szCs w:val="24"/>
          <w:u w:val="single"/>
          <w:vertAlign w:val="subscript"/>
        </w:rPr>
        <w:t>0</w:t>
      </w:r>
      <w:r>
        <w:rPr>
          <w:sz w:val="24"/>
          <w:szCs w:val="24"/>
          <w:u w:val="single"/>
        </w:rPr>
        <w:t xml:space="preserve">       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'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Вычислить:  9</w:t>
      </w:r>
      <w:r>
        <w:rPr>
          <w:sz w:val="24"/>
          <w:szCs w:val="24"/>
          <w:vertAlign w:val="superscript"/>
        </w:rPr>
        <w:t>1,5</w:t>
      </w:r>
      <w:r>
        <w:rPr>
          <w:sz w:val="24"/>
          <w:szCs w:val="24"/>
        </w:rPr>
        <w:t xml:space="preserve"> – 81</w:t>
      </w:r>
      <w:r>
        <w:rPr>
          <w:sz w:val="24"/>
          <w:szCs w:val="24"/>
          <w:vertAlign w:val="superscript"/>
        </w:rPr>
        <w:t>0,5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Решить уравнение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х +1= 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Изобразите схематически плоскость α, в которой лежат точки А и В. Точка С не лежит в этой плоскост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А.Н.Колмогоров Алгебра и начала анализа 10-11 класс. Москва, Просвещение, 20014г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атематика в школе. №№1-6 2008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ложение к газете 1 сентября 2007 год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Интернет-ресурс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 xml:space="preserve">:/ </w:t>
      </w:r>
      <w:r>
        <w:rPr>
          <w:sz w:val="24"/>
          <w:szCs w:val="24"/>
          <w:lang w:val="en-US"/>
        </w:rPr>
        <w:t>festival</w:t>
      </w:r>
      <w:r>
        <w:rPr>
          <w:sz w:val="24"/>
          <w:szCs w:val="24"/>
        </w:rPr>
        <w:t>. 1</w:t>
      </w:r>
      <w:r>
        <w:rPr>
          <w:sz w:val="24"/>
          <w:szCs w:val="24"/>
          <w:lang w:val="en-US"/>
        </w:rPr>
        <w:t>septemb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articles</w:t>
      </w:r>
      <w:r>
        <w:rPr>
          <w:sz w:val="24"/>
          <w:szCs w:val="24"/>
        </w:rPr>
        <w:t>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7:57:00Z</dcterms:created>
  <dc:creator>Home</dc:creator>
  <dc:description/>
  <cp:keywords/>
  <dc:language>en-US</dc:language>
  <cp:lastModifiedBy>Irina</cp:lastModifiedBy>
  <cp:lastPrinted>2013-11-26T03:04:00Z</cp:lastPrinted>
  <dcterms:modified xsi:type="dcterms:W3CDTF">2018-04-08T19:31:00Z</dcterms:modified>
  <cp:revision>30</cp:revision>
  <dc:subject/>
  <dc:title>Министерство образования, культуры и спорта Калужской области </dc:title>
</cp:coreProperties>
</file>