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right="-82" w:hanging="709"/>
        <w:rPr>
          <w:b/>
          <w:b/>
          <w:bCs/>
          <w:color w:val="000000"/>
          <w:spacing w:val="-19"/>
          <w:sz w:val="28"/>
          <w:szCs w:val="28"/>
          <w:u w:val="single"/>
        </w:rPr>
      </w:pPr>
      <w:r>
        <w:rPr>
          <w:b/>
          <w:color w:val="000000"/>
          <w:spacing w:val="-5"/>
          <w:sz w:val="34"/>
          <w:szCs w:val="34"/>
        </w:rPr>
        <w:t>Как работать над исследовательской работой</w:t>
      </w:r>
    </w:p>
    <w:p>
      <w:pPr>
        <w:pStyle w:val="Normal"/>
        <w:shd w:fill="FFFFFF" w:val="clear"/>
        <w:spacing w:lineRule="exact" w:line="355"/>
        <w:ind w:right="614" w:hanging="0"/>
        <w:rPr>
          <w:b/>
          <w:b/>
          <w:bCs/>
          <w:color w:val="000000"/>
          <w:spacing w:val="-19"/>
          <w:sz w:val="28"/>
          <w:szCs w:val="28"/>
          <w:u w:val="single"/>
        </w:rPr>
      </w:pPr>
      <w:r>
        <w:rPr>
          <w:b/>
          <w:bCs/>
          <w:color w:val="000000"/>
          <w:spacing w:val="-1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55"/>
        <w:ind w:right="614" w:hanging="0"/>
        <w:rPr/>
      </w:pPr>
      <w:r>
        <w:rPr>
          <w:b/>
          <w:bCs/>
          <w:color w:val="000000"/>
          <w:spacing w:val="-19"/>
          <w:sz w:val="28"/>
          <w:szCs w:val="28"/>
          <w:u w:val="single"/>
        </w:rPr>
        <w:t>1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5"/>
          <w:sz w:val="28"/>
          <w:szCs w:val="28"/>
          <w:u w:val="single"/>
        </w:rPr>
        <w:t>Общие положения.</w:t>
      </w:r>
    </w:p>
    <w:p>
      <w:pPr>
        <w:pStyle w:val="Normal"/>
        <w:rPr/>
      </w:pPr>
      <w:r>
        <w:rPr>
          <w:i/>
          <w:sz w:val="28"/>
          <w:szCs w:val="28"/>
        </w:rPr>
        <w:t>1.1. Исследовательская  деятельность</w:t>
      </w:r>
      <w:r>
        <w:rPr>
          <w:sz w:val="28"/>
          <w:szCs w:val="28"/>
        </w:rPr>
        <w:t xml:space="preserve"> – деятельность, связанная  с  поиском  ответа  на  творческую  задачу  с  заранее  неизвестным  решением  и  предполагающая  наличие  основных  этапов, характерных  для  научного  исследования.</w:t>
      </w:r>
    </w:p>
    <w:p>
      <w:pPr>
        <w:pStyle w:val="Normal"/>
        <w:rPr/>
      </w:pPr>
      <w:r>
        <w:rPr>
          <w:i/>
          <w:sz w:val="28"/>
          <w:szCs w:val="28"/>
        </w:rPr>
        <w:t>Исследование</w:t>
      </w:r>
      <w:r>
        <w:rPr>
          <w:sz w:val="28"/>
          <w:szCs w:val="28"/>
        </w:rPr>
        <w:t xml:space="preserve"> – задается  системой норм (структура  работы, принципы  подбора  и  реализации  методики   исследования)  и  ценностно-смысловой  направленностью (стремление  к  истине). Результат  при  этом  заранее  не  известен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– главная  цель: достижение  заранее  запланированного  результата, реализация  проектного  замысла. На  разных  этапах  проекта  необходимо  решать  исследовательские  задачи, иначе  проект  отрывается  от  жизн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ом (продуктом)  исследовательской  творческой  деятельности</w:t>
      </w:r>
      <w:r>
        <w:rPr>
          <w:sz w:val="28"/>
          <w:szCs w:val="28"/>
        </w:rPr>
        <w:t xml:space="preserve"> являются  исследовательские   работы  (проекты), выполненные  учащимися  под  руководством  ученых  или  опытных  преподавате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лавная  цель  исследования  или  проектиров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проведение исследовательского цикла от начала и до конца,  при освоении его структурных элементов в соответствии со сложившимися  в научной среде норм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278" w:after="0"/>
        <w:ind w:right="114" w:hanging="0"/>
        <w:rPr>
          <w:b/>
          <w:b/>
          <w:color w:val="000000"/>
          <w:spacing w:val="8"/>
          <w:sz w:val="28"/>
          <w:szCs w:val="28"/>
          <w:u w:val="single"/>
        </w:rPr>
      </w:pPr>
      <w:r>
        <w:rPr>
          <w:b/>
          <w:color w:val="000000"/>
          <w:spacing w:val="8"/>
          <w:sz w:val="28"/>
          <w:szCs w:val="28"/>
          <w:u w:val="single"/>
        </w:rPr>
        <w:t>2. Основные этапы исследовательской деятельности учащегося.</w:t>
      </w:r>
    </w:p>
    <w:p>
      <w:pPr>
        <w:pStyle w:val="Normal"/>
        <w:widowControl/>
        <w:autoSpaceDE w:val="true"/>
        <w:rPr>
          <w:b/>
          <w:b/>
          <w:i/>
          <w:i/>
          <w:color w:val="000000"/>
          <w:spacing w:val="8"/>
          <w:sz w:val="28"/>
          <w:szCs w:val="28"/>
          <w:u w:val="single"/>
        </w:rPr>
      </w:pPr>
      <w:r>
        <w:rPr>
          <w:b/>
          <w:i/>
          <w:color w:val="000000"/>
          <w:spacing w:val="8"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2.1.</w:t>
      </w:r>
      <w:r>
        <w:rPr>
          <w:sz w:val="28"/>
          <w:szCs w:val="28"/>
        </w:rPr>
        <w:t xml:space="preserve"> Работа  над  исследовательским  проектом  начинается  с  </w:t>
      </w:r>
      <w:r>
        <w:rPr>
          <w:i/>
          <w:sz w:val="28"/>
          <w:szCs w:val="28"/>
        </w:rPr>
        <w:t>выбора  темы</w:t>
      </w:r>
      <w:r>
        <w:rPr>
          <w:sz w:val="28"/>
          <w:szCs w:val="28"/>
        </w:rPr>
        <w:t xml:space="preserve"> – это  очень  сложная  часть  работы, т.к. от  правильно  выбранной  темы  зависит  вся  работа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тражает  характерные  черты  проблемы  исследования)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180"/>
        <w:rPr>
          <w:sz w:val="28"/>
          <w:szCs w:val="28"/>
        </w:rPr>
      </w:pPr>
      <w:r>
        <w:rPr>
          <w:sz w:val="28"/>
          <w:szCs w:val="28"/>
        </w:rPr>
        <w:t>должна  обязательно содержать  проблему, что  дает  возможность  для  дискуссии  на  страницах  работы,  для   высказывания  собственной  позиции,  проведения  исслед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не  должна  быть  обширной (зачастую  берутся  такие  темы, с  которыми  взрослый  совладать  не  в  силах, а  ребенок – тем  более);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должна  иметь  материал   для  исследования (бывает – тема  интересна, но  нет  достаточного  материала  для  исследования).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 проблемы</w:t>
      </w:r>
      <w:r>
        <w:rPr>
          <w:sz w:val="28"/>
          <w:szCs w:val="28"/>
        </w:rPr>
        <w:t xml:space="preserve"> (социально  значимое  противоречие, разрешение  которого  является  целью  работы, т.е. означает  нечто  неизвестное, что  предстоит  открыть  и  доказать);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зучение  теории</w:t>
      </w:r>
      <w:r>
        <w:rPr>
          <w:sz w:val="28"/>
          <w:szCs w:val="28"/>
        </w:rPr>
        <w:t xml:space="preserve">, связанной  с  выбранной  темой.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 с  литературными  источни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50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  работы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этапов: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бщее  ознакомле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знакомление  с  оглавлением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лый   просмотр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имательное  чтение  по  главам  и  разделам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 наиболее  важного  текст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борочное  чте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тывание  наиболее  важного  текста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ставление  плана  прочитанного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унктах  плана  отражается  наиболее  существенная  мысль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писки  из  прочитанного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 и  точные (цитата + ее  библиографическое  описание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равнение  и  сопоставление  прочитанного  с  другими  источникам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ется  общее  и  отличительное  в  решении  проблем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ритическая  оценка  прочитанного  и  запись  замечаний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 быть  объективность  суждений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у  необходимо  описать  источник, которым  он  пользовался, проверить  понимание  всех  терминов, ссылок  и  упоминаний  в  тексте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>В  тексте  раздела  следует  помещать  ссылки  на  использованные научные  работы. При необходимости  воспроизводятся  рисунки  и  таблицы, снабженные   ссылками на   источник.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>В  конце  необходимо сделать  краткий  вывод  о  степени  изученности  и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>перспективах  дальнейших  исследований  по  данной  проблем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движение  гипотезы</w:t>
      </w:r>
      <w:r>
        <w:rPr>
          <w:sz w:val="28"/>
          <w:szCs w:val="28"/>
        </w:rPr>
        <w:t xml:space="preserve">  исследования. </w:t>
      </w: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 xml:space="preserve"> – обязательный  элемент  в  структуре  исследовательской  работы, предположение, при  котором  на  основе  ряда  факторов,   делается  вывод  о  существовании  объектов, связи  или  причины  явления, причем  этот  вывод  нельзя  считать  вполне  доказанным. Чаще  всего,  гипотезы  формулируются  в  виде  определенных  отношений  между  двумя  и  более  событиями, явлениями;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5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ыбор  методов  исследования</w:t>
      </w:r>
      <w:r>
        <w:rPr>
          <w:sz w:val="28"/>
          <w:szCs w:val="28"/>
        </w:rPr>
        <w:t xml:space="preserve">  и  практическое  овладение  ими;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бственное исследование</w:t>
      </w:r>
      <w:r>
        <w:rPr>
          <w:sz w:val="28"/>
          <w:szCs w:val="28"/>
        </w:rPr>
        <w:t>, (практическая часть работы, т.е. проведение опытов, экспериментов и др. сбор  собственного  материала);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7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нализ, синтез  и  обобщение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улировка  вывод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278" w:after="0"/>
        <w:ind w:right="-26" w:hanging="0"/>
        <w:rPr>
          <w:b/>
          <w:b/>
          <w:color w:val="000000"/>
          <w:spacing w:val="4"/>
          <w:sz w:val="28"/>
          <w:szCs w:val="28"/>
          <w:u w:val="single"/>
        </w:rPr>
      </w:pPr>
      <w:r>
        <w:rPr>
          <w:b/>
          <w:color w:val="000000"/>
          <w:spacing w:val="8"/>
          <w:sz w:val="28"/>
          <w:szCs w:val="28"/>
          <w:u w:val="single"/>
        </w:rPr>
        <w:t>3.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b/>
          <w:color w:val="000000"/>
          <w:spacing w:val="4"/>
          <w:sz w:val="28"/>
          <w:szCs w:val="28"/>
          <w:u w:val="single"/>
        </w:rPr>
        <w:t>Требования к  исследовательской  работе:</w:t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360" w:hanging="0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3.1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 xml:space="preserve">Исследовательская работа учащегося  выполняется </w:t>
      </w:r>
      <w:r>
        <w:rPr>
          <w:b/>
          <w:i/>
          <w:color w:val="000000"/>
          <w:spacing w:val="4"/>
          <w:sz w:val="28"/>
          <w:szCs w:val="28"/>
          <w:u w:val="single"/>
        </w:rPr>
        <w:t>индивидуально</w:t>
      </w:r>
      <w:r>
        <w:rPr>
          <w:i/>
          <w:color w:val="000000"/>
          <w:spacing w:val="4"/>
          <w:sz w:val="28"/>
          <w:szCs w:val="28"/>
        </w:rPr>
        <w:t xml:space="preserve">  и   должна отвечать следующим требованиям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следовательским характером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ктуальностью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ктической значимостью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рамотным изложением материал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глядностью.</w:t>
      </w:r>
      <w:r>
        <w:rPr>
          <w:b/>
          <w:color w:val="000000"/>
          <w:spacing w:val="4"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Критерии оценивания качества </w:t>
      </w:r>
    </w:p>
    <w:p>
      <w:pPr>
        <w:pStyle w:val="Normal"/>
        <w:widowControl/>
        <w:autoSpaceDE w:val="true"/>
        <w:ind w:left="360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выполненной исследовательской работы:</w:t>
      </w:r>
    </w:p>
    <w:p>
      <w:pPr>
        <w:pStyle w:val="Normal"/>
        <w:widowControl/>
        <w:autoSpaceDE w:val="true"/>
        <w:ind w:left="360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ктуальность  и  новизна  излагаемого  материала          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учная  ценность  материала                                            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раторское  мастерство  докладчика                                 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мпетентность  докладчика (ответы  на  вопросы)        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формление  текста  работы (соответствие  стандартам)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пользование  графических  и  наглядных  средств          0-5 балл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еакция  слушателей  на  выступление  докладчи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езонанс, отклик)                                                                    0-5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3.2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Структура</w:t>
      </w:r>
      <w:r>
        <w:rPr>
          <w:i/>
          <w:sz w:val="28"/>
          <w:szCs w:val="28"/>
        </w:rPr>
        <w:t xml:space="preserve"> и  оформление  исследовательской работы учащегося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.2.1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1 лист – титульны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именование  учебного  заведения, где  выполнена  раб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  работы;</w:t>
      </w:r>
    </w:p>
    <w:p>
      <w:pPr>
        <w:pStyle w:val="Normal"/>
        <w:rPr/>
      </w:pPr>
      <w:r>
        <w:rPr>
          <w:sz w:val="28"/>
          <w:szCs w:val="28"/>
        </w:rPr>
        <w:t>- Ф.И.О. автора (полностью), класс;</w:t>
      </w:r>
    </w:p>
    <w:p>
      <w:pPr>
        <w:pStyle w:val="Normal"/>
        <w:rPr/>
      </w:pPr>
      <w:r>
        <w:rPr>
          <w:sz w:val="28"/>
          <w:szCs w:val="28"/>
        </w:rPr>
        <w:t>- Ф.И.О.  руководителя;</w:t>
      </w:r>
    </w:p>
    <w:p>
      <w:pPr>
        <w:pStyle w:val="Normal"/>
        <w:rPr/>
      </w:pPr>
      <w:r>
        <w:rPr>
          <w:sz w:val="28"/>
          <w:szCs w:val="28"/>
        </w:rPr>
        <w:t>- населённый пункт  и  год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лист – </w:t>
      </w: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указывается  наименование  всех  глав, разделов с  указанием  номеров  страниц, на  которых  размещается  материал)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3-4 листы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Введение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>- краткая  характеристика  современного  состояния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  <w:t>проблемы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>- краткий обзор  изученной научной литературы (автор  должен  показать  знание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х научных работ, а  также  умение  работать  с  литературой, подбирать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ые  источники знаний;  проводить  их  анализ  и  сопоставлять)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/>
      </w:pPr>
      <w:r>
        <w:rPr>
          <w:sz w:val="28"/>
          <w:szCs w:val="28"/>
        </w:rPr>
        <w:t>- обоснование  актуальности  темы исследования и выполняемой  работы, её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учной  и  практической  значимости; 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  <w:t>- формулирование  цели;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  <w:t>- определение задач по её достиж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стика методов исслед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/>
      </w:pPr>
      <w:r>
        <w:rPr>
          <w:i/>
          <w:sz w:val="28"/>
          <w:szCs w:val="28"/>
        </w:rPr>
        <w:t>3.2.3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5 лист и  дале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основная  часть</w:t>
      </w:r>
      <w:r>
        <w:rPr>
          <w:sz w:val="28"/>
          <w:szCs w:val="28"/>
        </w:rPr>
        <w:t xml:space="preserve">, включающая  различные  разделы  и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подразделы до  «результатов  исследования». Это  основной  раздел работы,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который  делится на  подразделы, каждый  из  которых  соответствует 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определенной  цели. В  нем подробно  излагаются   полученные  результаты,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которые  иллюстрируются  с   помощью  таблиц, рисунков, графиков, диаграмм, фотографий  и  т.д. Весь наглядный материал  располагается либо по ходу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изложения теоретического материала, либо в конце исследовательской работы – 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В содержании основных разделов характеризуется   район или предмет  исследования, а также приводятся результаты  исследования. В  тексте  </w:t>
      </w:r>
    </w:p>
    <w:p>
      <w:pPr>
        <w:pStyle w:val="Normal"/>
        <w:tabs>
          <w:tab w:val="clear" w:pos="708"/>
          <w:tab w:val="left" w:pos="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должны  быть  ссылки  на  рисунки  или   таблицы. 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/>
      </w:pPr>
      <w:r>
        <w:rPr>
          <w:i/>
          <w:sz w:val="28"/>
          <w:szCs w:val="28"/>
        </w:rPr>
        <w:t>3.2.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сылки</w:t>
      </w:r>
      <w:r>
        <w:rPr>
          <w:sz w:val="28"/>
          <w:szCs w:val="28"/>
        </w:rPr>
        <w:t xml:space="preserve">. Существует  </w:t>
      </w:r>
      <w:r>
        <w:rPr>
          <w:sz w:val="28"/>
          <w:szCs w:val="28"/>
          <w:u w:val="single"/>
        </w:rPr>
        <w:t>два  способа</w:t>
      </w:r>
      <w:r>
        <w:rPr>
          <w:sz w:val="28"/>
          <w:szCs w:val="28"/>
        </w:rPr>
        <w:t xml:space="preserve">  оформления  ссылок:</w:t>
      </w:r>
    </w:p>
    <w:p>
      <w:pPr>
        <w:pStyle w:val="Normal"/>
        <w:widowControl/>
        <w:numPr>
          <w:ilvl w:val="0"/>
          <w:numId w:val="4"/>
        </w:numPr>
        <w:autoSpaceDE w:val="true"/>
        <w:ind w:left="140" w:hanging="140"/>
        <w:rPr/>
      </w:pPr>
      <w:r>
        <w:rPr>
          <w:sz w:val="28"/>
          <w:szCs w:val="28"/>
        </w:rPr>
        <w:t>в  первом  случае – в  скобках  указываются  фамилии  без инициалов  и, через  запятую,  год  издания (например, в  работе  использовалась  общепринятая  методика,  Правдин, 1999);</w:t>
      </w:r>
    </w:p>
    <w:p>
      <w:pPr>
        <w:pStyle w:val="Normal"/>
        <w:widowControl/>
        <w:numPr>
          <w:ilvl w:val="0"/>
          <w:numId w:val="4"/>
        </w:numPr>
        <w:autoSpaceDE w:val="true"/>
        <w:ind w:left="140" w:hanging="140"/>
        <w:rPr/>
      </w:pPr>
      <w:r>
        <w:rPr>
          <w:sz w:val="28"/>
          <w:szCs w:val="28"/>
        </w:rPr>
        <w:t>в  другом  случае  фамилия  автора  указывается  в  тексте  работы. Тогда  перед  ней  ставятся  инициалы, а  в  скобках  пишется  только  год. Например, «В  работе  применялась  методика, изложенная  И.Ф.Правдиным (1999)».</w:t>
      </w:r>
    </w:p>
    <w:p>
      <w:pPr>
        <w:pStyle w:val="Normal"/>
        <w:tabs>
          <w:tab w:val="clear" w:pos="708"/>
          <w:tab w:val="left" w:pos="540" w:leader="none"/>
        </w:tabs>
        <w:ind w:left="140" w:hanging="140"/>
        <w:rPr>
          <w:sz w:val="28"/>
          <w:szCs w:val="28"/>
        </w:rPr>
      </w:pPr>
      <w:r>
        <w:rPr>
          <w:sz w:val="28"/>
          <w:szCs w:val="28"/>
        </w:rPr>
        <w:t>В  конце  каждого  подраздела  делается  краткий  выво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i/>
          <w:sz w:val="28"/>
          <w:szCs w:val="28"/>
        </w:rPr>
        <w:t>3.2.5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ыводы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кратко, по  пунктам  формулируются  результаты, даются  практические  рекомендации  и  намечаются  перспективы  для  дальнейшего  исследования.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>3.2.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Литература.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 xml:space="preserve">Список  использованной  литературы  размещается  в  конце  работы в  алфавитном 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порядке.  Каждая  книга, статья  записывается  с  красной 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писки  заносятся  (</w:t>
      </w:r>
      <w:r>
        <w:rPr>
          <w:sz w:val="28"/>
          <w:szCs w:val="28"/>
          <w:u w:val="single"/>
        </w:rPr>
        <w:t>соблюдайте  все  знаки  препинания</w:t>
      </w:r>
      <w:r>
        <w:rPr>
          <w:sz w:val="28"/>
          <w:szCs w:val="28"/>
        </w:rPr>
        <w:t xml:space="preserve">!):  №,  фамилия,  инициалы,   название,   место  издания, год  издания,  количество  страниц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 издания   обозначается  следующим  образом:  Москва – М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кт-Петербург – СПб;  остальные  города – полным  названи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i/>
          <w:sz w:val="28"/>
          <w:szCs w:val="28"/>
        </w:rPr>
        <w:t>3.2.7. Основная  ча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тельской работы</w:t>
      </w:r>
      <w:r>
        <w:rPr>
          <w:sz w:val="28"/>
          <w:szCs w:val="28"/>
        </w:rPr>
        <w:t xml:space="preserve">  оформляется  сплошным  текстом   с  одинарным  межстрочным интервалом и небольшим между  разделами  и  подразделами. Каждый  раздел  нумеруется. Нумерация  подразделов  двойная: сначала  ставится  номер  раздела, затем  точка, а  после  нее – номер  подраздела (1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 подразделы  должны  иметь  заглавие. Каждая глава начинается с нового ли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каждой главы делается краткий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 бумаги А4 (297</w:t>
      </w:r>
      <w:r>
        <w:rPr>
          <w:b/>
          <w:sz w:val="28"/>
          <w:szCs w:val="28"/>
        </w:rPr>
        <w:t>×</w:t>
      </w:r>
      <w:r>
        <w:rPr>
          <w:sz w:val="28"/>
          <w:szCs w:val="28"/>
        </w:rPr>
        <w:t xml:space="preserve">210), расположенных  вертикально, На  каждом  листе  оставляются  поля: справа -1 см, слева -3 см, сверху  и  внизу -2 см, шрифт 14, одинарный межстрочный интервал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; поля  не  обводятся. Текст  на  каждом  листе  пишется  только  с  одной  стороны. Страницы  нумеруются, начиная  с  4, посередине  места   на  верхних  полях. Первой  страницей  считается  титуль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 основной  части  на  новом  листе пишутся  выводы (или  заключение), затем, также  с  нового  листа в конце работы приводится список использова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.2.8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ормы  представления    исследовательской  работ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Исследовательские  работы представляются  авторами  в  разной  форме, в  зависимости  от  целей  и  содержания:</w:t>
      </w:r>
    </w:p>
    <w:p>
      <w:pPr>
        <w:pStyle w:val="Normal"/>
        <w:widowControl/>
        <w:autoSpaceDE w:val="true"/>
        <w:ind w:left="795" w:hanging="655"/>
        <w:rPr/>
      </w:pPr>
      <w:r>
        <w:rPr>
          <w:sz w:val="28"/>
          <w:szCs w:val="28"/>
        </w:rPr>
        <w:t>1. научная  статья (описание  хода  работы);</w:t>
      </w:r>
    </w:p>
    <w:p>
      <w:pPr>
        <w:pStyle w:val="Normal"/>
        <w:widowControl/>
        <w:autoSpaceDE w:val="true"/>
        <w:ind w:left="140" w:hanging="0"/>
        <w:rPr/>
      </w:pPr>
      <w:r>
        <w:rPr>
          <w:sz w:val="28"/>
          <w:szCs w:val="28"/>
        </w:rPr>
        <w:t>2. план  исследования, тезисы, доклад (текст  для  устного  выступления);</w:t>
      </w:r>
    </w:p>
    <w:p>
      <w:pPr>
        <w:pStyle w:val="Normal"/>
        <w:widowControl/>
        <w:autoSpaceDE w:val="true"/>
        <w:ind w:left="140" w:hanging="0"/>
        <w:rPr/>
      </w:pPr>
      <w:r>
        <w:rPr>
          <w:sz w:val="28"/>
          <w:szCs w:val="28"/>
        </w:rPr>
        <w:t>3. стендовый  доклад (оформление  наглядного  материала, текста  и  иллюстраций);</w:t>
      </w:r>
    </w:p>
    <w:p>
      <w:pPr>
        <w:pStyle w:val="Normal"/>
        <w:widowControl/>
        <w:autoSpaceDE w:val="true"/>
        <w:ind w:left="140" w:hanging="0"/>
        <w:rPr/>
      </w:pPr>
      <w:r>
        <w:rPr>
          <w:sz w:val="28"/>
          <w:szCs w:val="28"/>
        </w:rPr>
        <w:t>4. реферат  проблемного  характера.</w:t>
      </w:r>
    </w:p>
    <w:p>
      <w:pPr>
        <w:pStyle w:val="Normal"/>
        <w:widowControl/>
        <w:autoSpaceDE w:val="true"/>
        <w:ind w:left="1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Реферат </w:t>
      </w:r>
      <w:r>
        <w:rPr>
          <w:sz w:val="28"/>
          <w:szCs w:val="28"/>
        </w:rPr>
        <w:t>– сокращенное  изложение   содержания  первичного  документа (или  его  части) с  основными  фактическими  сведениями  и  вывода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ферат  должен  включать,  возможно,  больше  информации, содержащейся  в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ичном  документе. Реферат  акцентирует  внимание  на  новых  сведениях  и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ет  целесообразность  обращения  к  доку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2.10</w:t>
      </w:r>
      <w:r>
        <w:rPr>
          <w:b/>
          <w:sz w:val="28"/>
          <w:szCs w:val="28"/>
        </w:rPr>
        <w:t>. Культура  выступления перед аудиторией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/>
      </w:pPr>
      <w:r>
        <w:rPr>
          <w:sz w:val="28"/>
          <w:szCs w:val="28"/>
        </w:rPr>
        <w:t xml:space="preserve">выступающий  должен  продумать  приемы  эмоционального  воздействия  на </w:t>
      </w:r>
    </w:p>
    <w:p>
      <w:pPr>
        <w:pStyle w:val="Normal"/>
        <w:widowControl/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ушателей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 xml:space="preserve">важен  внешний  вид, темп  речи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начинайте  говорить, дождавшись  тишины  и  внимания  аудитории; говорить  нужно  так, чтобы  было  слышно  на  последних  места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регламент  выступления  на  научно-практической  конференции  ДАНЮИ – 7-10 мин.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/>
      </w:pPr>
      <w:r>
        <w:rPr>
          <w:sz w:val="28"/>
          <w:szCs w:val="28"/>
        </w:rPr>
        <w:t>выступление  должно  быть  четким  и  ясным, без  слов, засоряющих речь  и  ненужных  пауз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читать  не  рекомендуетс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/>
      </w:pPr>
      <w:r>
        <w:rPr>
          <w:sz w:val="28"/>
          <w:szCs w:val="28"/>
        </w:rPr>
        <w:t>в  начале  выступления  сформулируйте  его  тему  и  цель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 xml:space="preserve">называйте  только  те  термины, которые  необходимы  для  понимания  темы;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работа  должна  сопровождаться  наглядным  материалом (таблицы, схемы,  компьютерные  презентации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стоять  нужно  лицом  к  аудитории; обращаясь  к  иллюстрациям, поворачивайтесь  вполоборота; не  забывайте  о  своей  позе  и  выражении  лиц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и  устном  докладе  о  проделанной  работе  учитывается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еткость  и  доступность  излагаемого  материала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>соответствие  темы  работы  ее  содержанию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рудиция  автора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мелое  использование  различных  точек  зрения  по  теме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 собственных  взглядов  и  выводов  по  проблеме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мение  использовать  специальную  терминологию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раторское  мастерство  участника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  <w:u w:val="single"/>
        </w:rPr>
      </w:pPr>
      <w:r>
        <w:rPr>
          <w:sz w:val="28"/>
          <w:szCs w:val="28"/>
        </w:rPr>
        <w:t>также  отклик  аудитории  на  выступление.</w:t>
      </w:r>
      <w:r>
        <w:rPr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pacing w:val="4"/>
          <w:sz w:val="28"/>
          <w:szCs w:val="28"/>
        </w:rPr>
        <w:t>Тезисы исследовательской работы: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Тезис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сокращенное  изложение  содержания  исследовательской  работы  с  основными  фактическими  сведениями  и  вы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зисы  акцентируют  внимание  на  новых  сведениях  и  определяют  целесообразность  обращения  к  документу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Требования  к  тезисам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кст  тезисов  должен  быть  подготовлен  в  формат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 кегля 14 пт, одинарный  интервал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объем  тезисов  не  более  1  страниц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наличие  графиков, таблиц, формул  и  т.п. в  тезисах  не  допускаетс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в  названии  файла  через  подчеркивание  записываются: секция_ фамилия  и  имя  автора_ образовательное  учреждение_ город (текст  дается  без  пробелов, каждое  слово  с  большой  буквы).</w:t>
      </w:r>
    </w:p>
    <w:p>
      <w:pPr>
        <w:pStyle w:val="Normal"/>
        <w:ind w:left="360" w:hanging="220"/>
        <w:rPr>
          <w:sz w:val="28"/>
          <w:szCs w:val="28"/>
        </w:rPr>
      </w:pPr>
      <w:r>
        <w:rPr>
          <w:sz w:val="28"/>
          <w:szCs w:val="28"/>
        </w:rPr>
        <w:t xml:space="preserve">Напр., Этнография_ПетровИван_Сш3_Шахты. </w:t>
      </w:r>
    </w:p>
    <w:p>
      <w:pPr>
        <w:pStyle w:val="Normal"/>
        <w:ind w:left="360" w:hanging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зисы  составляются  по  следующему  плану</w:t>
      </w:r>
      <w:r>
        <w:rPr>
          <w:sz w:val="28"/>
          <w:szCs w:val="28"/>
        </w:rPr>
        <w:t xml:space="preserve"> (согласно  ГОСТ 7.0 - 84  требования  к  составлению  и  построению  тезисов)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 об  авторе (авторах) – полное  имя  и  фамилия  автора  с  указанием  класса, школы, района  образовательного  учреждения  и  населенного  пункта  проживания  автора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 о  научном  руководителе: место  работы  и  должность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– обоснование  актуальности, сопоставление  с  исследованиями  других  авто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, предмет (объект), характер  и  цель  работы (о  которой  идет  речь  в  исследовательской  работе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 часть – разделы – изложение  основного  содержания  публ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 проведения  работ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– краткое  изложение  выводов, в  том  числе  новых  возможностей, полученных  в  результате  проведенных  исслед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 часть  содержит  изложение  результатов  теоретических  или  экспериментальных  исследований  или  сведений  о  них, оценки  и  предложения, принятые  и  отвергнутые  гипотезы, изложенные  исследовательской  работы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  применения. Если  в документе  отсутствует  какая-либо  часть (методы, выводы, область  применения),  то  ее  в  тезисах  опускают, сохраняя  последовательность 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1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72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>(шрифт 14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 секции:</w:t>
      </w:r>
      <w:r>
        <w:rPr>
          <w:sz w:val="28"/>
          <w:szCs w:val="28"/>
          <w:u w:val="single"/>
        </w:rPr>
        <w:t xml:space="preserve"> (шрифт 14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 «Наименование   работы»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  <w:u w:val="single"/>
        </w:rPr>
        <w:t xml:space="preserve">(шрифт 16)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>Автор  работы:</w:t>
      </w:r>
      <w:r>
        <w:rPr>
          <w:sz w:val="28"/>
          <w:szCs w:val="28"/>
          <w:u w:val="single"/>
        </w:rPr>
        <w:t xml:space="preserve"> (шрифт 14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Фамилия, имя, отчество,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ебное  за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Ф.И.О.(полностью), должно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(шрифт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Арх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амятка участнику научно-практической конференции   выступающему на   сек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 xml:space="preserve">выступающий  должен  продумать  приемы  эмоционального  воздействия  на    слушателей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 xml:space="preserve">важен  внешний  вид, темп  речи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начинайте  говорить, дождавшись  тишины  и  внимания  аудитории; говорить  нужно  так, чтобы  было  слышно  на  последних  места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регламент  выступления  на  научно-практической  конференции  ДАНЮИ – 7-10 мин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/>
      </w:pPr>
      <w:r>
        <w:rPr>
          <w:sz w:val="28"/>
          <w:szCs w:val="28"/>
        </w:rPr>
        <w:t>выступление  должно  быть  четким  и  ясным; без  слов, засоряющих речь  и  ненужных  пауз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читать  не  рекомендуетс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в  начале  выступления  сформулируйте  его  тему  и  цель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 xml:space="preserve">называйте  только  те  термины, которые  необходимы  для  понимания  темы;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работа  должна  сопровождаться  наглядным  материалом (таблицы, схемы,  компьютерные  презентации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0" w:leader="none"/>
        </w:tabs>
        <w:autoSpaceDE w:val="true"/>
        <w:ind w:left="560" w:hanging="280"/>
        <w:rPr>
          <w:sz w:val="28"/>
          <w:szCs w:val="28"/>
        </w:rPr>
      </w:pPr>
      <w:r>
        <w:rPr>
          <w:sz w:val="28"/>
          <w:szCs w:val="28"/>
        </w:rPr>
        <w:t>стоять  нужно  лицом  к  аудитории. Обращаясь  к  иллюстрациям, поворачивайтесь  вполоборота; не  забывайте  о  своей  позе  и  выражении 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амятка учащимся по  составлению  тезисо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зисы </w:t>
      </w:r>
      <w:r>
        <w:rPr>
          <w:sz w:val="28"/>
          <w:szCs w:val="28"/>
        </w:rPr>
        <w:t>– сокращенное  изложение  содержания  исследовательской  работы  с  основными  фактическими  сведениями  и  вы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зисы  акцентируют  внимание  на  новых  сведениях  и  определяют  целесообразность  обращения  к  доку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 к  тезисам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кст  тезисов  должен  быть  подготовлен  в  формат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 кегля 14 пт, одинарный  интервал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объем  тезисов  не  более  1  страниц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наличие  графиков, таблиц, формул  и  т.п. в  тезисах  не  допускаетс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в  названии  файла  через  подчеркивание  записываются: секция_ фамилия  и  имя  автора_ образовательное  учреждение_ город (текст  дается  без  пробелов, каждое  слово  с  большой  буквы).</w:t>
      </w:r>
    </w:p>
    <w:p>
      <w:pPr>
        <w:pStyle w:val="Normal"/>
        <w:ind w:left="360" w:hanging="220"/>
        <w:rPr>
          <w:sz w:val="28"/>
          <w:szCs w:val="28"/>
        </w:rPr>
      </w:pPr>
      <w:r>
        <w:rPr>
          <w:sz w:val="28"/>
          <w:szCs w:val="28"/>
        </w:rPr>
        <w:t xml:space="preserve">Напр., Этнография_ПетровИван_Сш3_Шахты. </w:t>
      </w:r>
    </w:p>
    <w:p>
      <w:pPr>
        <w:pStyle w:val="Normal"/>
        <w:ind w:left="360" w:hanging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 об  авторе (авторах) – полное  имя  и  фамилия  автора  с  указанием  класса, школы, района  образовательного  учреждения  и  населенного  пункта  проживания  автора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 о  научном  руководителе: место  работы  и  должность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– обоснование  актуальности, сопоставление  с  исследованиями  других  авто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, предмет (объект), характер  и  цель  работы (о  которой  идет  речь  в  исследовательской  работе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 часть – разделы – изложение  основного  содержания  публ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 проведения  работ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– краткое  изложение  выводов, в  том  числе  новых  возможностей, полученных  в  результате  проведенных  исслед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 часть  содержит  изложение  результатов  теоретических  или  экспериментальных  исследований  или  сведений  о  них, оценки  и  предложения, принятые  и  отвергнутые  гипотезы, изложенные  исследовательской  работ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  применения. Если  в документе  отсутствует  какая-либо  часть (методы, выводы, область  применения),  то  ее  в  тезисах  опускают, сохраняя  последовательность  изложения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граф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 ГОСТ 7.0 - 84  требования  к  составлению  и  построению  тезисов, рефератов  и  аннотаций  на  все  виды  документов.</w:t>
      </w:r>
    </w:p>
    <w:sectPr>
      <w:footerReference w:type="default" r:id="rId2"/>
      <w:type w:val="nextPage"/>
      <w:pgSz w:w="11906" w:h="16838"/>
      <w:pgMar w:left="1004" w:right="851" w:gutter="0" w:header="0" w:top="89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20"/>
        </w:tabs>
        <w:ind w:left="12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02:00Z</dcterms:created>
  <dc:creator>hobbit</dc:creator>
  <dc:description/>
  <cp:keywords/>
  <dc:language>en-US</dc:language>
  <cp:lastModifiedBy>user</cp:lastModifiedBy>
  <cp:lastPrinted>2007-11-27T15:14:00Z</cp:lastPrinted>
  <dcterms:modified xsi:type="dcterms:W3CDTF">2018-04-08T06:24:00Z</dcterms:modified>
  <cp:revision>4</cp:revision>
  <dc:subject/>
  <dc:title>Положение о исследовательской работе учащегося</dc:title>
</cp:coreProperties>
</file>