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У ЧР «Ибресинская школа- интернат для обучающихся с ограниченными возможностями здоровья» Минобразования Чувашии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Межрегиональный фестиваль педагогических ид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5F5F5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5F5F5" w:val="clear"/>
        </w:rPr>
        <w:t>«Здравствуй, школа! Сывă-и, юратнă шкулăм! Исэнме, мэктэбем!» - 2016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ассный час» Здравствуй, школа»</w:t>
      </w:r>
    </w:p>
    <w:p>
      <w:pPr>
        <w:pStyle w:val="Style15"/>
        <w:shd w:fill="FFFFFF" w:val="clear"/>
        <w:spacing w:lineRule="atLeast" w:line="40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учитель начальных классов</w:t>
      </w:r>
    </w:p>
    <w:p>
      <w:pPr>
        <w:pStyle w:val="Style15"/>
        <w:shd w:fill="FFFFFF" w:val="clear"/>
        <w:spacing w:lineRule="atLeast" w:line="400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а Мария Николаевна</w:t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440" w:leader="none"/>
        </w:tabs>
        <w:spacing w:lineRule="atLeast" w:line="40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Ибреси-2016</w:t>
      </w:r>
    </w:p>
    <w:p>
      <w:pPr>
        <w:pStyle w:val="Style15"/>
        <w:shd w:fill="FFFFFF" w:val="clear"/>
        <w:spacing w:lineRule="atLeast" w:line="40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lineRule="atLeast" w:line="40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классного часа: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азвитие познавательных интересов;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их способностей;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доброты и сопереживания, умение прийти на помощь;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;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тавить незабываемые впечатления о первом уроке, тем самым  проявить желание детей учиться в школе;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витие любви к знанию, к школе, к процессу познания мира через  учебные занятия.</w:t>
      </w:r>
    </w:p>
    <w:p>
      <w:pPr>
        <w:pStyle w:val="Style15"/>
        <w:shd w:fill="FFFFFF" w:val="clear"/>
        <w:spacing w:lineRule="atLeast" w:line="4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расочно оформленный класс: воздушные шарики, плакаты «1 сентября», , «День Знаний», цветы, листочки осенние.</w:t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сный час разработан для проведения в 4 классе школы для детей с ограниченными возможностями здоровья.</w:t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hd w:fill="FFFFFF" w:val="clear"/>
        <w:spacing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классного часа</w:t>
      </w:r>
    </w:p>
    <w:p>
      <w:pPr>
        <w:pStyle w:val="Normal"/>
        <w:numPr>
          <w:ilvl w:val="0"/>
          <w:numId w:val="0"/>
        </w:numPr>
        <w:shd w:fill="FFFFFF" w:val="clear"/>
        <w:spacing w:before="100" w:after="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ительное слово классного руководителя: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ы с утра проснулся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видел за окном: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рядны и с цветами,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еселья полон дом;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идишь: по дороге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школьников идет –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наступила осень,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ся учебный год.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:</w:t>
      </w:r>
    </w:p>
    <w:p>
      <w:pPr>
        <w:pStyle w:val="Style15"/>
        <w:shd w:fill="FFFFFF" w:val="clear"/>
        <w:spacing w:before="0" w:after="0"/>
        <w:ind w:firstLine="600"/>
        <w:jc w:val="both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</w:rPr>
        <w:t xml:space="preserve">- Дорогие ребята! Поздравляю вас с началом нового учебного года.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ля миллиона россиян сегодня большой праздник - День знаний. Для тысяч учителей сегодня праздник - День знаний. Для миллионов родителей сегодня долгожданный праздник - День знаний, начало учебного года. Уважаемые родители, дорогие ребята! Я рада встрече с вами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бята, я рада вас видеть повзрослевшими, поумневшими теперь уже во втором классе. Поздравляю вас с началом нового учебного года и желаю успехов в учебе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надеюсь, что наш класс останется таким же будет здоровым, дружным и сплоченным. Нас ждет много интересных дел. Но главное наше дело - сберечь наш коллектив, чтобы каждый чувствовал себя в нем уверенно, надежно и удобно. Но я хотела бы, чтобы каждый из вас понял и почувствовал, что он не один, что рядом друзья, что всегда на помощь могут прийти одноклассники, родители,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я с началом учебного года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ит звонок веселый,</w:t>
        <w:br/>
        <w:t>И откроется тетрадь.</w:t>
        <w:br/>
        <w:t>Вот и школа, вот и школа</w:t>
        <w:br/>
        <w:t>Нас зовет к себе опять.</w:t>
        <w:br/>
        <w:br/>
        <w:t>Где-то спит любимый мячик,</w:t>
        <w:br/>
        <w:t>Каждый снова ученик.</w:t>
        <w:br/>
        <w:t>Улыбается задачник,</w:t>
        <w:br/>
        <w:t>И пятерок ждет дневник.</w:t>
        <w:br/>
        <w:br/>
        <w:t>Не идем мы на рыбалку.</w:t>
        <w:br/>
        <w:t>Заливается звонок.</w:t>
        <w:br/>
        <w:t>До свидания, скакалка,</w:t>
        <w:br/>
        <w:t>Лес, полянка, ручеек.</w:t>
        <w:br/>
        <w:br/>
        <w:t>За спиною ранец новый,</w:t>
        <w:br/>
        <w:t>Впереди уроков пять.</w:t>
        <w:br/>
        <w:t>Здравствуй, школа, здравствуй, школа!</w:t>
        <w:br/>
        <w:t>Больше некогда игр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hd w:fill="FFFFFF" w:val="clear"/>
        <w:spacing w:before="280" w:after="4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иве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лыве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даль гляд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беж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ом сп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шал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рок спеш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асы глядишь?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сле каждого вопроса отвечают, подняв вверх большой палец: «Вот так!»)</w:t>
      </w:r>
    </w:p>
    <w:p>
      <w:pPr>
        <w:pStyle w:val="Heading4"/>
        <w:shd w:fill="FFFFFF" w:val="clear"/>
        <w:spacing w:before="280" w:after="40"/>
        <w:jc w:val="both"/>
        <w:rPr>
          <w:sz w:val="28"/>
          <w:szCs w:val="28"/>
        </w:rPr>
      </w:pPr>
      <w:r>
        <w:rPr>
          <w:sz w:val="28"/>
          <w:szCs w:val="28"/>
        </w:rPr>
        <w:t>Шуточный экзамен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проучились в школе один год. Давайте проверим, насколько вы были внимательны за этот год. Отвечайте быстро на мои вопросы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Сколько этажей в нашей школе?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Сколько ступенек вам надо преодолеть, чтобы попасть в наш класс?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Сколько предметов вы изучали в первом классе?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ак фамилия директора нашей школы?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Как зовут вашего учителя по рисованию?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Завтра в школу, кроме портфеля, что возьмете с собой? (Сменную обувь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Услышав звонок на урок, что нужно сделать? (Встать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гадки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вый дом несу в руке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верцы дома на замке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ут жильцы бумажные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ужасно важные. (Портфель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 сосны и елки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стики - иголки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 на каких листочках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тут слова и строчки? (Тетрадных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Я всех знаю, всех учу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тоб со мною подружиться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о грамоте учиться. (Книга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лый комочек растаял –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доске следы оставил. (Мел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ыстрый конек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белому полю бегает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собой следы оставляет. (Ручка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ерный Ивашка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рубашка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де пройдется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м след остается. (Карандаш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ерные, кривые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 рожденья все немые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танут в ряд - сейчас заговорят. (Буквы.)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дит Пахом на коне верхом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ниги читает, а грамоты не знает. (Очк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парах: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скажите своему другу, где вы успели побывать ле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четверках: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ждый участник должен перечислить, какие книги прочитал летом. Тот, кто прочитал больше всех, выходит к доске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учебников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стретились две книжки,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ились меж собой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как твои делишки?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просила у другой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милая мне стыдно перед классом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мне обложки вырвал с мясом!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обложка, он помял листы,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он делает кораблики, плоты…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убей…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, листы пойдут на змей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лететь мне в облака!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тебя целы бока?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и мне не знакомы муки,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вымыв чисто руки,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ученик читать меня!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мотри-ка на мои листочки,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чернильной не увидишь точки.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ляксы я молчу,- 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 и говорить-то не прилично…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и я его учу 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к-нибудь, а на «отлично»!</w:t>
      </w:r>
    </w:p>
    <w:p>
      <w:pPr>
        <w:pStyle w:val="Normal"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дача учеб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торение правил использования библиотечных учеб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 xml:space="preserve">- А в заключение давайте все вместе споем песню на мотив «Пусть бегут неуклюже» 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 каждого на парте лежит распечатка текста этой песни)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егут неуклюже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Четвероклашки по лужам,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школу спешат на ур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дождь не пугает,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класс приглашает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друг наш веселый звон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 лето повзрослели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стали отдыхать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ли и загорели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не узнать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книжки, тетрадки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деальном порядке,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ожно уже отдыхать!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скучно ужасно.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в школе прекрасно: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будем считать и писать!</w:t>
      </w:r>
    </w:p>
    <w:p>
      <w:pPr>
        <w:pStyle w:val="Style15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лассному руководителю о классном часе: Технология подготовки и проведения личностно-ориентированного классного часа / Под ред. E.Н. Степанова, М.А. Александровой. - М.: ТЦ Сфера, 2005. - 128 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лассные классные  дела в начальной школе: Методические разработки воспитательных дел в классе. Вып. 1. / Под ред. Е.Н. Степанова, М.А. Александро</w:t>
        <w:softHyphen/>
        <w:t>вой. - М.: ТЦ Сфера, 2005. - 16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, Е.Н. Классному руководителю о классном часе/ Е.Н. Степанов, М.А. Александрова – М., Творческий центр, 2002г., 127с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ова, Н.И. Коллективная творческая деятельность/Тихонова Н.И //Воспитание школьников – 2008г. - №2 – с.7 -14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ркова, Н.Е. Классный час и его организация/ Н.Е.Щуркова, Н.С Финданцевич – М., 2000г. 102с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Щуркова, Н.Е. Собрание пёстрых дел./ Н.Е.Щуркова, - М., 2001г., 112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Garamond" w:hAnsi="Garamond" w:cs="Garamond"/>
      <w:sz w:val="32"/>
      <w:szCs w:val="32"/>
    </w:rPr>
  </w:style>
  <w:style w:type="character" w:styleId="Style14">
    <w:name w:val="Нижний колонтитул Знак"/>
    <w:basedOn w:val="Style12"/>
    <w:qFormat/>
    <w:rPr>
      <w:rFonts w:ascii="Garamond" w:hAnsi="Garamond" w:cs="Garamond"/>
      <w:sz w:val="32"/>
      <w:szCs w:val="32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25:00Z</dcterms:created>
  <dc:creator>1</dc:creator>
  <dc:description/>
  <cp:keywords/>
  <dc:language>en-US</dc:language>
  <cp:lastModifiedBy>Masha</cp:lastModifiedBy>
  <cp:lastPrinted>2008-08-31T23:38:00Z</cp:lastPrinted>
  <dcterms:modified xsi:type="dcterms:W3CDTF">2016-06-17T14:43:00Z</dcterms:modified>
  <cp:revision>8</cp:revision>
  <dc:subject/>
  <dc:title>1 сентября в 3 классе</dc:title>
</cp:coreProperties>
</file>