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познавательно- речевого занятия в подготовительной  группе на тему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на идет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последовательность времен года, закрепить  знания о сезонных изменениях в природе весной: продолжительность дня и ночи, температура, осадки,  увеличение роста растений, прилет птиц, появление насекомых, изменения в жизни самих детей (одежда, игр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грамматический строй речи: согласование существительных с прилагательными; синтаксическую сторону речи: составление предлож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 по теме: ледоход, первоцвет, мать-и-мачеха, протальник, капельник, скворцы, журчащий, говорлив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способности детей, зрительное и слуховое восприятие, внимание, воображение, памя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нимательное, бережное отношение к при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иллюстраций о весне, чтение сказок из цикла «Времена года. Весна», наблюдение на прогулках за капелью, таянием снега, деревьям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Ход занятия</w:t>
      </w:r>
      <w:r>
        <w:rPr>
          <w:sz w:val="28"/>
          <w:szCs w:val="28"/>
        </w:rPr>
        <w:t xml:space="preserve">: Дети, сегодня мы с вами отправимся в гости к такому времени года, которое нравится всем. А какое это время года вы узнаете, отгадав загадку:         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на приходит с ласкою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со своею сказко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олшебной палочкой взмахне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лесу подснежник расцвет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:  - после какого времени года наступает вес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какое время года было перед вес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какое время года наступит после вес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назовите время года, которое наступит после ле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чему происходит смена времен год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назовите, пожалуйста, весенние меся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 я хочу вам рассказать о том, как весенние месяцы называют в народе. Март называют протальник. Как вы думаете почему?  Апрель называют – капельник. Почему? А месяц май называют цветень.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 чтобы встретиться с весной, давайте вспомним ее приметы. Дети  называют приметы весны и на фланелеграф выставляются модели: с наступлением весны дни становятся длиннее, а ночи короче;  солнце поднимается на небе высоко и греет сильнее; снег темнеет и тает; на крышах домов появляются сосульки; на озерах и реках трескается лед и начинается ледоход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: - почему весной тает снег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очему бегут ручей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очему прилетают перелетные пти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сной хочется говорить только весенние слова.  Вставайте в круг и поиграем в игру. Я буду бросать мяч, и называть слово, а вы ловите мяч и повторяйте это же слово, но  перед ним   говорите слово  «весенний»   Например: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ень - весенний день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года – весенняя пог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рава – весенняя тра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бо – весеннее неб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алина - весенняя протали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чеек – весенний руч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пель – весенняя кап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как вы думаете, где мы можем встретить весну? Я хочу вас пригласить на прогулку в весенний лес, чтобы почувствовать целебную силу зеленого леса и подышать свежим воздух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«Собирайся, детвора» (координация речи и движе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ирайся, детвора, весна зовет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улять пор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по лесу гулять, (шаг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жим воздухом дышать (хлопают в ладош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носочках по тропинке (идут на носочках, руки на пояс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 за другом мы пойд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аленькие лужицы не наступ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ойдем (высоко поднимают колен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али елки на пу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м их надо обойти (ходьба змейк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сороки пролете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, сорокам не до сна (плавно взмахивают рука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щат сороки-белобо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на идет! Идет весна! (останавливаются, руки ввер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представьте себе, что мы в лесу. Это лесная полянка. Садитесь   на молодую травку и послушайте лесных певцов (звучит грамзапись голосов пт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: - пение, каких птиц вы услыш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почему птицы так звонко пою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ословицы о весне и о птиц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идел скворца – знай весна у крыльц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ч на горе – весна на двор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ласточка еще не вес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ую весну приносят с юга журав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с вами превратимся в маленьких волшебников и поиграем в игру «Что я слышу,  и что я вижу» Например: Я слышу, как звенит капель. Я слышу, как в лесу журчит ручеек. Я слышу, как чирикают воробь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вижу много деревьев. Я вижу звонкий ручеек.  Я вижу, что появилась молодая трава. А я вижу первые проталины.  Какие цветы – первоцветы появляются вес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веты весенние прекрасн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дохнем их нежный аром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дыхательное упражнение «Цветок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а давайте позовем весну:  Приди, весна! Приди красн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вляется Весна: вы меня звали, хотели со мной встретиться, вот я и пришла. Я принесла для вас подарки и хочу, чтобы вы вместе со мной поиграли в игру «Добрая весна» (логоритми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то, что вы много знаете о весне, дарю вам корзинку с подар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вам пора возвращаться в детский сад.  Я своей волшебной палочкой  буду касаться каждого из вас. Потом вы повернетесь вокруг себя и окажетесь в своей груп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занятия: чем мы сегодня занимались? что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11:00Z</dcterms:created>
  <dc:creator>Надин</dc:creator>
  <dc:description/>
  <dc:language>en-US</dc:language>
  <cp:lastModifiedBy>Надин</cp:lastModifiedBy>
  <dcterms:modified xsi:type="dcterms:W3CDTF">2018-04-08T11:12:00Z</dcterms:modified>
  <cp:revision>2</cp:revision>
  <dc:subject/>
  <dc:title/>
</cp:coreProperties>
</file>