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работка контрольной работы для учащихся 8 «А» класса по теме: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«Электрические явления. Электрический ток»            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полнила: учитель физик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вригина Юлия Романовна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32"/>
          <w:szCs w:val="32"/>
        </w:rPr>
        <w:t>ГБОУ школа №1795 «Лосиноостровская»</w:t>
      </w:r>
    </w:p>
    <w:p>
      <w:pPr>
        <w:pStyle w:val="Normal"/>
        <w:ind w:left="4248"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г. МОСКВА </w:t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>7 апреля 2018г</w:t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1092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Разработка итоговой контрольной работы по теме: </w:t>
      </w:r>
      <w:r>
        <w:rPr>
          <w:sz w:val="36"/>
          <w:szCs w:val="36"/>
        </w:rPr>
        <w:t>«Электрические явления. Электрический ток»</w:t>
      </w:r>
    </w:p>
    <w:p>
      <w:pPr>
        <w:pStyle w:val="Normal"/>
        <w:ind w:left="1800" w:right="-284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right="-284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8 « А»</w:t>
      </w:r>
    </w:p>
    <w:p>
      <w:pPr>
        <w:pStyle w:val="Normal"/>
        <w:ind w:left="1800" w:right="-284" w:hanging="540"/>
        <w:jc w:val="both"/>
        <w:rPr/>
      </w:pPr>
      <w:r>
        <w:rPr>
          <w:b/>
          <w:sz w:val="28"/>
          <w:szCs w:val="28"/>
        </w:rPr>
        <w:t>Сроки проведения:</w:t>
      </w:r>
      <w:r>
        <w:rPr>
          <w:sz w:val="28"/>
          <w:szCs w:val="28"/>
        </w:rPr>
        <w:t xml:space="preserve"> 7 апреля 2018года</w:t>
      </w:r>
    </w:p>
    <w:p>
      <w:pPr>
        <w:pStyle w:val="Normal"/>
        <w:ind w:left="1800" w:right="-284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данной разработки</w:t>
      </w:r>
      <w:r>
        <w:rPr>
          <w:sz w:val="28"/>
          <w:szCs w:val="28"/>
        </w:rPr>
        <w:t>: проверка знаний, умений, навыков учащихся с целью  проведения диагностики пробелов и проблем по данной теме для последующей коррекции и ликвидации выявленных недочетов.</w:t>
      </w:r>
    </w:p>
    <w:p>
      <w:pPr>
        <w:pStyle w:val="Normal"/>
        <w:ind w:left="1800" w:right="-284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элементы знаний, усвоение которых подлежит проверке</w:t>
      </w:r>
      <w:r>
        <w:rPr>
          <w:sz w:val="28"/>
          <w:szCs w:val="28"/>
        </w:rPr>
        <w:t xml:space="preserve"> (понятия, физические величины, процессы, законы, теории, модели) см. табл.1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right="-284" w:hanging="54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абл.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93"/>
        <w:gridCol w:w="2700"/>
        <w:gridCol w:w="2700"/>
        <w:gridCol w:w="234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№ </w:t>
            </w:r>
            <w:r>
              <w:rPr>
                <w:b/>
                <w:highlight w:val="lightGray"/>
              </w:rPr>
              <w:t>п.п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Фа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По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firstLine="72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Физические велич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0" w:right="-284" w:hanging="67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Явлен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 существования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ого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а рода заря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ий  за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зац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ы делимости электрического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яда (опыты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Ф. Иоффе,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Миликен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одники и непроводники электр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ла т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заимодействи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яженных те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 того, что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лектрический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ок в металлах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словлен электронами и (опыты Л.И.Мандель-штампа, Н.Д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палески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ое п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я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гревание проводников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им током (опыты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.Джоуля и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Э.Х.Ленц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ий 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лектрическо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проти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электрического т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дельно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проти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электрического т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электрического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лектрическо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я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щность электрического т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лектрическое сопротивлени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о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ледовательно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единени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о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ллельное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единени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о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электрического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щность электрического т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right="-284" w:hanging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.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(продолжение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13"/>
        <w:gridCol w:w="2520"/>
        <w:gridCol w:w="3060"/>
        <w:gridCol w:w="234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№ </w:t>
            </w:r>
            <w:r>
              <w:rPr>
                <w:b/>
                <w:highlight w:val="lightGray"/>
              </w:rPr>
              <w:t>п.п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Те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Мо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Процессы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кон сохранения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ого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я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 электричес-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 поля М. Фарадея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Д.Максвел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ение ато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е электрического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ток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он 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лектрическая цепь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ее составные 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гревание проводников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им токо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он Джоуля-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н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ий ток в металл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1800" w:right="-284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ка усвоения конкретных знаний и умений по четырем видам деятельности </w:t>
      </w:r>
      <w:r>
        <w:rPr>
          <w:sz w:val="28"/>
          <w:szCs w:val="28"/>
        </w:rPr>
        <w:t>см. табл.2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заданий по видам проверяемой деятельности</w:t>
      </w:r>
    </w:p>
    <w:p>
      <w:pPr>
        <w:pStyle w:val="Normal"/>
        <w:ind w:righ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.2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871"/>
        <w:gridCol w:w="4684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Виды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деятельности, проверяемы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на контрольной работе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Число заданий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Содержание и № задания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.Воспроизведение зна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 взаимодействуют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наэлектризованные тела?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) притягиваются или отталкиваются в зависимости от того, какие у тел заряды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Б) Тела с зарядами одного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знака притягиваются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В) Тела с зарядами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азного знака отталкиваютс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Г) Если у тел заряды одного знака,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они отталкиваются, если разного –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ритягиваются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Из какого вещества должен быть сделан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изолятор?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) Металл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) Диэлектрик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) Пластмассы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) Ткани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ую физическую величину измеряют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кулонах (Кл)?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) электрическую силу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) Силу взаимодействия электрических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зарядов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) Электрический заряд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и частиц (атомов и ионов)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химического элемента, ядра которых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т 6 протонов, есть имеющие 7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электронов (№1), 6 электронов (№2),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5 электронов(№3). Какие из этих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частиц нейтральные атомы, а какие - отрицательные ионы?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)№2,№3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)№3,№2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)№2,№1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)№1,№2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ая физическая величина характеризует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зависимость сопротивления проводника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вещества, из которого он состоит?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)Сила ток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)Напряжение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)Удельное сопротивление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)Количество электричества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По какой формуле вычисляют силу тока?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) N=A/t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</w:t>
            </w:r>
            <w:r>
              <w:rPr>
                <w:lang w:val="en-US"/>
              </w:rPr>
              <w:t>) I=q/t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) R=U/I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U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лу тока в цепи увеличили в 2 раза, а е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противление уменьшили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 раза. Изменилось ли в цепи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ыделение теплоты и как?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) Увеличилось в 2 раз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) Не изменилось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)Уменьшилось в 2 раз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) Увеличилось в 4 раз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Применение знаний и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й в знакомой ситу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№8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противление проводника 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450 Ом, напряжение  на его концах 90В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йдите силу тока в проводнике?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Какую работу совершит электрический ток за 2 минуты?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.Применение знаний и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й в измененной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ту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№9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тавьте подходящие по смыслу слова в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ниже приведенный текст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паспортах приемников тока –лампах,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плитках, утюгах- обычно указывают …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ока в них. По … легко определить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у тока за любой промежуток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емени.  Электросчетчик в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шей квартире измеряет  … .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Чтобы рассчитать стоимость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… </w:t>
            </w:r>
            <w:r>
              <w:rPr>
                <w:b/>
              </w:rPr>
              <w:t>необходимо знать … за 1 КВт*час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Слова: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.сила тока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2.мощность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3.тариф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4.время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5.заряд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6.энергия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7.израсходованная энергия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8.цена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.закон Ома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.работа тока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 записать в вид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ости чисел: пример 123…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.Применение знаний и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й в новой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нестандартной ситуации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ту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№10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ы являетесь электриком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ими инструментами Вы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ы  пользоваться? Каки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обенности  в одежде электрика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 можете отметить? Каки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ы предосторожности Вы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ы соблюдать ? Почему чаще всего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электрик меняет предохранители ?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 xml:space="preserve">Какие учебные знания и умения проверяются в данной контрольной работе </w:t>
      </w:r>
      <w:r>
        <w:rPr>
          <w:sz w:val="28"/>
          <w:szCs w:val="28"/>
        </w:rPr>
        <w:t>см. табл.3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яемые учебные знания и умения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.№3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имать физический смысл моделей, понятий ,велич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ять физические явления, различать влияние различных факторов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протекание явлений, проявление явлений в природе или их использование</w:t>
            </w:r>
          </w:p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технических устройствах и повседневной жизн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нять законы физики для анализа процессов на качественном уров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нять законы физики для анализа процессов на расчетном уров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ировать результаты экспериментальных исследов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ть границы (область, условия)применимости научных моделей,</w:t>
            </w:r>
          </w:p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онов и теор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ировать сведения, получаемые из различных источников, и</w:t>
            </w:r>
          </w:p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водить, используя их расчет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ать задачи различного уровня сложности.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>Сформированность каких универсальных учебных действий проверяется</w:t>
      </w:r>
      <w:r>
        <w:rPr>
          <w:sz w:val="28"/>
          <w:szCs w:val="28"/>
        </w:rPr>
        <w:t xml:space="preserve">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м. табл.4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.4</w:t>
      </w:r>
    </w:p>
    <w:tbl>
      <w:tblPr>
        <w:tblW w:w="99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766"/>
        <w:gridCol w:w="327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 проверяемые на к/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дани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да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. Логические действ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2,4,7,8,9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2.Знаково-символические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ниверсальны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учебные действ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,5,6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3.Перевод текста на язык физики и математики с помощью вербальных и невербальных  средст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2,4,7,8,9,10</w:t>
            </w:r>
          </w:p>
        </w:tc>
      </w:tr>
    </w:tbl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трольной работы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Как взаимодействуют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наэлектризованные тела?</w:t>
      </w:r>
    </w:p>
    <w:p>
      <w:pPr>
        <w:pStyle w:val="Normal"/>
        <w:ind w:right="-284" w:hanging="0"/>
        <w:jc w:val="both"/>
        <w:rPr/>
      </w:pPr>
      <w:r>
        <w:rPr/>
        <w:t>А) притягиваются или отталкиваются в зависимости от того, какие у тел заряды.</w:t>
      </w:r>
    </w:p>
    <w:p>
      <w:pPr>
        <w:pStyle w:val="Normal"/>
        <w:ind w:right="-284" w:hanging="0"/>
        <w:jc w:val="both"/>
        <w:rPr/>
      </w:pPr>
      <w:r>
        <w:rPr/>
        <w:t>Б) Тела с зарядами одного знака притягиваются.</w:t>
      </w:r>
    </w:p>
    <w:p>
      <w:pPr>
        <w:pStyle w:val="Normal"/>
        <w:ind w:right="-284" w:hanging="0"/>
        <w:jc w:val="both"/>
        <w:rPr/>
      </w:pPr>
      <w:r>
        <w:rPr/>
        <w:t>В) Тела с зарядами разного знака отталкиваются</w:t>
      </w:r>
    </w:p>
    <w:p>
      <w:pPr>
        <w:pStyle w:val="Normal"/>
        <w:ind w:right="-284" w:hanging="0"/>
        <w:jc w:val="both"/>
        <w:rPr/>
      </w:pPr>
      <w:r>
        <w:rPr/>
        <w:t>Г) Если у тел заряды одного знака, они отталкиваются, если разного –притягиваются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</w:t>
      </w:r>
    </w:p>
    <w:p>
      <w:pPr>
        <w:pStyle w:val="Normal"/>
        <w:ind w:right="-284" w:hanging="0"/>
        <w:jc w:val="both"/>
        <w:rPr/>
      </w:pPr>
      <w:r>
        <w:rPr>
          <w:b/>
        </w:rPr>
        <w:t>Из какого вещества должен быть сделан изолятор?</w:t>
      </w:r>
    </w:p>
    <w:p>
      <w:pPr>
        <w:pStyle w:val="Normal"/>
        <w:ind w:right="-284" w:hanging="0"/>
        <w:jc w:val="both"/>
        <w:rPr/>
      </w:pPr>
      <w:r>
        <w:rPr/>
        <w:t>А) Металла</w:t>
      </w:r>
    </w:p>
    <w:p>
      <w:pPr>
        <w:pStyle w:val="Normal"/>
        <w:ind w:right="-284" w:hanging="0"/>
        <w:jc w:val="both"/>
        <w:rPr/>
      </w:pPr>
      <w:r>
        <w:rPr/>
        <w:t>Б) Диэлектрика</w:t>
      </w:r>
    </w:p>
    <w:p>
      <w:pPr>
        <w:pStyle w:val="Normal"/>
        <w:ind w:right="-284" w:hanging="0"/>
        <w:jc w:val="both"/>
        <w:rPr/>
      </w:pPr>
      <w:r>
        <w:rPr/>
        <w:t>В) Пластмассы</w:t>
      </w:r>
    </w:p>
    <w:p>
      <w:pPr>
        <w:pStyle w:val="Normal"/>
        <w:ind w:right="-284" w:hanging="0"/>
        <w:jc w:val="both"/>
        <w:rPr/>
      </w:pPr>
      <w:r>
        <w:rPr/>
        <w:t>Г) Ткани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3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Какую физическую величину измеряют  в кулонах (Кл)?</w:t>
      </w:r>
    </w:p>
    <w:p>
      <w:pPr>
        <w:pStyle w:val="Normal"/>
        <w:ind w:right="-284" w:hanging="0"/>
        <w:jc w:val="both"/>
        <w:rPr/>
      </w:pPr>
      <w:r>
        <w:rPr/>
        <w:t>А) электрическую силу</w:t>
      </w:r>
    </w:p>
    <w:p>
      <w:pPr>
        <w:pStyle w:val="Normal"/>
        <w:ind w:right="-284" w:hanging="0"/>
        <w:jc w:val="both"/>
        <w:rPr/>
      </w:pPr>
      <w:r>
        <w:rPr/>
        <w:t>Б) Силу взаимодействия электрических зарядов</w:t>
      </w:r>
    </w:p>
    <w:p>
      <w:pPr>
        <w:pStyle w:val="Normal"/>
        <w:ind w:right="-284" w:hanging="0"/>
        <w:jc w:val="both"/>
        <w:rPr/>
      </w:pPr>
      <w:r>
        <w:rPr/>
        <w:t>В) Электрический заряд</w:t>
      </w:r>
    </w:p>
    <w:p>
      <w:pPr>
        <w:pStyle w:val="Normal"/>
        <w:ind w:right="-284" w:hanging="0"/>
        <w:jc w:val="both"/>
        <w:rPr/>
      </w:pPr>
      <w:r>
        <w:rPr>
          <w:b/>
        </w:rPr>
        <w:t>№</w:t>
      </w:r>
      <w:r>
        <w:rPr>
          <w:b/>
        </w:rPr>
        <w:t>4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Среди частиц (атомов и ионов) химического элемента, ядра которых содержат 6 протонов, есть имеющие 7электронов (№1), 6 электронов (№2), и 5 электронов(№3). Какие из этих частиц нейтральные атомы, а какие отрицательные ионы?</w:t>
      </w:r>
    </w:p>
    <w:p>
      <w:pPr>
        <w:pStyle w:val="Normal"/>
        <w:ind w:right="-284" w:hanging="0"/>
        <w:jc w:val="both"/>
        <w:rPr/>
      </w:pPr>
      <w:r>
        <w:rPr/>
        <w:t>А)№2,№3.</w:t>
      </w:r>
    </w:p>
    <w:p>
      <w:pPr>
        <w:pStyle w:val="Normal"/>
        <w:ind w:right="-284" w:hanging="0"/>
        <w:jc w:val="both"/>
        <w:rPr/>
      </w:pPr>
      <w:r>
        <w:rPr/>
        <w:t>Б)№3,№2.</w:t>
      </w:r>
    </w:p>
    <w:p>
      <w:pPr>
        <w:pStyle w:val="Normal"/>
        <w:ind w:right="-284" w:hanging="0"/>
        <w:jc w:val="both"/>
        <w:rPr/>
      </w:pPr>
      <w:r>
        <w:rPr/>
        <w:t>В)№2,№1.</w:t>
      </w:r>
    </w:p>
    <w:p>
      <w:pPr>
        <w:pStyle w:val="Normal"/>
        <w:ind w:right="-284" w:hanging="0"/>
        <w:jc w:val="both"/>
        <w:rPr/>
      </w:pPr>
      <w:r>
        <w:rPr/>
        <w:t>Г)№1,№2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5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Какая физическая величина характеризует зависимость сопротивления проводник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вещества, из которого он состоит?</w:t>
      </w:r>
    </w:p>
    <w:p>
      <w:pPr>
        <w:pStyle w:val="Normal"/>
        <w:ind w:right="-284" w:hanging="0"/>
        <w:jc w:val="both"/>
        <w:rPr/>
      </w:pPr>
      <w:r>
        <w:rPr/>
        <w:t>А)Сила тока.</w:t>
      </w:r>
    </w:p>
    <w:p>
      <w:pPr>
        <w:pStyle w:val="Normal"/>
        <w:ind w:right="-284" w:hanging="0"/>
        <w:jc w:val="both"/>
        <w:rPr/>
      </w:pPr>
      <w:r>
        <w:rPr/>
        <w:t>Б)Напряжение.</w:t>
      </w:r>
    </w:p>
    <w:p>
      <w:pPr>
        <w:pStyle w:val="Normal"/>
        <w:ind w:right="-284" w:hanging="0"/>
        <w:jc w:val="both"/>
        <w:rPr/>
      </w:pPr>
      <w:r>
        <w:rPr/>
        <w:t>В)Удельное сопротивление.</w:t>
      </w:r>
    </w:p>
    <w:p>
      <w:pPr>
        <w:pStyle w:val="Normal"/>
        <w:ind w:right="-284" w:hanging="0"/>
        <w:jc w:val="both"/>
        <w:rPr/>
      </w:pPr>
      <w:r>
        <w:rPr/>
        <w:t>Г)Количество электричества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6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По какой формуле вычисляют силу тока?</w:t>
      </w:r>
    </w:p>
    <w:p>
      <w:pPr>
        <w:pStyle w:val="Normal"/>
        <w:ind w:right="-284" w:hanging="0"/>
        <w:jc w:val="both"/>
        <w:rPr/>
      </w:pPr>
      <w:r>
        <w:rPr/>
        <w:t>А</w:t>
      </w:r>
      <w:r>
        <w:rPr>
          <w:lang w:val="en-US"/>
        </w:rPr>
        <w:t>) N=A/t</w:t>
      </w:r>
    </w:p>
    <w:p>
      <w:pPr>
        <w:pStyle w:val="Normal"/>
        <w:ind w:right="-284" w:hanging="0"/>
        <w:jc w:val="both"/>
        <w:rPr/>
      </w:pPr>
      <w:r>
        <w:rPr/>
        <w:t>Б</w:t>
      </w:r>
      <w:r>
        <w:rPr>
          <w:lang w:val="en-US"/>
        </w:rPr>
        <w:t>) I=q/t</w:t>
      </w:r>
    </w:p>
    <w:p>
      <w:pPr>
        <w:pStyle w:val="Normal"/>
        <w:ind w:right="-284" w:hanging="0"/>
        <w:jc w:val="both"/>
        <w:rPr/>
      </w:pPr>
      <w:r>
        <w:rPr/>
        <w:t>В</w:t>
      </w:r>
      <w:r>
        <w:rPr>
          <w:lang w:val="en-US"/>
        </w:rPr>
        <w:t>) R=U/I</w:t>
      </w:r>
    </w:p>
    <w:p>
      <w:pPr>
        <w:pStyle w:val="Normal"/>
        <w:ind w:right="-284" w:hanging="0"/>
        <w:jc w:val="both"/>
        <w:rPr/>
      </w:pPr>
      <w:r>
        <w:rPr/>
        <w:t xml:space="preserve">Г)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q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7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Силу тока в цепи увеличили в 2 раза, а ее сопротивление уменьшили в 2 раза. Изменилось ли в цепи выделение теплоты и как?</w:t>
      </w:r>
    </w:p>
    <w:p>
      <w:pPr>
        <w:pStyle w:val="Normal"/>
        <w:ind w:right="-284" w:hanging="0"/>
        <w:jc w:val="both"/>
        <w:rPr/>
      </w:pPr>
      <w:r>
        <w:rPr/>
        <w:t>А) Увеличилось в 2 раза.</w:t>
      </w:r>
    </w:p>
    <w:p>
      <w:pPr>
        <w:pStyle w:val="Normal"/>
        <w:ind w:right="-284" w:hanging="0"/>
        <w:jc w:val="both"/>
        <w:rPr/>
      </w:pPr>
      <w:r>
        <w:rPr/>
        <w:t>Б) Не изменилось.</w:t>
      </w:r>
    </w:p>
    <w:p>
      <w:pPr>
        <w:pStyle w:val="Normal"/>
        <w:ind w:right="-284" w:hanging="0"/>
        <w:jc w:val="both"/>
        <w:rPr/>
      </w:pPr>
      <w:r>
        <w:rPr/>
        <w:t>В)Уменьшилось в 2 раза.</w:t>
      </w:r>
    </w:p>
    <w:p>
      <w:pPr>
        <w:pStyle w:val="Normal"/>
        <w:ind w:right="-284" w:hanging="0"/>
        <w:jc w:val="both"/>
        <w:rPr/>
      </w:pPr>
      <w:r>
        <w:rPr/>
        <w:t>Г) Увеличилось в 4 раза.</w:t>
      </w:r>
    </w:p>
    <w:p>
      <w:pPr>
        <w:pStyle w:val="Normal"/>
        <w:ind w:right="-284" w:hanging="0"/>
        <w:jc w:val="both"/>
        <w:rPr/>
      </w:pPr>
      <w:r>
        <w:rPr>
          <w:b/>
        </w:rPr>
        <w:t>Задача №8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Сопротивление проводника  450 Ом, напряжение  на его концах 90В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Найдите силу тока в проводнике? 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</w:rPr>
        <w:t>Какую работу совершит электрический ток за 2 минуты?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Задача№9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Вставьте подходящие по смыслу слова в ниже приведенный текст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В паспортах приемников тока –лампах, плитках, утюгах- обычно указывают …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тока в них. По … легко определить работу тока за любой промежуток времени.  Электросчетчик в вашей квартире измеряет  … . Чтобы рассчитать стоимость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 … </w:t>
      </w:r>
      <w:r>
        <w:rPr>
          <w:b/>
        </w:rPr>
        <w:t>необходимо знать … за 1 КВт*час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Слова: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1.сила ток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2.мощность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3.тариф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4.время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5.заряд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6.энергия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7.израсходованная энергия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8.цен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9.закон Ом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10.работа ток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Ответ записать в виде последовательности чисел: пример 123…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Задача №10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Вы являетесь электриком. Какими инструментами Вы должны  пользоваться? Какие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особенности  в одежде электрика Вы можете отметить? Какие меры предосторожности Вы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должны соблюдать ? Почему чаще всего электрик меняет предохранители ?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-284" w:firstLine="708"/>
        <w:jc w:val="both"/>
        <w:rPr/>
      </w:pPr>
      <w:r>
        <w:rPr>
          <w:b/>
          <w:sz w:val="28"/>
          <w:szCs w:val="28"/>
        </w:rPr>
        <w:t xml:space="preserve">Критерии оценивания </w:t>
      </w:r>
      <w:r>
        <w:rPr>
          <w:sz w:val="28"/>
          <w:szCs w:val="28"/>
        </w:rPr>
        <w:t>см.табл.№5.</w:t>
      </w:r>
    </w:p>
    <w:p>
      <w:pPr>
        <w:pStyle w:val="Normal"/>
        <w:ind w:right="-28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. №5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27"/>
        <w:gridCol w:w="758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4" w:firstLine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правильное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половин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шал, но не 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ильн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сем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иступа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 5 (отл.)- 11-13 баллов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4 (хор.)-  9-10 баллов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 (удовл.) -  5-8  баллов;</w:t>
      </w:r>
    </w:p>
    <w:p>
      <w:pPr>
        <w:pStyle w:val="Normal"/>
        <w:ind w:left="708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(неуд.) -  меньше 4 баллов.        </w:t>
      </w:r>
    </w:p>
    <w:p>
      <w:pPr>
        <w:pStyle w:val="Normal"/>
        <w:ind w:left="708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284" w:hanging="0"/>
        <w:jc w:val="both"/>
        <w:rPr/>
      </w:pPr>
      <w:r>
        <w:rPr>
          <w:b/>
          <w:sz w:val="28"/>
          <w:szCs w:val="28"/>
        </w:rPr>
        <w:t xml:space="preserve">Эталонное решение контрольной работы </w:t>
      </w:r>
      <w:r>
        <w:rPr>
          <w:sz w:val="28"/>
          <w:szCs w:val="28"/>
        </w:rPr>
        <w:t>см. табл.№6.</w:t>
      </w:r>
    </w:p>
    <w:p>
      <w:pPr>
        <w:pStyle w:val="Normal"/>
        <w:ind w:left="708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Табл.№6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  <w:lang w:val="nb-NO"/>
              </w:rPr>
            </w:pPr>
            <w:r>
              <w:rPr>
                <w:b/>
                <w:sz w:val="28"/>
                <w:szCs w:val="28"/>
                <w:lang w:val="nb-NO"/>
              </w:rPr>
              <w:t xml:space="preserve">I=U/R=90/450=0,2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nb-NO"/>
              </w:rPr>
              <w:t xml:space="preserve">,   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nb-NO"/>
              </w:rPr>
              <w:t xml:space="preserve">=U*I*T=90*0,2*2*60=2160 </w:t>
            </w:r>
            <w:r>
              <w:rPr>
                <w:b/>
                <w:sz w:val="28"/>
                <w:szCs w:val="28"/>
              </w:rPr>
              <w:t>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к как человек является проводником электричества, то при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е с электричеством необходимо соблюдать меры предосторожности и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ила техники безопасности. Инструменты должны быть  с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олирующими ручками. Одежда не должна быть мокрая,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обходимо использовать специальную непроводящую обувь, сделанную из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 xml:space="preserve">резины. В работе нельзя использовать неисправные электроприборы,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д работой необходимо обесточить ремонтируемую цепь. Нельзя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касаться одновременно к проводам сети и массивным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аллическим предметам и водопроводным трубам.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ещается работать мокрыми руками и пользоваться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жными металлическими инструментами. Назначение предохранителей -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граничение по нарастанию силы тока. Поэтому первые выходят из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я в  тех случаях, когда сила тока больше  максимально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разрешенного значения для данной электрической цепи..</w:t>
            </w:r>
          </w:p>
        </w:tc>
      </w:tr>
    </w:tbl>
    <w:p>
      <w:pPr>
        <w:pStyle w:val="Normal"/>
        <w:ind w:left="708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, использованной при составлении контрольной работы:</w:t>
      </w:r>
    </w:p>
    <w:p>
      <w:pPr>
        <w:pStyle w:val="Normal"/>
        <w:numPr>
          <w:ilvl w:val="0"/>
          <w:numId w:val="1"/>
        </w:numPr>
        <w:ind w:left="1068" w:righ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а Н.А.Методика преподавания физики. 8 класс: пособие для учителя – М.: Мнемозина, 2010. – 103 с.</w:t>
      </w:r>
    </w:p>
    <w:p>
      <w:pPr>
        <w:pStyle w:val="Normal"/>
        <w:numPr>
          <w:ilvl w:val="0"/>
          <w:numId w:val="1"/>
        </w:numPr>
        <w:ind w:left="1068" w:righ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ышкин А.В.Физика. 8 кл.: учеб. для общеобразоват. учреждений -М: Московские учебники,2006.- 191с.</w:t>
      </w:r>
    </w:p>
    <w:p>
      <w:pPr>
        <w:pStyle w:val="Normal"/>
        <w:numPr>
          <w:ilvl w:val="0"/>
          <w:numId w:val="1"/>
        </w:numPr>
        <w:ind w:left="1068" w:righ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ардин О.Ф.Физика.8кл. Книга для учителя. – М.: Просвещение,2010.-78с.</w:t>
      </w:r>
    </w:p>
    <w:sectPr>
      <w:footerReference w:type="default" r:id="rId2"/>
      <w:type w:val="nextPage"/>
      <w:pgSz w:w="11906" w:h="16838"/>
      <w:pgMar w:left="144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3:17:00Z</dcterms:created>
  <dc:creator>User</dc:creator>
  <dc:description/>
  <cp:keywords/>
  <dc:language>en-US</dc:language>
  <cp:lastModifiedBy>User</cp:lastModifiedBy>
  <cp:lastPrinted>2011-03-04T13:36:00Z</cp:lastPrinted>
  <dcterms:modified xsi:type="dcterms:W3CDTF">2018-04-08T12:50:00Z</dcterms:modified>
  <cp:revision>20</cp:revision>
  <dc:subject/>
  <dc:title>МИОО</dc:title>
</cp:coreProperties>
</file>