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ЕДНЯЯ ОБЩЕОБРАЗОВАТЕЛЬНАЯ ШКОЛА С. БОЛЬШОЙ ТРУ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СОВАНО                   РАССМОТРЕНО                  УТВЕРЖДЕ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м. директора по УВР                   на заседании МО:                      Директор школ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_________          ______________________                     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Асмаева Ф.Х.                              Рук.МО: Асмаева Ф.Х.                   Ягудин Г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От «__»__________2017г.           «__»_____________2017 г.                     «__»__________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32"/>
        </w:rPr>
      </w:pPr>
      <w:r>
        <w:rPr>
          <w:rFonts w:cs="Times New Roman" w:ascii="Times New Roman" w:hAnsi="Times New Roman"/>
          <w:b/>
          <w:bCs/>
          <w:sz w:val="4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32"/>
        </w:rPr>
      </w:pPr>
      <w:r>
        <w:rPr>
          <w:rFonts w:cs="Times New Roman" w:ascii="Times New Roman" w:hAnsi="Times New Roman"/>
          <w:b/>
          <w:bCs/>
          <w:sz w:val="48"/>
          <w:szCs w:val="32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32"/>
        </w:rPr>
      </w:pPr>
      <w:r>
        <w:rPr>
          <w:rFonts w:cs="Times New Roman" w:ascii="Times New Roman" w:hAnsi="Times New Roman"/>
          <w:b/>
          <w:bCs/>
          <w:sz w:val="48"/>
          <w:szCs w:val="32"/>
        </w:rPr>
        <w:t>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Избранные вопросы математик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на 2017 – 2018 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учителя матема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БОУ СОШ  с. Большой  Тру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Измаиловой Талии Равилье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4"/>
        </w:rPr>
      </w:pPr>
      <w:r>
        <w:rPr>
          <w:rFonts w:cs="Times New Roman" w:ascii="Times New Roman" w:hAnsi="Times New Roman"/>
          <w:b/>
          <w:bCs/>
          <w:sz w:val="40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С.Большой Труёв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Большой Тру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круж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>«Избранные вопросы математик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рактикум по решению математических задач повышенной труд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2553335" cy="222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</w:rPr>
        <w:t xml:space="preserve">                     </w:t>
      </w:r>
      <w:r>
        <w:rPr>
          <w:rFonts w:cs="Arial" w:ascii="Arial" w:hAnsi="Arial"/>
          <w:i/>
          <w:sz w:val="36"/>
          <w:szCs w:val="36"/>
        </w:rPr>
        <w:drawing>
          <wp:inline distT="0" distB="0" distL="0" distR="0">
            <wp:extent cx="2828290" cy="2379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л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змаилова Талия Равиль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 математик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БОУ СОШ с.Большой Труев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Большой Труев -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татус докумен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бочая программа кружка составлена в соответствии с федеральным компонентом Государственного образовательного стандарта основного общего образования по предме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бочая программа составлена на основе Программы по алгебре для общеобразовательных учреждений (сост. Т.А.Бурмистрова), конкретизирует содержание предметных тем образовательного стандарта и дает примерное распределение учебных часов по темам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чая программа выполняет две основные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Информационно-методическая </w:t>
      </w:r>
      <w:r>
        <w:rPr>
          <w:rFonts w:cs="Times New Roman" w:ascii="Times New Roman" w:hAnsi="Times New Roman"/>
          <w:sz w:val="28"/>
          <w:szCs w:val="28"/>
        </w:rPr>
        <w:t>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рганизационно-планирующая </w:t>
      </w:r>
      <w:r>
        <w:rPr>
          <w:rFonts w:cs="Times New Roman" w:ascii="Times New Roman" w:hAnsi="Times New Roman"/>
          <w:sz w:val="28"/>
          <w:szCs w:val="28"/>
        </w:rPr>
        <w:t>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чая программа содействует сохранению единого образовательного пространства, не сковывая творческой инициативы учителя, и предоставляет возможности для реализации различных подходов к построению учебного 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жок предназначен для учащихся 9 класса. На занятия выделяется 2 часа в неделю (68 ч в год), в соответствии с чем и составлена данная программ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редусматривает изучение отдельных вопросов, непосредственно примыкающих к основному курсу и углубляющих его через включение более сложных задач, исторических сведений, материала занимательного характера  при минимальном расширении теоретического материала. Программа предусматривает доступность излагаемого материала для учащихся и планомерное развитие их интереса к предм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внимания уделяется выполнению самостоятельных заданий творческого характера (составить рассказ, сказку, кроссворд, решить логическую задачу и др.), что позволяет развивать у школьников логическое мышление и пространственное воображ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ограммного материала основано на использовании укрупнения дидактических единиц, что позволяет учащимся за короткий срок повторить и закрепить программу основной школы по математике. Сложность задач нарастает постепенно. Перед рассмотрением задач повышенной трудности рассматривается решение более простых, входящих как составная часть в решение сложных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sz w:val="28"/>
          <w:szCs w:val="28"/>
        </w:rPr>
        <w:t>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теллектуальное развитие, </w:t>
      </w:r>
      <w:r>
        <w:rPr>
          <w:rFonts w:cs="Times New Roman" w:ascii="Times New Roman" w:hAnsi="Times New Roman"/>
          <w:sz w:val="28"/>
          <w:szCs w:val="28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ирование представлений </w:t>
      </w:r>
      <w:r>
        <w:rPr>
          <w:rFonts w:cs="Times New Roman" w:ascii="Times New Roman" w:hAnsi="Times New Roman"/>
          <w:sz w:val="28"/>
          <w:szCs w:val="28"/>
        </w:rPr>
        <w:t>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круж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обучения математике в основной школе – обеспечить прочное и сознательное овладение обучающимися системой математических знаний, умений и навыков, необходимых в повседневной жизни и трудовой деятельности каждому члену современного об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часть школьников по различным причинам не может усваивать ряд разделов математики, что влечет за собой неудовлетворительные знания при изучении предметов естественного цик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крепления у обучающихся знаний, умений и навыков, полученных в курсе математики основной школы, был организован данный кружок. Для учащихся, которые пока не проявляют заметной склонности к математике, эти занятия могут стать толчком в развитии интереса к  предмету и вызвать желание узнать больш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цели кружка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интереса учащимся к математик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и расширение знаний обучающихся по математик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тематического кругозора, мышления, исследовательских умений учащихс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опыта творческой деятельност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школьников настойчивости, инициативы, самостоятельности.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кружка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учащихся выполнять тождественные преобразования выражени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учащихся основным приемам решения уравнений, неравенств и их систе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строить графики и читать их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различным приемам решения текстовых задач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овладеть рядом технических и интеллектуальных умений на уровне свободного их использова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учащихся к ГИА по математике в 9 класс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ь обучающихся к изучению математики в старшей школе или к поступлению в средние учебные заведения, а также к углубленному изучению математики в профильной школе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бучени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бучения представлены в Требованиях к уровню подготовки, задающих систему итоговых результатов обучения, которые должны быть достигнуты всеми учащимися, оканчивающими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</w:t>
      </w:r>
      <w:r>
        <w:rPr>
          <w:rFonts w:cs="Times New Roman" w:ascii="Times New Roman" w:hAnsi="Times New Roman"/>
          <w:b/>
          <w:sz w:val="28"/>
          <w:szCs w:val="28"/>
        </w:rPr>
        <w:t>«знать/понимать», «уметь»,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истемы счисления (4 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торический очерк развития понятия числа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циональные числа и измере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позиционные и позиционные системы счисления. Десятичная и двоичная системы счисления. Перевод чисел из одной системы в другу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сятичные дроби. Исторический очерк. Действия с десятичными дробя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ыкновенные дроби. Исторический очерк. Действия с обыкновенными дробям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Алгебраические выражения (6 ч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Числовые выражения и выражения с переменными. Преобразование алгебраических выражений с помощью формул сокращенного умножения. Исторический очер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робно-рациональные выражения. Тождественные преобразования дробно-рациональных выражен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ррациональные числа. Действия с иррациональными числами. Миф об иррациональных числах. Два замечательных иррациональных числ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Уравнения и системы уравнений (6 ч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азвитие понятия уравнения. Исторический очерк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вносильность уравнений, их систем. Следствие из уравнения и системы урав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методы решения рациональных уравнений: разложение на множители, введение новой переменно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вадратные уравнения. Исторический очерк. Теорема Виета. Решение квадратных уравнен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вадратный трехчлен. Нахождение корней квадратного трехчлена. Разложение квадратного трехчлена на множител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приемы решения систем уравнений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Неравенства и системы неравенств (4 ч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азвитие понятия неравенства. Исторический очер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вносильность неравенств, их систем. Свойства неравенст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неравенств. Метод интервалов – универсальный метод решения неравенст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од оценки при решении неравенст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истемы неравенств, основные методы их решени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Функции и их графики (6 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витие понятия функции. Исторический очер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исловые функции, их графики. Функции в природе и техник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графиков, чтение график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лементарные приемы построения и преобразования графиков функц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афическое решение уравнений и их систе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афическое решение неравенств и их систе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роение графиков «кусочных» функций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Текстовые задачи (10 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сновные типы текстовых задач. Алгоритм моделирования практических ситуаций и исследования построенных моделей с использованием аппарата алгебр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на равномерное движе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на движение по рек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на работ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на процент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на пропорциональные отноше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рифметические текстовые задач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с геометрическими фигура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огические задачи. Занимательные задач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стандартные методы решения задач (графические методы, перебор вариантов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тоговое занятие. Защита творческих проектов (2 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ТИЧЕСКОЕ  ПЛАНИРОВАНИЕ</w:t>
      </w:r>
    </w:p>
    <w:tbl>
      <w:tblPr>
        <w:tblW w:w="108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491"/>
        <w:gridCol w:w="1713"/>
        <w:gridCol w:w="943"/>
        <w:gridCol w:w="33"/>
        <w:gridCol w:w="21"/>
        <w:gridCol w:w="1129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-ческ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и и их графики (6 ч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азвитие понятия функции. Исторический очер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Числовые функции, их графики. Функции в природе и технике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графиков, чтение график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Элементарные приемы построения и преобразования графиков функц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Графическое решение уравнений и их систе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Графическое решение неравенств и их систем.Построение графиков «кусочных» функц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ТРИЗ – Технология инноваций», «Робототехника», Знакомство с предпрофильными   и профильнымим  курсами.            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ПК. Выбор тем для научной практической конферен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нтеллектуальная игра Квес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ienti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ы счисления (4 ч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рический очерк развития понятия числ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ациональные числа и измер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Непозиционные и позиционные системы счисления. Десятичная и двоичная системы счисления. Перевод чисел из одной системы в другую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есятичные дроби. Исторический очерк. Действия с десятичными дробя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быкновенные дроби. Исторический очерк. Действия с обыкновенными дробям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ПК. Школьный этап. Выступления учащихс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гебраические выражения ( 6 ч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вые выражения и выражения с переменными. Преобразование алгебраических выражений с помощью формул сокращенного умножения. Исторический очер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робно-рациональные выражения. Тождественные преобразования дробно-рациональных выраж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Иррациональные числа. Действия с иррациональными числами. Миф об иррациональных числах. Два замечательных иррациональных числ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российская олимпиада по математике ОЛИМПУС. Осенняя сессия 20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занимательного характера, задачи на смекалку Турниры, конкурсы, олимпиад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которые старинные задачи. КВН по математик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ина «Счастливый случай» Математические онлайн-игр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авнения и системы уравнений (6 ч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нятия уравнения. Исторический очер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авносильность уравнений, их систем. Следствие из уравнения и системы уравн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сновные методы решения рациональных уравнений: разложение на множители, введение новой переменно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Квадратные уравнения. Исторический очерк. Теорема Виета. Решение квадратных уравн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Квадратный трехчлен. Нахождение корней квадратного трехчлена. Разложение квадратного трехчлена на множител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сновные приемы решения систем уравнени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равенства и системы неравенств ( 6 ч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нятия неравенств. Исторический очер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авносильность неравенств, их систем. Свойства неравенст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ешение неравенств. Метод интервалов – универсальный метод решения неравенст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Метод оценки при решении неравенст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Системы неравенств, основные методы их реш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ТРИЗ-Технология инноваций», «Робототехника», Предпрофильные  и профильные  курсы.            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ая игра Квес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ienti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Школы Архимеда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резентация "Съезд геометрических фигур"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Для тех,кто хочет знать больш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ниры, конкурсы, олимпиад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овые задачи (10 ч). Подготовка к ГИ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ипы текстовых задач. Алгоритм моделирования практических ситуаций и исследования построенных моделей с использованием аппарата алгебр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Задачи на равномерное движени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Задачи на движение по рек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Задачи на работ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Задачи на процен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Задачи на пропорциональные отнош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Арифметические текстовые задач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Задачи с геометрическими фигура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Логические задачи. Занимательные задач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Нестандартные методы решения задач (графические методы, перебор вариантов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ниры, конкурсы, олимпиад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вопросы, выпуск газ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занятие. Защита творческих проектов (2 ч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93"/>
        <w:gridCol w:w="3260"/>
        <w:gridCol w:w="1560"/>
        <w:gridCol w:w="184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в те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бучения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Системы счисления (4 ч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ий очерк развития понятия числа. Рациональные числа и измер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сти понятие числа. Объяснить  использо-вание рациональных чисел для измерений. Научить проводить измер-я и решать прост.  задачи на измер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амостоя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о реш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объяснение, выполнение тренировоч ных упражнений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зиционные и позиционные системы счисления. Десятичная и двоичная системы счисления. Перевод чисел из одной системы в другую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сти понятие непозиционных и позиционных систем счисления. Работа в десятичной и знакомство с двоичной системой счисления. Научить выполнять перевод чисел из одной системы в другу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, проверка самостоя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о реш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сообщение учащихся, объяснение, выполнение тренировоч ных упражнений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ичные дроби. Исторический очерк. Действия с десятичными дробям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сти понятие десятичной дроби. Познакомить с историческим очерком.  Формировать навыки выполнения действий с десятичными дроб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, проверка самостоя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орешен 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сообщение учащихся, объяснение, выполнение тренировоч ных упражн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кновенные дроби. Исторический очерк. Действия с обыкновенными дробям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сти понятие обыкновенной дроби. Познакомить с историческим очерком.  Формировать навыки выполнения действий с обыкновенными дроб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, проверка самостоя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о реш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сообщение учащихся, объяснение, выполнение тренировоч ных упражнений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Алгебраические выраж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выражен и выражения с переменными. Преобразование алгебр. выражений с помощью формул сокращенного умножения. Истори ческий очер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с числов. выражениями,  выраже ниями с переменными, историческим очерком.  Научить выполнять преобразования алгебр.  выражений с помощью формул сокращенного умножен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, проверка самостоя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о реш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сообщение учащихся, объяснение, выполнение тренировоч ных упражнений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но-рациональные выражения. Тождественные преобразования дробно-рациональных выра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различными видами дробно-рациональных выражений. Научить выполнять тождественные преобразования дробно-рациональных выра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, проверка самостоят решенных задач. Самостоят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решению тренировоч ных упражнений. Решение самостоятельной работы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ррациональные числа. Действия с иррациональными числами. Миф об иррациональных числах. Два замечательных иррациональн.чис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с понятием иррационального числа, мифом об иррациональных числах, двумя замечательными иррац.числами. Научить выполнять действия с иррациональн.числам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, проверка самостоя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о реш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сообщение учащихся, объяснение, выполнение тренировоч ных упражнений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Уравнения и системы уравнений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нятия уравнения. Исторический очерк. Равносильность уравнений, их систем. Следствие из уравнения и системы уравн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развитием понятия уравнения, историческим очерком. Дать понятие равносильности уравнений, их систем, следствия из уравнения и системы урав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, проверка самостоя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о реш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объяснение, решение тренировоч ных упражнени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тоды решения рациональных уравнений: разложение на множители, введение новой переменн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основны ми методами решения рациональных уравнен: разложение на множите ли, введение новой пере меной. Формировать навык использования данных методов для решения урав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 и самостоя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о реш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выполнение тренировоч ных упражнений, самостоятельная работ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уравнения. Исторический очерк. Теорема Виета. Решение квадратных уравн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онятие квадратного уравнения. Познакомить с историческим очерком. Формировать умение применять теорему Виета для решения квадратных урав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 и самостоя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о реш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выполнение тренировоч ных упражнений, самостоятельная работ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й трехчлен. Нахождение корней квадр. трехчлена. Разложение квадратного трехчлена на множите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определение квадратного трехчлена. Формировать умения находить корни квадратного трехчлена, выполнять разложение квадратного трехчлена на множите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 и самостоя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о реш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выполнение тренировоч ных упражнений, самостоятельная работ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иемы решения систем уравнений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основными приемами решения систем уравнений. Формировать навыки использования основных приемов решения систем урав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 и самостоя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о реш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выполнение тренировоч ных упражнений, самостоятельная работа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Неравенства и системы неравенств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нятия неравенства. Исторический очерк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сильность неравенств, их систем. Свойства неравенст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развитием понятия неравенства, историческ очерком.Ввести понятие равносильности нер-ств, их систем. Формировать навыки применения свойств неравен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, проверка самостоя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о реш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сообщение учащихся, объяснение, выполнение тренировоч ных упражнений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равенств. Метод интервалов – универсальный метод решения неравенст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основн приемами решения неравенств, в частности, с методом интервалов – универсальн методом решения нер- ств Форми ровать навыки решения нер-ств методом интер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. Проверка самостоя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о реш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беседа, выполнение тренировоч ных упражнений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оценки при решении нераве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методом оценки при решении неравенст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навыки решения неравенств методом оцен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амостоя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о реш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объяснение, выполнение тренировоч ных упражнений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неравенств, основные методы их реш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основными приемами решения систем неравенств. Формиро-вать навыки использова-ния основных приемов решения систем нер-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 и самостоя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о реш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выполнение тренировоч ных упражнений, самостоятельная работа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Функции и их график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нятия функции. Исторический очерк. Числовые функции, их графики. Функции в природе и техни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развитие понятия функции, истор очерком. Ввести понятие числовых функций, их графиков. Показать применение функции в природе и техни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амостоя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о реш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сообщение учащихся, объяснение, выполнение тренировоч упражнени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графиков, чтение график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улировать основные свойства графиков. Формировать навыки чтения графиков.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.задан. Проверка самостоят реш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объяснение, выполнение тренировоч упражнени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арные приемы построения и преобразования графиков функци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с элементарными приемами  построения и преобразования графиков функций. Формировать умения строить и выполн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образования граф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, проверка самостоя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о реш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объяснение, выполнение тренировоч ных упражнений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решение уравнений и их систе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графическим решением уравнений и их систем. Формировать навыки графического решения уравнений и их сист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, проверка самостоят.реш.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объяснение, выполнение тренировоч ных упражнений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решение неравенств и их систе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графическим решением неравенств и их систем. Формировать навыки графического решения неравенств и их сист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. задан, проверка самостоят реш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объяснение, выполнение тренировоч ных упражнений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графиков «кусочных» функци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алгоритмом построения графиков «кусочных» функций. Формировать навыки алгоритмом построения графиков «кусочных» функ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, проверка самостоят.реш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объяснение, выполнение тренировоч ных упражнений.</w:t>
            </w:r>
          </w:p>
        </w:tc>
      </w:tr>
      <w:tr>
        <w:trPr/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Текстовые задач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ипы текстовых задач. Алгоритм моделирования практических ситуаций и исследования построенных моделей с использованием аппарата алгеб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основными типами текстовых задач. Формировать навыки применения алгоритма моделирования практических ситуаций и исследования построенных моделей с использованием аппарата алгеб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, проверка самостоя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о реш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объяснение, выполнение тренировоч ных упражнений.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равномерное движе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навыки решения задач на равномерное движе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 и самостоят.реш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выполнение тренировоч упражнений, самостоятельная работа.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движение по рек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навыки решения задач на движение по рек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, проверка самостоят.реш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объяснение, выполнение тренировоч ных упражнений.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работ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навыки решения задач на работ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, проверка самостоят.реш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объяснение, выполнение тренировоч ных упражнений.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процен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навыки решения задач на процент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 задан, проверка самостоят.реш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объяснение, выполнение тренировоч упражнений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пропорциональные отнош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навыки решения задач на пропорциональные отнош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 задан, проверка самостоят.реш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объяснение, выполнение тренировоч нупражнений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ческие текстовые задач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навыки решения арифметических текстовых зада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 задан, проверка самостоят.реш за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объяснение, выполнение тренировоч упражнений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 геометрическими фигурам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 геометрическими фигур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, проверка самостоят.реш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объяснение, выполнение тренировоч ных упражнений.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задачи. Занимательные задач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задачи. Занимательные зада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, проверка самостоят.реш.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объяснение, выполнение тренировоч ных упражнений.</w:t>
            </w:r>
          </w:p>
        </w:tc>
      </w:tr>
      <w:tr>
        <w:trPr>
          <w:trHeight w:val="97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ндартные методы решения задач (графические методы, перебор вариантов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нестандартными методами решения задач (графические методы, перебор вариантов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. задан, проверка самостоят. Реш.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объяснение, выполнение тренировоч упражн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Итоговое занятие. Защита творческих проектов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творческих про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ать и проанализировать выступления учащихся с подготовленными презентациями по изученному матери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результате изучения программы кружка ученик должен: </w:t>
      </w:r>
      <w:r>
        <w:rPr>
          <w:rFonts w:cs="Times New Roman" w:ascii="Times New Roman" w:hAnsi="Times New Roman"/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сновные действия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войства изученных функций, строить их графики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8"/>
          <w:szCs w:val="28"/>
        </w:rPr>
        <w:t>дл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елирования практических ситуаций и исследования построенных моделей с использованием аппарата алгебры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я зависимостей между физическими величинами,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и графиков реальных зависимостей между величин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АТУРА ДЛЯ УЧАЩИХСЯ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Л. В. Алгебра. Сборник заданий для подготовки к итоговой аттестации в 9 классе. [Текст] / Л.В. Кузнецова, С.Б.Суворова, Л.О.Рослова.  – М.: Просвещение, 2006. – 191 с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дкович А. Г., Мишустина Т. Н., Тульчинская Е. Е. Алгебра.  9 класс. Задачник. М.: Мнемозина, 2004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41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цкий М. Л. (и др.). Сборник задач по алгебре для 8-9 классов учебное пособие для учащихся школ и классов с углубленным изучением математики. М.: Просвещение, 1999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арычев Ю. Н. Алгебра: Дополнительные главы к школьному учебнику. 9 класс. Учебное пособие для учащихся школ и классов с углубленным изучением математики.М.:Просвещение, 2000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 для детей. Т.11. Математика / гл.ред. М.Д.Аксенова. – М.: Аванта+, 2002. – 688 с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касов О.Ю. Математика. Справочник / О.Ю.Черкасов, А.Г.Якушев. -М.: АСТ-ПРЕСС ШКОЛА, 2006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туленко В.Г. Кроссворды для школьников. Математика / В.Г.Мантуленко, О.Г.Гетманенко. – Ярославль: Академия развития, 1998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онные версии экзаменационной работы по алгебре в 2008 году, в 2009 году, в 2010 году. – М.: Федеральная служба по надзору в сфере образования и науки, 2008, 2009, 2010. – Режим доступа:  http//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p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АТУРА ДЛЯ УЧИТЕЛЯ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41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компонент государственного стандарта общего образования. Математика. Основное общее образование;  20004 г.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41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ник нормативных документов. Математика /сост. Э.Д.Днепров, А.Г.Аркадьев. – 3-е изд., стереотип. – М.: Дрофа, 2009. – 128 с.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41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для общеобразовательных учреждений: Алгебра. 7-9 кл. / сост. Т.А.Бурмистрова. – М.: Просвещение, 2008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41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кова В. И. Деятельностный подход в обучении математике в условиях предпрофильной подготовки и профильного обучения. Учебно-методическое пособие. Киров – 2006. 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41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аттестация по математике в 9-м классе: новая форма [Текст] / автор-сост. В.И.Маркова. – Киров: КИПК и ПРО, 2008. – 98 с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41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ецкая В. Н., Сагателова Л. С. Математика. 8-9 классы: сборник элективных курсов. Волгоград: Учитель, 2006.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Л. В. Алгебра. Сборник заданий для подготовки к итоговой аттестации в 9 классе. [Текст] / Л.В. Кузнецова, С.Б.Суворова, Л.О.Рослова.  – М.: Просвещение, 2006. – 191 с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41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чук В. В. Математика – абитуриенту. М.: МЦНМО, ТЕИС, 1996.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нави М. И. Сборник задач по математике для поступающих во втузы. Тбилиси, 1992.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решению задач как средство развития учащихся: Из опыта работы: Методическое пособие для учителя.- Киров: Изд-во ИУУ, 1999 – 100 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426" w:hanging="41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монстрационные версии экзаменационной работы по алгебре в 2008 году, в 2009 году, в 2010 году. – М.: Федеральная служба по надзору в сфере образования и науки, 2008, 2009, 2010. – Режим доступа:  http://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fip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sectPr>
      <w:type w:val="nextPage"/>
      <w:pgSz w:w="11906" w:h="16838"/>
      <w:pgMar w:left="709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uchportal.ru/load/189-1-0-1806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8:05:00Z</dcterms:created>
  <dc:creator>User</dc:creator>
  <dc:description/>
  <dc:language>en-US</dc:language>
  <cp:lastModifiedBy>ТАЛИЯ</cp:lastModifiedBy>
  <dcterms:modified xsi:type="dcterms:W3CDTF">2017-10-01T08:05:00Z</dcterms:modified>
  <cp:revision>2</cp:revision>
  <dc:subject/>
  <dc:title/>
</cp:coreProperties>
</file>