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ПАРТАМЕНТ ОБРАЗОВАНИЯ ГОРОДА МОСКВ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сударственное бюджетное общеобразовательное учреждение города Москв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Школа № 1015»</w:t>
      </w:r>
    </w:p>
    <w:p>
      <w:pPr>
        <w:pStyle w:val="Normal"/>
        <w:tabs>
          <w:tab w:val="clear" w:pos="708"/>
          <w:tab w:val="left" w:pos="1770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770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770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770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770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770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770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770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770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770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ГРОВЫЕ УПРАЖНЕНИЯ ДЛЯ МАССАЖА РУК </w:t>
      </w:r>
    </w:p>
    <w:p>
      <w:pPr>
        <w:pStyle w:val="Normal"/>
        <w:tabs>
          <w:tab w:val="clear" w:pos="708"/>
          <w:tab w:val="left" w:pos="1770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 ДЕТЕЙ ДОШКОЛЬНОГО ВОЗРАСТА</w:t>
      </w:r>
    </w:p>
    <w:p>
      <w:pPr>
        <w:pStyle w:val="Normal"/>
        <w:tabs>
          <w:tab w:val="clear" w:pos="708"/>
          <w:tab w:val="left" w:pos="1770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770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770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770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paragraph">
              <wp:posOffset>215265</wp:posOffset>
            </wp:positionV>
            <wp:extent cx="3581400" cy="914400"/>
            <wp:effectExtent l="0" t="0" r="0" b="0"/>
            <wp:wrapTight wrapText="bothSides">
              <wp:wrapPolygon edited="0">
                <wp:start x="9534" y="0"/>
                <wp:lineTo x="6892" y="0"/>
                <wp:lineTo x="228" y="5398"/>
                <wp:lineTo x="-113" y="8548"/>
                <wp:lineTo x="228" y="21148"/>
                <wp:lineTo x="20219" y="21148"/>
                <wp:lineTo x="20334" y="21148"/>
                <wp:lineTo x="21024" y="14847"/>
                <wp:lineTo x="21024" y="14398"/>
                <wp:lineTo x="21600" y="12148"/>
                <wp:lineTo x="21600" y="9898"/>
                <wp:lineTo x="20564" y="7197"/>
                <wp:lineTo x="20794" y="3598"/>
                <wp:lineTo x="20449" y="1349"/>
                <wp:lineTo x="19530" y="0"/>
                <wp:lineTo x="9534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70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770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770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770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770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770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770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770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770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770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770" w:leader="none"/>
        </w:tabs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ила:</w:t>
      </w:r>
    </w:p>
    <w:p>
      <w:pPr>
        <w:pStyle w:val="Normal"/>
        <w:tabs>
          <w:tab w:val="clear" w:pos="708"/>
          <w:tab w:val="left" w:pos="1770" w:leader="none"/>
        </w:tabs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-дефектолог Иванова Е.В.</w:t>
      </w:r>
    </w:p>
    <w:p>
      <w:pPr>
        <w:pStyle w:val="Normal"/>
        <w:tabs>
          <w:tab w:val="clear" w:pos="708"/>
          <w:tab w:val="left" w:pos="1770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770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770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770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770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770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770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770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770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77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сква, 2016</w:t>
      </w:r>
    </w:p>
    <w:p>
      <w:pPr>
        <w:pStyle w:val="Normal"/>
        <w:tabs>
          <w:tab w:val="clear" w:pos="708"/>
          <w:tab w:val="left" w:pos="1770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Массаж рук</w:t>
      </w:r>
    </w:p>
    <w:p>
      <w:pPr>
        <w:pStyle w:val="Normal"/>
        <w:tabs>
          <w:tab w:val="clear" w:pos="708"/>
          <w:tab w:val="left" w:pos="177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Растирание середины ладоней и оснований больших пальцев до чувства жжения – «Разжигаем огонь» и «Добываем грязь». Как только рукам станет нестерпимо горячо, мы можем быть уверены в том, что активизировали речевые зоны в головном мозге.</w:t>
      </w:r>
    </w:p>
    <w:p>
      <w:pPr>
        <w:pStyle w:val="Normal"/>
        <w:tabs>
          <w:tab w:val="clear" w:pos="708"/>
          <w:tab w:val="left" w:pos="1770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Растирание запястий – «Моем руки».</w:t>
      </w:r>
    </w:p>
    <w:p>
      <w:pPr>
        <w:pStyle w:val="Normal"/>
        <w:tabs>
          <w:tab w:val="clear" w:pos="708"/>
          <w:tab w:val="left" w:pos="1770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Хватательные движения пальцами – «Хватаем конфеты».</w:t>
      </w:r>
    </w:p>
    <w:p>
      <w:pPr>
        <w:pStyle w:val="Normal"/>
        <w:tabs>
          <w:tab w:val="clear" w:pos="708"/>
          <w:tab w:val="left" w:pos="1770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Вращательные движения кистями рук – «Фонарики» или «Ловля Пушистиков».</w:t>
        <w:br/>
        <w:t>5) Круговые движения каждым пальцем – «Осы».</w:t>
        <w:br/>
        <w:t>6) Сгибание каждого пальчика – «Пружинка».</w:t>
        <w:br/>
        <w:t>7) Разгибание каждого пальчика с сопротивлением – «Вилочка».</w:t>
        <w:br/>
        <w:t>8) Массаж каждого пальчика с переходом на ладонь до запястья – «Вкручивание винтиков».</w:t>
        <w:br/>
        <w:t>9) Массаж кончиков пальцев – «Птичка кормит своих птенчиков»</w:t>
        <w:br/>
      </w:r>
    </w:p>
    <w:p>
      <w:pPr>
        <w:pStyle w:val="Normal"/>
        <w:tabs>
          <w:tab w:val="clear" w:pos="708"/>
          <w:tab w:val="left" w:pos="1770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массажа вы можете выполнить некоторые пальчиковые упражнения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 </w:t>
        <w:br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Развивая пальчики,  можно использовать следующие потешки: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</w:p>
    <w:p>
      <w:pPr>
        <w:sectPr>
          <w:type w:val="nextPage"/>
          <w:pgSz w:w="11906" w:h="16838"/>
          <w:pgMar w:left="851" w:right="850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770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оочередно загибаем пальчики)</w:t>
        <w:br/>
        <w:t>Этот пальчик — в лес пошел,</w:t>
        <w:br/>
        <w:t>Этот пальчик — гриб нашел,</w:t>
        <w:br/>
        <w:t>Этот пальчик — занял место,</w:t>
        <w:br/>
        <w:t>Этот пальчик — ляжет тесно,</w:t>
        <w:br/>
        <w:t>Этот пальчик — много ел,</w:t>
        <w:br/>
        <w:t>Оттого и растолстел.</w:t>
        <w:br/>
        <w:br/>
        <w:t>(перебирая пальчики, приговариваем)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Этот пальчик — дедушка,</w:t>
        <w:br/>
        <w:t>Этот пальчик — бабушка,</w:t>
        <w:br/>
        <w:t>Этот пальчик — папенька,</w:t>
        <w:br/>
        <w:t>Этот пальчик — маменька,</w:t>
        <w:br/>
        <w:t>Этот пальчик — Ванечка.</w:t>
        <w:br/>
        <w:br/>
      </w:r>
    </w:p>
    <w:p>
      <w:pPr>
        <w:sectPr>
          <w:type w:val="continuous"/>
          <w:pgSz w:w="11906" w:h="16838"/>
          <w:pgMar w:left="1222" w:right="122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770" w:leader="none"/>
        </w:tabs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загибаем пальчики)</w:t>
        <w:br/>
        <w:t>Этот пальчик хочет спать,</w:t>
        <w:br/>
        <w:t>Этот пальчик лег в кровать,</w:t>
        <w:br/>
        <w:t>Этот пальчик лишь вздремнул,</w:t>
        <w:br/>
        <w:t>Этот пальчик уж заснул.</w:t>
        <w:br/>
        <w:t>Этот крепко, крепко спит.</w:t>
        <w:br/>
        <w:t>Тише! Тише, не шумите!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Солнце красное взойдет,</w:t>
        <w:br/>
        <w:t>Утро ясное придет.</w:t>
        <w:br/>
        <w:t>Будут птички щебетать,</w:t>
        <w:br/>
        <w:t>Будут пальчики вставать!</w:t>
        <w:br/>
        <w:t>(пальчики разгибаются)</w:t>
        <w:br/>
        <w:t>(большой пальчик соединяют поочередно с каждым пальчиком)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307840</wp:posOffset>
            </wp:positionH>
            <wp:positionV relativeFrom="paragraph">
              <wp:posOffset>413385</wp:posOffset>
            </wp:positionV>
            <wp:extent cx="1971675" cy="1962150"/>
            <wp:effectExtent l="0" t="0" r="0" b="0"/>
            <wp:wrapTight wrapText="bothSides">
              <wp:wrapPolygon edited="0">
                <wp:start x="-172" y="0"/>
                <wp:lineTo x="-172" y="-14227"/>
                <wp:lineTo x="21686" y="-14227"/>
                <wp:lineTo x="21686" y="0"/>
                <wp:lineTo x="-172" y="0"/>
              </wp:wrapPolygon>
            </wp:wrapTight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94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альчик-мальчик,</w:t>
        <w:br/>
        <w:t>Где ты был?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- С этим братцем</w:t>
        <w:br/>
        <w:t>В лес ходил.</w:t>
        <w:br/>
        <w:t>С этим братцем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Щи варил,</w:t>
        <w:br/>
        <w:t>С этим братцем</w:t>
        <w:br/>
        <w:t>Кашу ел.</w:t>
        <w:br/>
        <w:t>С этим братцем</w:t>
        <w:br/>
        <w:t>Песни пел!</w:t>
        <w:br/>
        <w:br/>
        <w:t>Ивану-большому — дрова рубить,</w:t>
        <w:br/>
        <w:t>Ваське-указке — воду носить,</w:t>
        <w:br/>
        <w:t>Мишке-среднему — печку топить,</w:t>
        <w:br/>
        <w:t>Гришке-сиротке — кашу варить,</w:t>
        <w:br/>
        <w:t>А крошке Тимошке — песенки петь,</w:t>
        <w:br/>
        <w:t>Песни петь и плясать,</w:t>
        <w:br/>
        <w:t>Родных братьев потешать.</w:t>
        <w:br/>
        <w:br/>
        <w:t>Этот пальчик самый толстый, самый сильный и большой!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Этот пальчик для того, чтоб показывать его!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Этот пальчик самый длинный и стоит он в середине!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Этот пальчик безымянный, он избалованный самый!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А мизинчик хоть и мал, зато ловок и удал.</w:t>
        <w:br/>
        <w:br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Гимнастика для пальцев рук (по Н.П. Бутовой)</w:t>
      </w:r>
    </w:p>
    <w:p>
      <w:pPr>
        <w:pStyle w:val="Normal"/>
        <w:tabs>
          <w:tab w:val="clear" w:pos="708"/>
          <w:tab w:val="left" w:pos="1770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оставить руки на стол, вращать кисти рук в разных направлениях.</w:t>
        <w:br/>
        <w:t>2. Сложить ладони и разводить пальцы рук.</w:t>
        <w:br/>
        <w:t>3. Сомкнуть пальцы рук, вращать большие пальцы один вокруг другого.</w:t>
        <w:br/>
        <w:t>4. Выпрямить ладони, указательным пальцем одной руки надавливать на первую фалангу пальцев другой руки, поднимая и опуская их.</w:t>
        <w:br/>
        <w:t>5. С силой сжимать по очереди пальцы левой и правой руки.</w:t>
        <w:br/>
        <w:t>6. По очереди вращать в разные стороны пальцы рук.</w:t>
        <w:br/>
        <w:t>7. Медленное и плавное сжимание вытянутых пальцев рук в кулак; темп упражнения постепенно увеличивается до максимального, потом вновь снижается.</w:t>
        <w:br/>
        <w:t>8. Постукивание согнутыми пальцами рук по столу, вначале совместное, а в дальнейшем – каждым пальцем в отдельности.</w:t>
        <w:br/>
        <w:t>9. Быстрое поочередное загибание пальцев одной руки указательным пальцем другой руки.</w:t>
        <w:br/>
        <w:t>10. Вытянуть руки, слегка потрясти кистями, размять кисть одной руки пальцами другой руки.</w:t>
        <w:br/>
      </w:r>
    </w:p>
    <w:p>
      <w:pPr>
        <w:pStyle w:val="Normal"/>
        <w:tabs>
          <w:tab w:val="clear" w:pos="708"/>
          <w:tab w:val="left" w:pos="1770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сновные занятия с малышом</w:t>
      </w:r>
    </w:p>
    <w:p>
      <w:pPr>
        <w:pStyle w:val="Normal"/>
        <w:tabs>
          <w:tab w:val="clear" w:pos="708"/>
          <w:tab w:val="left" w:pos="177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ссаж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— ежедневный тщательный массаж кистей рук: мягкие массирующие движения и разминания каждого пальчика, ладошки, наружной стороны кисти, а также предплечья. Очень полезное и приятное занятие, великолепно активизирующее речевые центры мозга. Кроме того, такой массаж имеет позитивное влияние на иммунитет, на общее развитие и контакт между мамой и ребёнком. Особенно важно уделять много внимания массажу, если у ребёнка есть явные отставания в речевом развитии. Он даёт отличные результаты.</w:t>
      </w:r>
    </w:p>
    <w:p>
      <w:pPr>
        <w:pStyle w:val="Normal"/>
        <w:tabs>
          <w:tab w:val="clear" w:pos="708"/>
          <w:tab w:val="left" w:pos="177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асолевые ванны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— в миску или коробку нужно насыпать фасоль или горох, бросить туда мелкие игрушки и размешать. Малыш запускает руки в фасоль и выискивает игрушки. Эффекты: массаж, развитие координации пальцев.</w:t>
      </w:r>
    </w:p>
    <w:p>
      <w:pPr>
        <w:pStyle w:val="Normal"/>
        <w:tabs>
          <w:tab w:val="clear" w:pos="708"/>
          <w:tab w:val="left" w:pos="177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епка из разных материалов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солёное тесто, пластилин, глина, обычное тесто). Кроме очевидного творческого самовыражения, малыш также развивает гибкость и подвижность пальцев и способствует улучшению речи.</w:t>
      </w:r>
    </w:p>
    <w:p>
      <w:pPr>
        <w:pStyle w:val="Normal"/>
        <w:tabs>
          <w:tab w:val="clear" w:pos="708"/>
          <w:tab w:val="left" w:pos="177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гры с крупа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бирать в разные ёмкости перемешанные горох и фасоль, а затем и более мелкие крупы; пересыпать и перемешивать крупы, растирать в руках.</w:t>
      </w:r>
    </w:p>
    <w:p>
      <w:pPr>
        <w:pStyle w:val="Normal"/>
        <w:tabs>
          <w:tab w:val="clear" w:pos="708"/>
          <w:tab w:val="left" w:pos="177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озаика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— игры с разными мозаиками также улучшают мелкую моторику, развивают сообразительность и творческие способности.</w:t>
      </w:r>
    </w:p>
    <w:p>
      <w:pPr>
        <w:pStyle w:val="Normal"/>
        <w:tabs>
          <w:tab w:val="clear" w:pos="708"/>
          <w:tab w:val="left" w:pos="177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льчиковая гимнастика и пальчиковые игры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— этим весёлым занятиям посвящены многие книги. Народная мудрость принесла к нам из глубины веков Сороку-ворону, ладушки, Козу-рогатую и многое другое. А современные исследователи дополнили ассортимент увлекательных игр. Занимайтесь с крохой — игры и гимнастика для пальчиков способствует не только речевому, но и всестороннему развитию.</w:t>
      </w:r>
    </w:p>
    <w:p>
      <w:pPr>
        <w:pStyle w:val="Normal"/>
        <w:tabs>
          <w:tab w:val="clear" w:pos="708"/>
          <w:tab w:val="left" w:pos="177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Шнуровки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сейчас в магазинах развивающих игрушек достаточный ассортимент разнообразных игр-шнуровок. Они отлично развивают мелкую моторику рук, к тому же благодаря им малыш овладевает повседневным практическим навыком шнурования ботинок. Простейшую шнуровку можно сделать в домашних условиях. Возьмите кусок картона, вырежьте из него какой-то знакомый ребёнку объект (яблоко, ёжика или что-то ещё) и сделайте по контуру дырки с помощью дырокола. В эти дырки малыш будет просовывать шнурочки. Также можно пришнуровывать один объект к другому (ёжик несёт яблоко и т.д.)</w:t>
      </w:r>
    </w:p>
    <w:p>
      <w:pPr>
        <w:pStyle w:val="Normal"/>
        <w:tabs>
          <w:tab w:val="clear" w:pos="708"/>
          <w:tab w:val="left" w:pos="177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гры с пуговицами и бусинами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— нанизывание на нитку, застёгивание пуговиц на петли, перебирание пальцами бус из пуговиц или бусин. Можно нашить на одну ткань пуговицы разных размеров, а на другую — разные петли. Ребёнок будет тренировать пальчики, одновременно развивая сообразительность и осваивая понятия большой-маленький.</w:t>
      </w:r>
    </w:p>
    <w:p>
      <w:pPr>
        <w:pStyle w:val="Normal"/>
        <w:tabs>
          <w:tab w:val="clear" w:pos="708"/>
          <w:tab w:val="left" w:pos="177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злы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красочные картинки разовьют внимательность, сообразительность, координирование работы глаз и кистей и нужную нам мелкую моторику.</w:t>
        <w:br/>
        <w:t>Катание ладошкой карандашей, шариков по столу или другой поверхности. Такое занятие — дополнительный массаж ладошек и улучшение координации движений кист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770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drawing>
          <wp:anchor behindDoc="1" distT="18415" distB="0" distL="0" distR="172720" simplePos="0" locked="0" layoutInCell="0" allowOverlap="1" relativeHeight="2">
            <wp:simplePos x="0" y="0"/>
            <wp:positionH relativeFrom="margin">
              <wp:align>left</wp:align>
            </wp:positionH>
            <wp:positionV relativeFrom="page">
              <wp:align>top</wp:align>
            </wp:positionV>
            <wp:extent cx="2560320" cy="2706370"/>
            <wp:effectExtent l="0" t="0" r="0" b="0"/>
            <wp:wrapTight wrapText="bothSides">
              <wp:wrapPolygon edited="0">
                <wp:start x="10107" y="159"/>
                <wp:lineTo x="9494" y="325"/>
                <wp:lineTo x="5820" y="2618"/>
                <wp:lineTo x="4900" y="2942"/>
                <wp:lineTo x="3366" y="4742"/>
                <wp:lineTo x="3671" y="8016"/>
                <wp:lineTo x="608" y="10469"/>
                <wp:lineTo x="1223" y="15870"/>
                <wp:lineTo x="3218" y="18651"/>
                <wp:lineTo x="6125" y="21104"/>
                <wp:lineTo x="6275" y="21104"/>
                <wp:lineTo x="6275" y="21436"/>
                <wp:lineTo x="8573" y="23233"/>
                <wp:lineTo x="9033" y="23233"/>
                <wp:lineTo x="11332" y="23233"/>
                <wp:lineTo x="14700" y="23233"/>
                <wp:lineTo x="18377" y="22088"/>
                <wp:lineTo x="18227" y="21104"/>
                <wp:lineTo x="18993" y="18651"/>
                <wp:lineTo x="18993" y="18491"/>
                <wp:lineTo x="19142" y="16032"/>
                <wp:lineTo x="19142" y="15870"/>
                <wp:lineTo x="19297" y="13417"/>
                <wp:lineTo x="19297" y="13250"/>
                <wp:lineTo x="20221" y="10797"/>
                <wp:lineTo x="20221" y="10635"/>
                <wp:lineTo x="20986" y="8176"/>
                <wp:lineTo x="20986" y="8016"/>
                <wp:lineTo x="21136" y="8016"/>
                <wp:lineTo x="20986" y="6215"/>
                <wp:lineTo x="20675" y="5399"/>
                <wp:lineTo x="18072" y="2778"/>
                <wp:lineTo x="18227" y="2126"/>
                <wp:lineTo x="16084" y="1141"/>
                <wp:lineTo x="12403" y="159"/>
                <wp:lineTo x="10107" y="159"/>
              </wp:wrapPolygon>
            </wp:wrapTight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sectPr>
      <w:type w:val="continuous"/>
      <w:pgSz w:w="11906" w:h="16838"/>
      <w:pgMar w:left="1222" w:right="122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Label">
    <w:name w:val="label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8:58:00Z</dcterms:created>
  <dc:creator>User</dc:creator>
  <dc:description/>
  <cp:keywords/>
  <dc:language>en-US</dc:language>
  <cp:lastModifiedBy>User</cp:lastModifiedBy>
  <cp:lastPrinted>2015-12-04T13:21:00Z</cp:lastPrinted>
  <dcterms:modified xsi:type="dcterms:W3CDTF">2018-04-08T10:06:00Z</dcterms:modified>
  <cp:revision>3</cp:revision>
  <dc:subject/>
  <dc:title/>
</cp:coreProperties>
</file>