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НОД в подготовительной группе «Конек-Горбунок» по сказке П. П. Ершов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трова Юли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  <w:t>НОД в подготовительной группе «Конек-Горбунок» по сказке П. П. Ершо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посредственно образовательная деятельность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готовительной группе на те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нек-горбун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. П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Ершов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нек-горбун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чить детей рисовать карандашом поэтапно; передавать в рисунке содержание эпизода знаком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вижение фигур, окружающую обстановку; закрепить умение располагать рисунок на листе в соответствии с содержанием данного эпизода; продолжать учить детей правильно пользоваться карандаш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мага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той карандаш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ветные карандаш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ллюстрации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нек-Горбун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. П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Ершо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тение и рассматривание иллюстраций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 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Ершов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ек-Горбу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является Жар-птица, спрашивает у детей, из какой о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предлагает детям вспомнить основные эпизод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нек- Горбун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е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казывают самые яркие моме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спитатель показывает иллюстрации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 Конек – Горбу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предлагает превратиться в художников – иллюстраторов и нарисовать к любому понравившемуся эпизоду и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 иллюстрац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нарисовать Конька-Горбунк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рассмотрим, как нарисовать Конька-Горбунка карандашом поэтапно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ек-Горбунок – это сказочный персонаж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нек – Горбун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писал П. П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Ерш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 сюжету эт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нимались мультфильмы. Вот и мы возьмем образ из советского мультфильм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лагаю вспомнить некоторые дета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оказывает иллюстрации с изображением волшебного Конька-Горбунка. Обращает внимание на необычность, фантастичность формы - длинные уши, горб, короткие ноги. 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очность действ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ек бегает по го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етает по небу между звездами. В рисунке надо изобразить Конька-Горбунка в движение, передать окружающую обстановк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рвое, что мы сделаем, так это построим скелет конька-горбунка. Кругами обозначаем голову, грудную и заднюю часть. Также отмечаем расположение ног, нахождение коленей и копы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льше начинаем прорисовку головы, рисуем лоб, мордочку и глаз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тем рисуем нижнюю часть головы Конька-Горбунка, уши, челку и шею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исуем тело и часть ног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исуем все ноги. Затем стираем все вспомогательные лини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исуем хвост, седло и грив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сунок Конька-Горбунка гот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редлагает детям самостоятельно выбрать тон бумаги в зависимости от задуманного сюжета. Побуждает детей к более полному от-ражению эпизод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очность действ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ек бегает по го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етает по небу между звездами. В рисунке надо изобразить Конька-Горбунка в движение, передать окружающую обстанов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онце занятия работы выставляются на посмотр, и де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казывают Жар-птиц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они изобрази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4238625" cy="6391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4238625" cy="6391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391275" cy="42386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8:00Z</dcterms:created>
  <dc:creator>Юлия Петрова</dc:creator>
  <dc:description/>
  <cp:keywords/>
  <dc:language>en-US</dc:language>
  <cp:lastModifiedBy>Юлия Петрова</cp:lastModifiedBy>
  <cp:lastPrinted>2018-02-19T14:48:00Z</cp:lastPrinted>
  <dcterms:modified xsi:type="dcterms:W3CDTF">2018-04-08T08:39:00Z</dcterms:modified>
  <cp:revision>2</cp:revision>
  <dc:subject/>
  <dc:title/>
</cp:coreProperties>
</file>