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>Группа «Цветик-семицветик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ая старшая группа (возраст 5-6 ле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  <w:drawing>
          <wp:inline distT="0" distB="0" distL="0" distR="0">
            <wp:extent cx="3302000" cy="309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етский са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E36C0A"/>
          <w:sz w:val="28"/>
          <w:szCs w:val="28"/>
        </w:rPr>
        <w:t>по имена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C000"/>
          <w:sz w:val="28"/>
          <w:szCs w:val="28"/>
        </w:rPr>
        <w:t xml:space="preserve">Нас собрал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в один букетик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t>Приходи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в гости к нам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В группу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«Цв</w:t>
      </w:r>
      <w:r>
        <w:rPr>
          <w:rFonts w:cs="Times New Roman" w:ascii="Times New Roman" w:hAnsi="Times New Roman"/>
          <w:b/>
          <w:color w:val="E36C0A"/>
          <w:sz w:val="28"/>
          <w:szCs w:val="28"/>
        </w:rPr>
        <w:t>ет</w:t>
      </w:r>
      <w:r>
        <w:rPr>
          <w:rFonts w:cs="Times New Roman" w:ascii="Times New Roman" w:hAnsi="Times New Roman"/>
          <w:b/>
          <w:color w:val="FFC000"/>
          <w:sz w:val="28"/>
          <w:szCs w:val="28"/>
        </w:rPr>
        <w:t>ик-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сем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ицв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ет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ик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cs="Times New Roman" w:ascii="Times New Roman" w:hAnsi="Times New Roman"/>
          <w:sz w:val="32"/>
          <w:szCs w:val="24"/>
          <w:u w:val="single"/>
        </w:rPr>
        <w:t xml:space="preserve">Сведения о педагогах: </w:t>
      </w:r>
    </w:p>
    <w:p>
      <w:pPr>
        <w:pStyle w:val="Normal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жим работы группы 12 часов (7:00-19:00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2-ая старшая группа (5-6 лет) работает по следующим </w:t>
      </w:r>
      <w:r>
        <w:rPr>
          <w:rFonts w:cs="Times New Roman" w:ascii="Times New Roman" w:hAnsi="Times New Roman"/>
          <w:sz w:val="28"/>
          <w:szCs w:val="24"/>
          <w:u w:val="single"/>
        </w:rPr>
        <w:t>образовательным областям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циально-коммуникативное развитие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знавательное развитие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чевое развитие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Художественно-эстетическое развитие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изическое развитие</w:t>
      </w:r>
    </w:p>
    <w:p>
      <w:pPr>
        <w:pStyle w:val="Normal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 xml:space="preserve">Виды развивающих образовательных ситуаций на игровой основе: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изическое развитие  – 2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узыка - 2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Развитие речи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атематическое развитие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ознавательное развитие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Лепк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Аппликация/конструирование 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исование - 2</w:t>
        <w:tab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бный план группы – по две развивающие образовательные ситуации на игровой основе по 25 минут с перерывом 10 мину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АЗДЕВАЛКА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350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дивидуальные шкафчики по количеству детей</w:t>
            </w:r>
          </w:p>
        </w:tc>
      </w:tr>
      <w:tr>
        <w:trPr>
          <w:trHeight w:val="234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камейки </w:t>
            </w:r>
          </w:p>
        </w:tc>
      </w:tr>
      <w:tr>
        <w:trPr>
          <w:trHeight w:val="389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формационный стенд для родителей</w:t>
            </w:r>
          </w:p>
        </w:tc>
      </w:tr>
      <w:tr>
        <w:trPr>
          <w:trHeight w:val="278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веты воспитателей (консультации)</w:t>
            </w:r>
          </w:p>
        </w:tc>
      </w:tr>
      <w:tr>
        <w:trPr>
          <w:trHeight w:val="357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тенд «Наше творчество»</w:t>
            </w:r>
          </w:p>
        </w:tc>
      </w:tr>
      <w:tr>
        <w:trPr>
          <w:trHeight w:val="227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тенд «Мой шкафчик», «Меню»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931535" cy="4398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ЦЕНТР ПРИРОДЫ»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5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одержание развивающей предметно – пространственной среды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кет – панорама дерево в разные времена года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ллекция камней, ракушек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артины - пейзажи с изображением всех времен года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уляжи овощей и фруктов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алендарь природы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ллюстрации с изображением частей растений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ллюстрации с изображением диких зверей и мест их обитания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4857750" cy="3589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18153" b="1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ЦЕНТР СТРОИТЕЛЬНЫХ ИГР»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одержание развивающей предметно – пространственной среды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нструкторы разного размер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игурки для обыгрывания построек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хемы – образцы построек различной сложности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иродный и разнообразный полифункциональный материал: шишки и т.д.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рупные объемные геометрические формы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польный конструктор, к нему для обыгрывания крупные транспортные игрушки: автомобили грузовые, легковые и т. д.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стольный конструктор, к нему для обыгрывания мелкие транспортные игрушки, сюжетные фигурки.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шины, светофор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грушки бытовой тематики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/>
        <w:drawing>
          <wp:inline distT="0" distB="0" distL="0" distR="0">
            <wp:extent cx="3996690" cy="5376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ЦЕНТР ФИЗИЧЕСКОГО РАЗВИТИЯ»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/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одержание развивающей предметно – пространственной среды</w:t>
            </w:r>
          </w:p>
        </w:tc>
      </w:tr>
      <w:tr>
        <w:trPr/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70" w:hanging="27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борудование для катания, бросания, ловл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рзина для метания мяч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яч резиновый (10 – 15 см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яч – шар надувной (диаметр 40см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бруч малый (диаметр 54 – 65 см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арик пластмассовый (диаметр 4 см)</w:t>
            </w:r>
          </w:p>
        </w:tc>
      </w:tr>
      <w:tr>
        <w:trPr/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борудование для ползания и лаз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Лесенка – стремянка двухпролетная</w:t>
            </w:r>
          </w:p>
        </w:tc>
      </w:tr>
      <w:tr>
        <w:trPr/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борудование для общеразвивающих упражнений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яч резиновый (диаметр 20 – 25см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алка гимнастическая, короткая</w:t>
            </w:r>
          </w:p>
        </w:tc>
      </w:tr>
      <w:tr>
        <w:trPr/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знообразные игрушки стимулирующие двигательную активность: флажки, платочки, погремушки, палки, ленты</w:t>
            </w:r>
          </w:p>
        </w:tc>
      </w:tr>
      <w:tr>
        <w:trPr/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бивные мешочки для бросания</w:t>
            </w:r>
          </w:p>
        </w:tc>
      </w:tr>
      <w:tr>
        <w:trPr/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гли, воротца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3612515" cy="4874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487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«ЦЕНТР РЕЧЕГОГО РАЗВИТИЯ»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одержание развивающей предметно – пространственной среды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Детские книги с учетом возраста детей 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Иллюстрации к детским произведениям 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ллюстрации по темам: времена года, животные, птицы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южетные картинки разнообразной тематики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ртреты писателей и поэтов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нижки – раскраски 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нижные иллюстрации с последовательным изображением сказки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толик для детей для рассматривания детских книг и иллюстраций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5552440" cy="4100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ЦЕНТР МУЗЫКАЛЬНЫХ ЗАНЯТИЙ»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8"/>
      </w:tblGrid>
      <w:tr>
        <w:trPr/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одержание развивающей предметно – пространственной среды</w:t>
            </w:r>
          </w:p>
        </w:tc>
      </w:tr>
      <w:tr>
        <w:trPr/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грушки – музыкальные инструменты: погремушка, барабан, бубен, дудочка, металлофон, колокольчики.</w:t>
            </w:r>
          </w:p>
        </w:tc>
      </w:tr>
      <w:tr>
        <w:trPr/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узыкальные игрушки: неваляшка, музыкальные молоточки, шумелки</w:t>
            </w:r>
          </w:p>
        </w:tc>
      </w:tr>
      <w:tr>
        <w:trPr/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гнитофон</w:t>
            </w:r>
          </w:p>
        </w:tc>
      </w:tr>
      <w:tr>
        <w:trPr/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льбом с изображением музыкальных инструментов</w:t>
            </w:r>
          </w:p>
        </w:tc>
      </w:tr>
      <w:tr>
        <w:trPr/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грушки с фиксированной мелодией</w:t>
            </w:r>
          </w:p>
        </w:tc>
      </w:tr>
      <w:tr>
        <w:trPr/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аудиозаписи: детские песни, фрагменты детских классических музыкальных произведений, произведение народной музыки и песенного фольклора, колыбельных, записи звуков природы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4638040" cy="6237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623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ЦЕНТР ИЗОБРАЗИТЕЛЬНОГО ИСКУСТВА»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одержание развивающей предметно – пространственной среды</w:t>
            </w:r>
          </w:p>
        </w:tc>
      </w:tr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Бумага тонкая и плотная, картон</w:t>
            </w:r>
          </w:p>
        </w:tc>
      </w:tr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Цветные карандаши, гуашь</w:t>
            </w:r>
          </w:p>
        </w:tc>
      </w:tr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руглые кисти</w:t>
            </w:r>
          </w:p>
        </w:tc>
      </w:tr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Цветные мелки, восковые мелки; доска для рисования мелом</w:t>
            </w:r>
          </w:p>
        </w:tc>
      </w:tr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ина, салфетки из ткани, для вытирания рук во время лепки</w:t>
            </w:r>
          </w:p>
        </w:tc>
      </w:tr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ветлая магнитная доска для демонстрации детских рисунков, магнитные клепки</w:t>
            </w:r>
          </w:p>
        </w:tc>
      </w:tr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Щетинистые кисти для клея, розетки для клея</w:t>
            </w:r>
          </w:p>
        </w:tc>
      </w:tr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льбомы для раскрашивания</w:t>
            </w:r>
          </w:p>
        </w:tc>
      </w:tr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оизведение народного искусства: деревянные матрешки, глиняные игрушки, предметы быта, альбомы с рисунками или фотографиями произведений декоративно - прикладного искусства</w:t>
            </w:r>
          </w:p>
        </w:tc>
      </w:tr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кульптуры мелких форм , изображающая животных</w:t>
            </w:r>
          </w:p>
        </w:tc>
      </w:tr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готовки для рисования, вырезанные по какой – либо форме</w:t>
            </w:r>
          </w:p>
        </w:tc>
      </w:tr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продукция картин, иллюстрации из детских книг по теме, которую запомнили на ближайшее будущее, и той теме, которую дети уже освоили</w:t>
            </w:r>
          </w:p>
        </w:tc>
      </w:tr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нижная графика</w:t>
            </w:r>
          </w:p>
        </w:tc>
      </w:tr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Живописные картины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3373755" cy="4539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ЦЕНТР ПОЗНАВАТЕЛЬНОГО РАЗВИТИЯ»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одержание развивающей предметно – пространственной среды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четные палочки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еера с числами до 1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личные пазлы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Лото «цвета», «растения», «животные» 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идактические игры: «Составь фигуру»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атериалы для индивидуального развития:</w:t>
              <w:br/>
              <w:t>Кубик-ру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мейка</w:t>
              <w:br/>
              <w:t>Сортеры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стольно – печатные издания, книги на изучение формы, цвета, чисе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/>
        <w:drawing>
          <wp:inline distT="0" distB="0" distL="0" distR="0">
            <wp:extent cx="5323840" cy="6149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614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«ЦЕНТР ИГР С ТРАНСПОРТОМ</w:t>
      </w:r>
      <w:r>
        <w:rPr/>
        <w:t>»</w:t>
      </w:r>
    </w:p>
    <w:tbl>
      <w:tblPr>
        <w:tblW w:w="80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одержание развивающей предметно – пространственной среды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идактические и настольные игры по дорожной безопасности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глядно-иллюстрационный материал (иллюстрации: транспорт, светофор, дорожные знаки, сюжетные картины с проблемными дорожными ситуациями)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гровой транспорт различных размеров и тематики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ская художественная литература по тематике дорожного движ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4613910" cy="6207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620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«ЦЕНТ</w:t>
      </w:r>
      <w:r>
        <w:rPr/>
        <w:t xml:space="preserve"> СЮЖЕТНО-РОЛЕВЫХ ИГР»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Содержание развивающей предметно – пространственной среды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бор доктор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грушки, олицетворяющие героев из сказок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грушки лесных и домашних животных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грушки бытового назначения.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южетные игрушки, изображающие животных и их детенышей</w:t>
            </w:r>
          </w:p>
        </w:tc>
      </w:tr>
      <w:tr>
        <w:trPr/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идактическая кукл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грушки – двигатели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«Кукольный уголок»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мната: стол, стулья, столовая и чайная посуда, куклы, коляски для куко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пальня: кроватка с постельными принадлежностями по размеру кроватки  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«Мастерская»: набор инструментов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еркал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водные игруш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937250" cy="4393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33040" cy="3682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07970" cy="3780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549140" cy="4160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6357" r="-9" b="25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  <w:t>«ЦЕНТР ИССЛЕДОВАТЕЛЬСКОЙ ДЕЯТЕЛЬНОСТИ»</w:t>
      </w:r>
    </w:p>
    <w:tbl>
      <w:tblPr>
        <w:tblW w:w="80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развивающей предметно – пространственной среды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е стаканчики, микроскоп, песочные часы, компас, проволока, мерные стаканчики, лупы.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материал (листья, ветки, цветы, камни, ракушки, шишки, земля, песок, мох, перья)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материалы (пипетки, шприцы без иголок, мерные ложки)</w:t>
            </w:r>
          </w:p>
        </w:tc>
      </w:tr>
      <w:tr>
        <w:trPr>
          <w:trHeight w:val="268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атериалы (мука, соль, сахар, фасоль, гречневая каша, и т.д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/>
        <w:drawing>
          <wp:inline distT="0" distB="0" distL="0" distR="0">
            <wp:extent cx="4911090" cy="66084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660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 w:eastAsia="en-US"/>
        </w:rPr>
        <w:t>Методическая литература и методическое обеспече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ебедева Л.В., Козина И.В. и др., Лксические темы по развитию речи дошкольников. Методическое пособие – М.: Центр педагогического образования, 2013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стюченко М.П. Исследовательская деятельность на прогулках. Экологические занятия с детьми 5-7 лет. – Волгоград: «Учитель», 2012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олицына Н.С., Конспекты комплексно-тематических занятий. Старшая группа. Интегрированный подход. – М.: «Скрипторий 2003», 2016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имофеева Л.Л., Корнеичева Е.Е., Грачева Н.И., Планирование образовательной деятельности в ДОО. Старшая группа. – М.: Центр педагогического образования, 2016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ербова В.В., Занятия по развитию речи с детьми 4-6 лет. Книга для воспитателя детского сада. – М.: «Просвещение», 1987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ыкова И.А., Изобразительная деятельность в детском саду. Старшая группа. Планирование, конспекты, методические рекомендации. – М.: «Цветной мир», 2010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ликовская Т.А., Дидактический материал по лексическим темам. – СПБ: «Детство-пресс», 2014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4"/>
        </w:rPr>
        <w:t xml:space="preserve">Гладышева Н.Н., Сержантова Ю.Б, Баннова Л.С., Грибанова Л.В., Рабочая программа воспитателя. Ежедневное планирование по программе «детство». Старшая группа. – Волгоград: «Учитель», 2015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4"/>
        </w:rPr>
        <w:t>Лопухи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>а И. Логопедия. Речь, ритм, движение. – СПБ: «Дельта», 1999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арамонова Л.Г. Стихи для развития речи. Занимательное путешествие в мир слов. – СПБ: «Дельта», 1998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алмыкова Л.Н. Картотека тематических пальчиковых игр. Здравствуй, пальчик! Как живешь? – Волгоград: «Учитель», 2014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лябьева Е.А. Логоритмические упражнения без музыкального сопровождения. Методическое пособие. – М.: «Творческий центр», 2005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авыдова Г.Н. Нетрадиционные техники рисования в детском саду. – М.: «Учитель», 2008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Лебеденко Е.Н. Формирование представлений о времени у дошкольников. Система занятий и игр для детей среднего и старшего возраста. Методическое пособие для педагогов ДОУ. – СПБ: «Детство-пресс», 2003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линова Т.М. Занятия. Познавательное развитие детей 5-7 лет. Методическое пособие. – М.: «Творческий центр», 2007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хайлова З.А. Игровые занимательные задачи для дошкольников. – М.: «Просвещение», 199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щаева Н.В. Занимаемся вместе. Старшая группа. Часть 1. – СПб, 2006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0:49:00Z</dcterms:created>
  <dc:creator>Пользователь</dc:creator>
  <dc:description/>
  <cp:keywords/>
  <dc:language>en-US</dc:language>
  <cp:lastModifiedBy>ggg230</cp:lastModifiedBy>
  <dcterms:modified xsi:type="dcterms:W3CDTF">2018-04-08T10:51:00Z</dcterms:modified>
  <cp:revision>3</cp:revision>
  <dc:subject/>
  <dc:title/>
</cp:coreProperties>
</file>