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23232"/>
          <w:shd w:fill="FFFFFF" w:val="clear"/>
        </w:rPr>
        <w:t>Цели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  <w:br/>
      </w:r>
      <w:r>
        <w:rPr>
          <w:color w:val="323232"/>
          <w:shd w:fill="FFFFFF" w:val="clear"/>
        </w:rPr>
        <w:t>• воспитательная: воспитывать дисциплинированность, коллективизм; культуру безопасного поведения на улицах и дорогах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обучающая: формировать навыки выполнения основных правил поведения у дошкольников на улице и дороге, с целью предупреждения детского дорожно-транспортного травматизма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развивающая: развивать физические качества: силу, ловкость, быстроту в эстафетах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оздоровительная: формировать потребность к физическим занятиям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борудование и ТСО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музыкальный центр, музыкальные фонограммы, фотоаппарат, видеокамера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эмблемы для команд "Светофорики" и "Пешеходы"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2 самоката; две грузовые машины для эстафет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2 больших конверта: в них 2 знака целых; два знака изрезанных на 4 части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по 6 белых полосок из картона; по 3 кубика (зеленый, желтый, красный); по 5 кеглей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Бинт, покрывало, жезл, кепка, свисток (по 2 шт.);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• медали для награждения победителей конкурса, оценочные листы для жюри, жетоны, призы.</w:t>
      </w:r>
      <w:r>
        <w:rPr>
          <w:color w:val="323232"/>
        </w:rPr>
        <w:br/>
      </w:r>
      <w:r>
        <w:rPr>
          <w:color w:val="323232"/>
          <w:shd w:fill="FFFFFF" w:val="clear"/>
        </w:rPr>
        <w:t>Предварительная организационная работа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1. Подбор музыкальных фонограмм для музыкального сопровождения мероприяти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2. Подбор материала к мероприятию и написание сценари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3. Установка аппаратуры и оформление места проведения мероприятия (спортивный зал)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4. Заготовка эмблем команд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5. Разучивание названия и девиза команды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6. Разучивание стихов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7. Проведение с детьми серии познавательных занятий, бесед по ознакомлению с правилами дорожного движени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8. Знакомство на физкультурных занятиях с играми-эстафетами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  <w:br/>
      </w:r>
      <w:r>
        <w:rPr>
          <w:color w:val="323232"/>
          <w:shd w:fill="FFFFFF" w:val="clear"/>
        </w:rPr>
        <w:t>Ход мероприятия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од песню «Когда поют светофоры», дети входят в зал, рассматривают оформление и садятся на стуль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Мы рады видеть в зале ребят и родителей, воспитателей и гостей. Сегодня мы проводим спортивно - развлекательную игру по правилам дорожного движени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1: Город, в котором мы с вами живем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Можно по праву назвать букварем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збукой улиц, проспектов, дорог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Город дает нам все время урок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2: Вот она, азбука,- над голово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наки развешаны вдоль мостово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збуку города помни всегд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б не случилась с тобою беда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(показывая книгу ПДД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равила из этой книжки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ужно знать не понаслышке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 учить их не слегк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 всерьез, наверняка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Позвольте представить вам членов жюри и участников нашей игры. Команды представятся чуть позже, а пока я представлю вам наше жюр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Главным судьёй соревнований будет инспектор по пропаганде ОВД…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нспектор: Здравствуйте! Очень приятно видеть всех в этом зале. Команды долго готовились к соревнованиям. Приятно, что рядом с детьми находятся и их родители. Знания правил дорожного движения необходимы всем. Умелое применение их в жизни поможет избежать сложных ситуаций на дороге, сохранить своё здоровье. И хочется пожелать участникам соревнований, чтобы задания были лёгкими, и всё удавалось. Пусть вам сопутствует удача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Наше соревнование начинается с приветствия команд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так, первый конкурс " ПРИВЕТСТВИЕ”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оманда № 1 "ПЕШЕХОД”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евиз: Чтоб жить, не зная огорчений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б бегать, плавать и летат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ы должен правила движенья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сегда и всюду соблюда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Мы команде "Светофорчик"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лем свой пламенный привет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 от всей души желаем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ать им правильный ответ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нать правила движения -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Большое достижени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оманда № 2 "СВЕТОФОРЧИК”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евиз: Выполняй закон простой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расный свет зажегся – Стой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Желтый вспыхнул – Подожди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 зеленый свет – Иди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оманда «Пешеходы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 вами мы сразимс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о просто не сдадимс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Будем правила движенья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ыполнять без возражень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усть вам и нам сопутствует удач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тать грамотными пешеходами -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от наша задач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Мы переходим к следующему конкурсу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торой конкурс, "РАЗМИНКА”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ам предлагаются загадки, та команда, которая быстрее отгадывает, поднимает жезл. Каждый правильный ответ оценивается в 1 балл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гадки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1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ля этого коня еда –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Бензин, и масло, и вод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лугу он не пасетс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доль по улице несетс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Автомобиль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2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ом по улице идет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работу всех везет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е на тонких курьих ножках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 в резиновых сапожках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Автобус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3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Я мчусь, держусь за провод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е заблужусь я никогд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Троллейбус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  <w:br/>
      </w:r>
      <w:r>
        <w:rPr>
          <w:color w:val="323232"/>
          <w:shd w:fill="FFFFFF" w:val="clear"/>
        </w:rPr>
        <w:t>4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ш приятель тут как тут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сех домчит он в 5 минут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Эй, садись, не зевай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тправляется …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Трамвай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5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Братцы в гости снарядилис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руг за друга уцепилис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 помчались в путь далек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Лишь оставили дымок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Поезд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6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е похож я на кон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А седло есть у мен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пицы есть, они, признатьс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ля вязанья не годятс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Велосипед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7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осмотри, силач какой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ходу одной рукой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станавливать привык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ятитонный грузовик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Регулировщик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8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4 ноги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девали сапоги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еред тем как надеват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тали обувь надува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Шины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9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янется нитка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реди нив петля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Лесом, перелеском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Без конца и кра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и ее порват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и в клубок смота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Дорога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10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от стоит на улице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 длинном сапоге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удище трехглазое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одной ног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пылал у чудища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зумрудный глаз –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начит, можно улицу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ерейти сейчас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Светофор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Молодцы, ребята! Пока жюри подсчитывает баллы за эти 2 конкурса, команды немного отдохнут, а с болельщиками мы поиграем в игру на внимательность "Это я, это я, это все мои друзья!” Если вы поступаете согласно правилам дорожного движения, то дружно отвечайте: «Это я, это я, это все мои друзья!». Если нет – молчит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то из вас идёт вперёд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олько там, где переход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Это я, это я, это все мои друзья!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то летит вперёд так скоро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 не видит светофора? (Молчат.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нает кто, что красный свет –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Это значит хода нет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Это я, это я, это все мои друзья!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то слушаться старших никак не хоте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 на грузовик налетел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Молчат.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нает кто, что свет зелёный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значает: «Путь открыт»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Это я, это я, это все мои друзья!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- Молодцы, ребята! Вижу, вы тоже хорошо знаете правила дорожного движения. А теперь слово нашему уважаемому жюри – оценки за два конкурс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ценки жюр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Слово жюри. Подводим итоги первого и второго конкурс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Звучит музыка, появляется Шапокляк)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рибежали мы куда-то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Я Лариска не пойму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 за день у вас, ребята? (дети отвечают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е попасть бы нам в беду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тдохнули, пора и поработа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ы, Лариска, вылезай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И ребяток попугай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вучит музыка, бегает Шапокляк, пугает детей крысой. Устала, сел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Что за шум и беготня? Вы, почему нарушаете порядок, бабуля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Какая я тебе бабуля? У меня имя есть. Пусть ребята скажут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ети : Шапокляк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Знаешь, что, Шапокляк, не боимся мы Лариску, угостим ее ириско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Могу вас тоже угостить, но вы должны мне все простить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Ну что, ребята, простим Шапокляк, покажем ей дорожную азбуку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ети: Да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Что за дорожная азбука? Выдумали ещё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Дорожной азбукой можно назвать дорожные знаки, так как они рассказывают, что можно делать на улице, а что нельзя. Шапокляк, а ты знаешь, какие-нибудь дорожные знаки?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Нет, не знаю, ну видела какие-то картинки на улицах возле дорог, висят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Эх, ты.… А вот ребята знают дорожные знаки. Если не веришь, то давай проверим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ретий конкурс соревнований «Дорожные знаки»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дание сложить из кусочков дорожный знак и назвать его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омандам выдаются задания. Дети по сигналу начинают выполнять задания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Я думаю, что ты Шапокляк всё поняла, а как справились с заданием команды, подведет итоги наше жюр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Член жюри объявляет итоги третьего конкурса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А скажите-ка мне умные ребятки, где можно переходить улицу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тветы дете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Только в специально отведённых местах, где есть этот знак (Показывает на знак «Пешеходный переход»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  <w:br/>
      </w:r>
      <w:r>
        <w:rPr>
          <w:color w:val="323232"/>
          <w:shd w:fill="FFFFFF" w:val="clear"/>
        </w:rPr>
        <w:t>Ведущий: Просим наши команды построить пешеходный переход и светофор в этом зал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етвертый конкурс «Пешеходный переход»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оманды должны разложить разметку из кубиков, сделать светофор и совершить движение паровозиком, оббежав конструкцию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Эстафета «Пешеходный переход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1 участник. Несет по 2 полоске от пешеходного переход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2 участник. Несет по 2 полоске от пешеходного переход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3 участник. Несет по 2 полоске от пешеходного переход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4 участник. Несет кубик для светофора КРАСНЫ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5участник. Несет кубик для светофора ЖЁЛТЫ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6 участник. Несет кубик для светофора ЗЕЛЁНЫ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тем паровозиком оббегают эту конструкцию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Член жюри объявляет итоги четвёртого конкурса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Шапокляк, а ты знаешь на какой цвет светофора можно переходить дорогу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Нет, не знаю, может быть на черный цвет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Такого цвета у светофора нет, послушай, что тебе расскажут ребята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3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ветофор – большой помощник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Лучший друг для всех в пут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н всегда предупреждает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Цветом, можно ли идт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4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расный свет – опасность рядом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той, не двигайся и жди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икогда под красным взглядом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дорогу не иди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5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Жёлтый – светит к переменам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Говорит: «Постой, сейчас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горится очень скоро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ветофора новый глаз»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енок 6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ерейти дорогу можно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Лишь когда зелёный свет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Загорится, объясняя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«Всё, иди! Машин тут нет!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Как хорошо, объяснили, я все поняла! Как пешеходы вы молодцы! Давайте посмотрим, какие из вас вырастут водител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ятый конкурс «Маневрирование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Объехать с машиной вокруг кеглей, не задевая их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Член жюри объявляет итоги пятого конкурса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Всё я теперь знаю! Могу отправляться в пу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Шапокляк встает на самокат, пытается ехать и падает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Вот какая молодец! (Пытается подняться) Не могу я встать, конец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Сейчас, Шапокляк, я окажу тебе первую помощь! И всё пройдёт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Ведущая бинтует ногу Шапокляк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Спасибо! Хочется мне на ребят посмотреть, такие же они ловкие и умелые, сумеют ли оказать первую помощь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естой конкурс «Первая помощь»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Эстафета оказания медицинской помощ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Ребёнок (член команды) сидит на стуле в конце зала напротив команды (1 участник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2 участник – добегает до 1, приносит бинт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3 участник – добегает до 1, приносят куртку (чтобы укрыть)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4 участник – бинтует ногу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5 и 6 участники – помогают ребенку доскакать на одной ног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Да, Шапокляк, с самокатом нужно быть очень внимательной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Наверно, ребята не такие как я, они умеют кататься на самокате?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вот мы это сейчас и проверим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(Дети соревнуются в езде на самокате (доехать до кегли, объехать ее и вернуться назад), какая команда выполнит задание быстрее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А мне, так учиться и учиться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А ты у нас, Шапокляк, учиться-то и не любишь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Всё начинаю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Шапокляк, а ты знаешь, кто следит за движением на дорогах, за тем, чтобы водители не превышали скорость движения, соблюдали правила, чтобы движение транспорта и пешеходов было безопасным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 Нет, не знаю. Ребята подскажите мне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ети. Милиционер, инспектор ГИБДД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Правильно ребята. В следующем конкурсе каждый из вас может побыть инспектором ГИБДД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естой конкурс «Инспектор». (под песню «Инспектор ГАИ»)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о команде по одному представителю бегут к стулу, на котором разложены атрибуты одежды инспектора ДПС ГИБДД: жезл, кепка, свисток. Нужно быстро одеться, свистнуть громко в свисток, раздеться и добежать до стула, передав эстафету другому участнику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Подходят к концу любые соревнования. Слово жюр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граждение участников спортивных соревнований медалям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Шапокляк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Я так счастлива, так рад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 попала к вам в детский сад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Смогли меня вы научит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Как по улицам ходить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ий: Вот и подошли к концу наши соревнования, и в заключение хочется сказать: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б жить, не зная огорченья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б бегать, плавать и летать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Должны вы правила движенья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сегда и всюду соблюдать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На улице будьте внимательны, дети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Твердо запомните правила эти.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Помните правила эти всегда,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Чтоб не случилась с вами беда!</w:t>
      </w:r>
      <w:r>
        <w:rPr>
          <w:rStyle w:val="Appleconvertedspace"/>
          <w:color w:val="323232"/>
          <w:shd w:fill="FFFFFF" w:val="clear"/>
        </w:rPr>
        <w:t> </w:t>
      </w:r>
      <w:r>
        <w:rPr>
          <w:color w:val="323232"/>
        </w:rPr>
        <w:br/>
      </w:r>
      <w:r>
        <w:rPr>
          <w:color w:val="323232"/>
          <w:shd w:fill="FFFFFF" w:val="clear"/>
        </w:rPr>
        <w:t>Ведущая: Проводим аплодисментами команду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55:00Z</dcterms:created>
  <dc:creator>1</dc:creator>
  <dc:description/>
  <dc:language>en-US</dc:language>
  <cp:lastModifiedBy>1</cp:lastModifiedBy>
  <cp:lastPrinted>2015-02-10T22:34:00Z</cp:lastPrinted>
  <dcterms:modified xsi:type="dcterms:W3CDTF">2018-04-08T13:55:00Z</dcterms:modified>
  <cp:revision>2</cp:revision>
  <dc:subject/>
  <dc:title/>
</cp:coreProperties>
</file>