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ВО « Лискинский аграр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34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ОГЛАСОВАНО»                                                                    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Директора по УВР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шнякова С.В.                                                                 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ГБПОУ ВО «ЛАТТ»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йдай А.А._______________</w:t>
      </w:r>
    </w:p>
    <w:p>
      <w:pPr>
        <w:sectPr>
          <w:type w:val="continuous"/>
          <w:pgSz w:orient="landscape" w:w="16838" w:h="11906"/>
          <w:pgMar w:left="1788" w:right="1788" w:gutter="0" w:header="0" w:top="3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56"/>
          <w:szCs w:val="48"/>
        </w:rPr>
      </w:pPr>
      <w:r>
        <w:rPr>
          <w:rFonts w:cs="Times New Roman" w:ascii="Times New Roman" w:hAnsi="Times New Roman"/>
          <w:b/>
          <w:i/>
          <w:color w:val="002060"/>
          <w:sz w:val="56"/>
          <w:szCs w:val="48"/>
        </w:rPr>
        <w:t xml:space="preserve">План воспита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56"/>
          <w:szCs w:val="48"/>
        </w:rPr>
      </w:pPr>
      <w:r>
        <w:rPr>
          <w:rFonts w:cs="Times New Roman" w:ascii="Times New Roman" w:hAnsi="Times New Roman"/>
          <w:b/>
          <w:i/>
          <w:color w:val="002060"/>
          <w:sz w:val="56"/>
          <w:szCs w:val="48"/>
        </w:rPr>
        <w:t xml:space="preserve">классного руководите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48"/>
        </w:rPr>
        <w:t>группы 13-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48"/>
        </w:rPr>
        <w:t>«Сварщ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  <w:t>(ручной и частично механизирова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48"/>
        </w:rPr>
        <w:t>сварки (наплавки)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56"/>
          <w:szCs w:val="48"/>
        </w:rPr>
      </w:pPr>
      <w:r>
        <w:rPr>
          <w:rFonts w:cs="Times New Roman" w:ascii="Times New Roman" w:hAnsi="Times New Roman"/>
          <w:b/>
          <w:i/>
          <w:color w:val="002060"/>
          <w:sz w:val="56"/>
          <w:szCs w:val="48"/>
        </w:rPr>
        <w:t>Жиляевой  Оксаны Иван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206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right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АКТИВ 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  <w:t xml:space="preserve">Староста-мэр      </w:t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Столецкий Кири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Зам.старосты: </w:t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Кусков Ден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Министр по хозяйственным делам: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Фёдоров Анд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Мастер кисти: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Пономарёв Ил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Министр  по организации досуга: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Тисов Ег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Физорг группы</w:t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Востриков Витал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Министры образования: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Жеребилов Юра и Никредин Анд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Занимаемая  должность в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Староста    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Столецкий Кири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м.старосты</w:t>
      </w:r>
      <w:r>
        <w:rPr>
          <w:rFonts w:cs="Times New Roman" w:ascii="Times New Roman" w:hAnsi="Times New Roman"/>
          <w:b/>
          <w:sz w:val="28"/>
          <w:szCs w:val="28"/>
        </w:rPr>
        <w:t xml:space="preserve">  Кусков Де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вой с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Фёдоров Андрей, Докучаев Сергей,  Бабенко Дан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дколле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номарёв Илья, Агулов Женя , Фурцев Серг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ультмассовый сектор : </w:t>
      </w:r>
      <w:r>
        <w:rPr>
          <w:rFonts w:cs="Times New Roman" w:ascii="Times New Roman" w:hAnsi="Times New Roman"/>
          <w:b/>
          <w:sz w:val="28"/>
          <w:szCs w:val="28"/>
        </w:rPr>
        <w:t xml:space="preserve">Сушков Миша, Тисов Ег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орг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 Востриков Вита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ртивный сектор</w:t>
      </w:r>
      <w:r>
        <w:rPr>
          <w:rFonts w:cs="Times New Roman" w:ascii="Times New Roman" w:hAnsi="Times New Roman"/>
          <w:b/>
          <w:sz w:val="28"/>
          <w:szCs w:val="28"/>
        </w:rPr>
        <w:t>: Попов Витя, Черных Николай, Казаков То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й сектор:  </w:t>
      </w:r>
      <w:r>
        <w:rPr>
          <w:rFonts w:cs="Times New Roman" w:ascii="Times New Roman" w:hAnsi="Times New Roman"/>
          <w:b/>
          <w:sz w:val="28"/>
          <w:szCs w:val="28"/>
        </w:rPr>
        <w:t>Жеребилов Юра, Овсеенко Максим, Никредин Андр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анда быстрого реаг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Антонов Игорь, Тимофеев Саша, Бочкун Володя, Аверченко Ва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уменко Серг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воспитательной работы</w:t>
      </w:r>
      <w:r>
        <w:rPr>
          <w:rFonts w:cs="Times New Roman" w:ascii="Times New Roman" w:hAnsi="Times New Roman"/>
          <w:color w:val="C00000"/>
          <w:sz w:val="28"/>
          <w:szCs w:val="28"/>
        </w:rPr>
        <w:t>:</w:t>
      </w:r>
      <w:r>
        <w:rPr>
          <w:rFonts w:cs="Bookman Old Style" w:ascii="Bookman Old Style" w:hAnsi="Bookman Old Style"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C00000"/>
          <w:sz w:val="28"/>
          <w:szCs w:val="28"/>
        </w:rPr>
        <w:t>успешно адаптировать обучающихся к условиям  обучения в техникуме</w:t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и сплотить студенческий коллектив.</w:t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ной работы с обучающимися в группе;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благоприятных психолого-педагогических условий для развития и нравственного формирования личности каждого обучающегося, его самоутверждения, сохранения неповторимости и раскрытия его потенциальных способностей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системы отношений  обучающихся через разнообразные формы воспитывающей деятельности коллектива группы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прав и интересов обучающихся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уманизация отношений между обучающимися, обучающимися и педагогическими работниками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особствовать формированию здорового образа жизни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социально значимой, творческой деятельности обучающихс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spacing w:lineRule="exact" w:line="281" w:before="0" w:after="0"/>
        <w:contextualSpacing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На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кономическое и экологическ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атриотическ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авовое воспитание и культуры по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стетическ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лов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гигиеническое воспитание и формирование ЗОЖ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трудов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духовно-нравственн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оспитание толеран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офилактика преступлений и правонару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работа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на 2017-2018 учебный год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669"/>
        <w:gridCol w:w="1760"/>
        <w:gridCol w:w="2448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ой работы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10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День Знаний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рактикум «Как бороться с конфликтами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 студентов - это  общий имидж технику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оспитанност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81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обучающихся группы  со спортивными секция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: анкетирование, спортивные соревнования, беседа о ЗО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равилам поведения  на железной дороге, правила дорожного движ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 (кросс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ической культуры</w:t>
            </w:r>
          </w:p>
        </w:tc>
      </w:tr>
      <w:tr>
        <w:trPr>
          <w:trHeight w:val="72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 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органов самоуправления в групп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самоуправ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уголка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абин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 и обязанности дежу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студентов по техникуму 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 Масте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, обуч.групп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Твои кружки и факультатив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и в библиоте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едел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едагогическая деятельность и изучение коллектива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ичных дел обучающихся и дополнение недостающими копиями докум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на тему  «Адаптация  студентов в  новом коллекти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рганизация учебно-воспитательного процесса в 2017-2018 учебном го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Знакомство с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требованиями администрации технику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ы родительского комите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29"/>
        <w:gridCol w:w="169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ция «Мы рядом», приуроченная к Международному Дню пожилы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учителя. Выпуск поздравительных газет, поздравление  преподавател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ческая беседа «Чувство взрослости. Что это такое?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ты группы Мастер п/о</w:t>
            </w:r>
          </w:p>
        </w:tc>
      </w:tr>
      <w:tr>
        <w:trPr>
          <w:trHeight w:val="3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ллекту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 к предметной неделе русского языка и литерат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ь обучающихся к всероссийским и региональным интернет-конкурсам и олимпиа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предметной неде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«Правовое государство - наше будущее или нынешний день?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портивно-массовых мероприятиях и спартакиа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Психоактивные вещества и последствия их употребления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орг группы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управление в техникум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групп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Совета Самоуправл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ды «Внешний вид студент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Дом, в котором мы живё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творческого проекта по проблемам техникум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меся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журства по кабине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абинета к зи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ая уборка кабинета и закрепленной территор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уденты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овая деятельность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экскурсии на одно из предприятий гор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 Зам.дир.по УПР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, встречи с родител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 родительского комитет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\о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Ноябр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308"/>
        <w:gridCol w:w="1927"/>
        <w:gridCol w:w="238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4 ноября - День народного единств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онцертных номеров и участие в студенческом марафо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уссия «Сила характера. От чего она зависит?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Мы будем вечно прославлять ту женщину, чьё имя мать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, зам директора по УВР</w:t>
            </w:r>
          </w:p>
        </w:tc>
      </w:tr>
      <w:tr>
        <w:trPr>
          <w:trHeight w:val="65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редметной неделе математи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бластных и общероссийских олимпиадах и конкурсах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.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ь математики </w:t>
            </w:r>
          </w:p>
        </w:tc>
      </w:tr>
      <w:tr>
        <w:trPr>
          <w:trHeight w:val="51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воспита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ресс - анкета «Что ты знаешь о своих правах и обязанностях? 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>
          <w:trHeight w:val="20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оздоровитель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ая  беседа «Нет наркомании и алкоголизм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скуссия «Вся правда о курении» (16 ноября - Международный день отказа от курения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рекламы «Жизнь без табака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тречи с наркологом. Анонимное 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и плакатов, посвященных борьбе с наркотиками и курение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0.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ОБ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.работник</w:t>
            </w:r>
          </w:p>
        </w:tc>
      </w:tr>
      <w:tr>
        <w:trPr>
          <w:trHeight w:val="9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управление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ппе 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актива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ячник ка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журство обучающихся  по техникуму  и кабине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ая уборк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месяц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 рук. Мастер п/о Трудовой сектор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едагогическая деятельность и изучение коллектива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успеваемости и посещаемости студентов. Оформление экрана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овая деятельность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краеведческого муз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истор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</w:tc>
      </w:tr>
    </w:tbl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Декабр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472"/>
        <w:gridCol w:w="1694"/>
        <w:gridCol w:w="2452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ой работы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час: «Я-гражданин правового государ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ветственность за уголовно наказуемые деяния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нформаторы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Как жить в согласии с соб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новогоднюю стенгазету или  плак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новогоднюю игрушку  или гирлян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рук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ой неделе по химии и в областных и общероссийских интернет-конкурсах и олимпиада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группы, преподаватель химии </w:t>
            </w:r>
          </w:p>
        </w:tc>
      </w:tr>
      <w:tr>
        <w:trPr>
          <w:trHeight w:val="9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посвященный Всемирному дню борьбы со СПИ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Роль физической культуры  и спорта в жизни человек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спортивных соревнованиях, проводимых в техникум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 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.культур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 в  группе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а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тогов успеваемости и посещаемости за первое полугод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 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абин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абинета и закрепленной территори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сектор группы</w:t>
            </w:r>
          </w:p>
        </w:tc>
      </w:tr>
      <w:tr>
        <w:trPr>
          <w:trHeight w:val="11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, изучение правил безопасного повед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льду рек и озёр в зимнее время го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 Мастер п/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  Кл.рук.</w:t>
            </w:r>
          </w:p>
        </w:tc>
      </w:tr>
      <w:tr>
        <w:trPr>
          <w:trHeight w:val="7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встречи с родителям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Январ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36"/>
        <w:gridCol w:w="1710"/>
        <w:gridCol w:w="2372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ой работы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час  «Блокада Ленинград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Цели и образ профессии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 рук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спец.дисцип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тения. Свя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час «История праздника Дня Татьяны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</w:tr>
      <w:tr>
        <w:trPr>
          <w:trHeight w:val="6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теллектуальной игре ко Дню студента «Что? Где? Когда?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 Соц.педагог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воспитан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Суд над опасными преступлениями молодежи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 ко Дню студен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 Преподаватель физ.куль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 в лицее и групп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рганов ученического самоуправления, посвященное подведению итогов 1-го полугодия и планированию деятельности во 2-м полугод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обучающихся по кабинету и техникум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 Мастер п/о</w:t>
            </w:r>
          </w:p>
        </w:tc>
      </w:tr>
      <w:tr>
        <w:trPr>
          <w:trHeight w:val="52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Феврал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32"/>
        <w:gridCol w:w="1696"/>
        <w:gridCol w:w="239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ик военно - патриотическо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воинами-интернационалист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Афганская вой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ОБЖ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плакатов, посвященных Дню Защитника Отече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ко Дню влюблённых «День семьи, любви и верности на Рус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коллегия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>
          <w:trHeight w:val="71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 в предметной неделе информат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ь информатики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 спортивных соревнованиях, проводимых в техникум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, ну-ка, парни!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физ.культур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е в групп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я Совета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овая деятельность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урнира по шашкам и шахмат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журства обучающихся по кабин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Ответственность, самооценка и самоконтроль. Как их в себе развит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.рук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Март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32"/>
        <w:gridCol w:w="1696"/>
        <w:gridCol w:w="239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профессионального мастерст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й практикум «Чувства, мысли, поступки: умеем ли мы их различать?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дир.по УПР Преподаватель спец.дисцип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 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и проведение мероприятия, посвященного 8 Мар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 праздничных плакатов и газ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 .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коллегия группы</w:t>
            </w:r>
          </w:p>
        </w:tc>
      </w:tr>
      <w:tr>
        <w:trPr>
          <w:trHeight w:val="58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бластных и общероссийских олимпиадах и конкурс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</w:t>
            </w:r>
          </w:p>
        </w:tc>
      </w:tr>
      <w:tr>
        <w:trPr>
          <w:trHeight w:val="42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 Права и обязанности несовершеннолетних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часов о вреде курения и пивном алкоголиз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едработник техникум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е в  групп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я Совета Самоупра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угов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экскурсии на автотранспортное предприятие город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дежурства обучающихся по кабинету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.рук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</w:t>
            </w:r>
          </w:p>
        </w:tc>
      </w:tr>
      <w:tr>
        <w:trPr>
          <w:trHeight w:val="3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Апрел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29"/>
        <w:gridCol w:w="169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, посвященный 31-ой годовщине Чернобыльской катастроф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посвященная Дню космонав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и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«И этот год всех сблизил нас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</w:tc>
      </w:tr>
      <w:tr>
        <w:trPr>
          <w:trHeight w:val="5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учно-исследовательских раб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здоровь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часы «В здоровом теле – здоровый дух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портивных соревнования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физ.культур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е в  групп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я  Совета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овета самоуправления  по направления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угов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кружков и сек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журства по кабинет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и благоустройство территории 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.о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«Общение без конфликтов. Возможно ли это в семье?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</w:tc>
      </w:tr>
      <w:tr>
        <w:trPr>
          <w:trHeight w:val="8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/>
        <w:t>Ма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29"/>
        <w:gridCol w:w="169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ско-патрио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 по ПДД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тический час «Приклонись к подвигу сердцем!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вященный Дню Побед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чтецов «У памяти  своя тропа, свои  нечитанные строки, свои  особые  истоки, своя особая струна…»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митинге, посвященном Дню Поб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ня Семьи. Конкурс «Неразлучные друзья - взрослые и де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й практикум «Понимать чувства других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 в предметной неделе по истор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меся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Преподаватель истор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портивных соревнования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физ.культур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е в групп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ение итогов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журства  обучающихся в технику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и благоустройство территор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.рук. Мастер п/о 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  <w:tab/>
      </w:r>
      <w:r>
        <w:rPr/>
        <w:t>Июнь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529"/>
        <w:gridCol w:w="169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ой работы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1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ско-патрио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й час на тему: «Я-будущий призыв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, посвященное Дню Росс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меся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равственно-эстет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й практикум «Как жить в гармонии с обществом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е развит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 «Словарный запас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-оздоровительн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портивных соревнования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физ.культур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е в групп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ение итогов года. Проведение инструктажей по ТБ перед каникул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ов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экскурсии на зав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дир.по УПР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е воспитание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журства  обучающихся по технику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и благоустройство территории 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/о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родителями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. Мастер п/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4111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kern w:val="2"/>
          <w:sz w:val="32"/>
          <w:szCs w:val="32"/>
        </w:rPr>
        <w:t>ПЛАН РАБОТЫ РОДИТЕЛЬСК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kern w:val="2"/>
          <w:sz w:val="16"/>
          <w:szCs w:val="16"/>
        </w:rPr>
      </w:r>
    </w:p>
    <w:tbl>
      <w:tblPr>
        <w:tblW w:w="9497" w:type="dxa"/>
        <w:jc w:val="left"/>
        <w:tblInd w:w="3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79"/>
      </w:tblGrid>
      <w:tr>
        <w:trPr>
          <w:trHeight w:val="41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12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боры состава  родительского комитета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ыборы представителя в родительский комитет технику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плана работы на новый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Новогоднего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ление плана активного отдыха на каникул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дготовка кабинета к зиме.</w:t>
            </w:r>
          </w:p>
        </w:tc>
      </w:tr>
      <w:tr>
        <w:trPr>
          <w:trHeight w:val="9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суждение дисциплины и поведения отдельных обучающихся.</w:t>
            </w:r>
          </w:p>
        </w:tc>
      </w:tr>
      <w:tr>
        <w:trPr>
          <w:trHeight w:val="6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ремонта кабин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ость  студентов в летний перио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Segoe Script" w:hAnsi="Segoe Script" w:cs="Segoe Script"/>
          <w:b/>
          <w:b/>
          <w:i/>
          <w:i/>
          <w:sz w:val="32"/>
          <w:szCs w:val="28"/>
        </w:rPr>
      </w:pPr>
      <w:r>
        <w:rPr>
          <w:rFonts w:cs="Segoe Script" w:ascii="Segoe Script" w:hAnsi="Segoe Script"/>
          <w:b/>
          <w:i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Segoe Script" w:hAnsi="Segoe Script" w:cs="Segoe Script"/>
          <w:b/>
          <w:b/>
          <w:i/>
          <w:i/>
          <w:sz w:val="32"/>
          <w:szCs w:val="28"/>
        </w:rPr>
      </w:pPr>
      <w:r>
        <w:rPr>
          <w:rFonts w:cs="Segoe Script" w:ascii="Segoe Script" w:hAnsi="Segoe Script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ставила классный руководитель группы 13-С__________________________ ( Жиляева О.И.)</w:t>
      </w:r>
    </w:p>
    <w:sectPr>
      <w:type w:val="nextPage"/>
      <w:pgSz w:orient="landscape" w:w="16838" w:h="11906"/>
      <w:pgMar w:left="1334" w:right="1334" w:gutter="0" w:header="0" w:top="993" w:footer="0" w:bottom="99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egoe Script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5:36:00Z</dcterms:created>
  <dc:creator>Владелец</dc:creator>
  <dc:description/>
  <cp:keywords/>
  <dc:language>en-US</dc:language>
  <cp:lastModifiedBy>Пользователь Windows</cp:lastModifiedBy>
  <cp:lastPrinted>2011-09-15T12:27:00Z</cp:lastPrinted>
  <dcterms:modified xsi:type="dcterms:W3CDTF">2018-04-08T17:19:00Z</dcterms:modified>
  <cp:revision>21</cp:revision>
  <dc:subject/>
  <dc:title/>
</cp:coreProperties>
</file>