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чевое развитие детей дошкольного возраста</w:t>
      </w:r>
    </w:p>
    <w:p>
      <w:pPr>
        <w:pStyle w:val="Style15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«Есть все фактические и теоретические основания утверждать, что не только интеллектуальное развитие ребенка, но и формирование его характера, эмоций и личности в целом находится в непосредственной зависимости от речи». </w:t>
      </w:r>
    </w:p>
    <w:p>
      <w:pPr>
        <w:pStyle w:val="Style15"/>
        <w:jc w:val="right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Л.С.Выготски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 xml:space="preserve">Язык и речь традиционно рассматривались в психологии, философии и педагогике как “узел”, в котором сходятся различные линии психического развития — мышление, воображение, память, эмоции. Являясь важнейшим средством человеческого общения, познания действительности, язык служит основным каналом приобщения к ценностям духовной культуры от поколения к поколению, а также необходимым условием воспитания и обучения. Развитие устной монологической речи в дошкольном детстве закладывает основы успешного обучения в школ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 xml:space="preserve">Дошкольный возраст — это период активного усвоения ребенком разговорного языка, становления и развития всех сторон речи — фонетической, лексической, грамматичес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татье «Родное слово» К.Д. Ушинский писал: «Язык народа — лучший, никогда не увядающий и вечно вновь распускающийся цвет всей его духовной жизни… В языке одухотворяется весь народ и вся его родина; в нем претворяется творческой силой народного духа в мысль, картину и звук отчизны, ее воздух… В сокровищницу родного языка складывает одно поколение за другим плоды глубоких сердечных движений, плоды исторических событий, верования, воззрения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зык является фундаментальным основанием культуры в широком понимании. «Присваивая» общественный опыт предшествующих поколений людей, ребенок овладевает языком как частью национальной куль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дошкольном возрасте дети осваивают родной язык и в его эстетической функции. Эстетическое воспитание в процессе обучения родному языку — это формирование эстетических чувств. В словесной форме отражаются природа, общество, личность человека, искус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им образом, в процессе овладения языком и речью формируется не только речевая способность ребенка, но и личность.</w:t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по ознакомлению со слов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етий лишний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чить детей выделять общий признак в словах, развивать умение обобщать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1. Молоко, сок, хлеб – все три слова означают съедобные вещи, но молоко и сок – это напитки, а хлеб – едят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2. Машина, лошадь, трамвай – все слова означают средство передвижения, но машина и трамвай – механические, а лошадь – живое существо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3. Шапка, платок, сапоги – все предметы – виды одежды, но шапку и платок надевают на голову, а сапоги – на ноги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4. Роза, береза, елка – все предметы – растения, но береза и елка – деревья, а роза – цветок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5. Дождь, снег, река – все предметы – явления природы, но дождь и снег идут с неба, а река течет по земле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6. Врач, турист, шофер – все три слова обозначают людей, но врач и шофер – виды профессий, а турист – отдыхающий.</w:t>
      </w:r>
    </w:p>
    <w:p>
      <w:pPr>
        <w:pStyle w:val="Rtejustif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дготовительной группе «Четвёртый лишний» или «Пятый лишний»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1. Март, апрель, май, январь – лишнее слово «январь», все остальные месяцы года – весенние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2. Мать-и-мачеха, медуница, ромашка, подснежник – лишнее слово «ромашка», это летний цветок, все остальные – весенние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3. Медвежонок, лисенок, теленок, бельчонок – лишнее слово «теленок», это детеныш домашнего животного, все остальные – диких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4. Бабочка, трясогузка, шмель, пчела – лишнее слово «трясогузка», это птица, остальные слова обозначают – насекомых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5. Трактор, лопата, грабли, вилы – хотя все слова обозначают предметы для сельского хозяйства, но лишнее слово «трактор», потому что это механическая машина, все остальные орудия труда – руч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зови одним слово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акрепить обобщающие наименования: мебель, транспорт, посуда, фрукты, одежда и другие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ый, пушистый, большой, неуклюжий – белый медведь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ый, пушистый, маленький, длинноухий, косой – заяц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гоны, колёса, электровоз – электричка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лодая, стройная, ветвистая, белоствольная – берё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вук заблудил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слуховое восприятие, внимание, умение находить ошибку в тек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елятся на звуки, что с ними может произой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известно как случилос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звуки заблудилис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кочили в чей-то до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хозяйничают в нем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ду у детворы </w:t>
        <w:br/>
        <w:t xml:space="preserve">Крысу красят маляры. (крышу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Куклу выронив из рук, </w:t>
        <w:br/>
        <w:t xml:space="preserve">Маша мчится к маме: </w:t>
        <w:br/>
        <w:t>“Там ползёт зелёный лук</w:t>
        <w:br/>
        <w:t>С длинными усами!” (жу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Жучка будку не доела: </w:t>
        <w:br/>
        <w:t xml:space="preserve">Неохота, надоело... (булку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Миша дров не напилил, </w:t>
        <w:br/>
        <w:t xml:space="preserve">Печку кепками топил. (щепкам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Сели в ложку -и айда! </w:t>
        <w:br/>
        <w:t xml:space="preserve">По реке туда-сюда! (лодку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 болоте нет дорог.</w:t>
        <w:br/>
        <w:t xml:space="preserve">Я по кошкам - скок да скок! (кочкам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 охотник: Ой!</w:t>
        <w:br/>
        <w:t xml:space="preserve">Двери гонятся за мной! (звер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мотрите-ка, ребятки,</w:t>
        <w:br/>
        <w:t>Баки выросли на грядке. (ма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Тает снег. Течёт ручей.</w:t>
        <w:br/>
        <w:t>На ветвях полно врачей. (грач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Мама с бочками пошла</w:t>
        <w:br/>
        <w:t>По дороге вдоль села. (доч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инеет море перед нами,</w:t>
        <w:br/>
        <w:t xml:space="preserve">Летают майки над волнами. (чайк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Забодал меня котёл,</w:t>
        <w:br/>
        <w:t>На него я очень зол. (козё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желтевшую трав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няет лев свою листву (лес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ь баранов скушал Толь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казал: «Еще бы столько» (бананов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одал меня коте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его я очень зол (козе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обирали василь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головах у нас щенки (ве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их словах заблудился звук? Какие звуки, какими нужно замени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ин звук, марш!»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реобразовывать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каждого слова исключите по одному звуку, чтобы получилось новое слово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утка – утка</w:t>
        <w:br/>
        <w:t xml:space="preserve">2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раг – враг </w:t>
        <w:br/>
        <w:t>3) пар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ар </w:t>
        <w:br/>
        <w:t>4) сто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стол</w:t>
        <w:br/>
        <w:t>5) 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н – сон </w:t>
        <w:br/>
        <w:t>6) рыб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рыба </w:t>
        <w:br/>
        <w:t xml:space="preserve">7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ель – ель  </w:t>
        <w:br/>
        <w:t xml:space="preserve">8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аряд – наряд</w:t>
        <w:br/>
        <w:t xml:space="preserve">9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ха – уха </w:t>
        <w:br/>
        <w:t xml:space="preserve">10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ка – точка   </w:t>
        <w:br/>
        <w:t>11) щ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а – щека</w:t>
        <w:br/>
        <w:t xml:space="preserve">12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род – город</w:t>
        <w:br/>
        <w:t>13) кор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– кора</w:t>
        <w:br/>
        <w:t>14) ук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с – укус</w:t>
        <w:br/>
        <w:t>15) л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а – лапа</w:t>
        <w:br/>
        <w:t>16) бор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бор</w:t>
        <w:br/>
        <w:t xml:space="preserve">17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усы – усы</w:t>
        <w:br/>
        <w:t>18) шар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шар</w:t>
        <w:br/>
        <w:t xml:space="preserve">19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ещ – лещ</w:t>
        <w:br/>
        <w:t xml:space="preserve">20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ль – ель</w:t>
        <w:br/>
        <w:t>21) по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</w:t>
        <w:br/>
        <w:t xml:space="preserve">22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нь – лень</w:t>
        <w:br/>
        <w:t>23) зуб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зуб</w:t>
        <w:br/>
        <w:t xml:space="preserve">24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са – оса</w:t>
        <w:br/>
        <w:t xml:space="preserve">25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лев – лев</w:t>
        <w:br/>
        <w:t>26) 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ть – гость</w:t>
        <w:br/>
        <w:t xml:space="preserve">27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т – кот</w:t>
        <w:br/>
        <w:t xml:space="preserve">28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рак – рак</w:t>
        <w:br/>
        <w:t xml:space="preserve">29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а – оса</w:t>
        <w:br/>
        <w:t xml:space="preserve">30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оза – роза</w:t>
        <w:br/>
        <w:t xml:space="preserve">31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чки – очки</w:t>
        <w:br/>
        <w:t>32) к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ка – каска</w:t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9:51:00Z</dcterms:created>
  <dc:creator>Натали</dc:creator>
  <dc:description/>
  <cp:keywords/>
  <dc:language>en-US</dc:language>
  <cp:lastModifiedBy>Натали</cp:lastModifiedBy>
  <dcterms:modified xsi:type="dcterms:W3CDTF">2018-04-08T10:28:00Z</dcterms:modified>
  <cp:revision>1</cp:revision>
  <dc:subject/>
  <dc:title/>
</cp:coreProperties>
</file>