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ум для родителей  «Развитие самостоятельности и инициативности дошкольника»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овышение компетентности родителей в области  развития самостоятельности и инициативности дошкольника. </w:t>
      </w:r>
    </w:p>
    <w:p>
      <w:pPr>
        <w:pStyle w:val="Heading4"/>
        <w:spacing w:before="0" w:after="0"/>
        <w:ind w:firstLine="709"/>
        <w:jc w:val="both"/>
        <w:rPr/>
      </w:pPr>
      <w:r>
        <w:rPr>
          <w:sz w:val="28"/>
          <w:szCs w:val="28"/>
        </w:rPr>
        <w:t>Задачи</w:t>
      </w:r>
      <w:r>
        <w:rPr>
          <w:b w:val="false"/>
          <w:sz w:val="28"/>
          <w:szCs w:val="28"/>
        </w:rPr>
        <w:t>:</w:t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ысить интерес  родителей к проблеме самостоятельности и инициативности.</w:t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очь родителям определить уровень самостоятельности собственного ребенка  посредством индивидуальной мини-диагностики.</w:t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ить родителям информацию об условиях развития детской самостоятельности и инициативности.</w:t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игровой форме отработать способы повышения уровня самостоятельности  ребенка.</w:t>
      </w:r>
    </w:p>
    <w:p>
      <w:pPr>
        <w:pStyle w:val="Heading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ественное желание большинства родителей - видеть своих детей лидерами, инициативными и активными людьми, умеющим принимать решения и  решать проблемы. В каждом возрасте у ребенка есть те области, с задачами в которых он может справляться. Нередкой, однако, становится ситуация, когда родителям легче спокойнее и удобнее делать многие вещи за ребенка, принимать за него решения, выбирать за него сферу активности. Однако, если инициатива и самостоятельность  ребенка не поощряются, не следует удивляться, что позже готовность ребенка делать что-либо самому идет на убы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екрасно демонстрируется следующим стихотвор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«Взрослым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 Швар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Я в своей родной кварт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ак на слyжбе строе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омандир на командир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Я один здесь рядов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сем я должен подчиня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 приказy - одев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 приказy - yмыв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Ровно заправлять к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 команде - есть сад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 заданию - yч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 режимy - спать лож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 бyдильникy - встав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Теперь вам ясно, почем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Начал огрызаться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онец терпенью моем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ДЕ-МО-БИ-ЛИ-ЗАЦИ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говорим с вами о проблеме развития самостоятельности, попытаемся определить, насколько самостоятельными вы воспитываете своих детей, а также выясним, что же лучше всего делать, чтобы ребенок вырос ответственным, самостоятельным и инициатив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ем с  </w:t>
      </w:r>
      <w:r>
        <w:rPr>
          <w:rFonts w:cs="Times New Roman" w:ascii="Times New Roman" w:hAnsi="Times New Roman"/>
          <w:b/>
          <w:sz w:val="28"/>
          <w:szCs w:val="28"/>
        </w:rPr>
        <w:t>игры – разминки «Собери фраз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вам разделиться на две команды. Каждая команда получит слова на  отдельных листочках, ваша задача – как можно быстрее собрать из этих слов фразу. Время пош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а №1: «Не      воспитывай     детей,  все    равно    они    будут  похожи    на    тебя - воспитывай     себя. (Английская пословиц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а №2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Человек не может быть свободен, если он не самостоятелен»   (М. Монтессори) (см. Презентацию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мся к </w:t>
      </w:r>
      <w:r>
        <w:rPr>
          <w:rFonts w:cs="Times New Roman" w:ascii="Times New Roman" w:hAnsi="Times New Roman"/>
          <w:b/>
          <w:sz w:val="28"/>
          <w:szCs w:val="28"/>
        </w:rPr>
        <w:t>теор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чной педагогической литературе существуют разные точки зрения на определение понятия «самостоятельность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i/>
          <w:color w:val="000000"/>
          <w:sz w:val="28"/>
          <w:szCs w:val="28"/>
        </w:rPr>
        <w:t xml:space="preserve">Самостоятельность </w:t>
      </w:r>
      <w:r>
        <w:rPr>
          <w:rFonts w:eastAsia="TimesNewRomanPSMT;Arial Unicode MS"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 обобщенное свойство личности, проявляющееся в  инициативности, критичности, адекватной самооценке и чувстве личной ответственности за свою деятельность и повед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/>
          <w:color w:val="000000"/>
          <w:sz w:val="28"/>
          <w:szCs w:val="28"/>
        </w:rPr>
        <w:t xml:space="preserve">Инициативность </w:t>
      </w:r>
      <w:r>
        <w:rPr>
          <w:rFonts w:eastAsia="TimesNewRomanPSMT;Arial Unicode MS"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 частный случай самостоятельности, стремление к инициативе, изменение форм деятельности или уклада жизни.  (см. Презентаци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я раздам вам </w:t>
      </w:r>
      <w:r>
        <w:rPr>
          <w:rFonts w:cs="Times New Roman" w:ascii="Times New Roman" w:hAnsi="Times New Roman"/>
          <w:b/>
          <w:sz w:val="28"/>
          <w:szCs w:val="28"/>
        </w:rPr>
        <w:t xml:space="preserve">анкеты </w:t>
      </w:r>
      <w:r>
        <w:rPr>
          <w:rFonts w:cs="Times New Roman" w:ascii="Times New Roman" w:hAnsi="Times New Roman"/>
          <w:sz w:val="28"/>
          <w:szCs w:val="28"/>
        </w:rPr>
        <w:t xml:space="preserve">(см. Приложение), с помощью которых вы сможете определить уровень самостоятельности вашего ребенка. Работа ведется индивидуально, вы отвечаете на вопросы анкеты, затем самостоятельно обрабатываете е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результатам диагностики уровень самостоятельности вашего ребенка оказался не очень высоким, возможно вам поможет информация 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илах  развития самостоятельности ребенка </w:t>
      </w:r>
      <w:r>
        <w:rPr>
          <w:rFonts w:cs="Times New Roman" w:ascii="Times New Roman" w:hAnsi="Times New Roman"/>
          <w:sz w:val="28"/>
          <w:szCs w:val="28"/>
        </w:rPr>
        <w:t>(см. Презентацию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ющее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жнение «Слепой и поводырь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может понять значимость некоторых из перечисленных правил. </w:t>
      </w:r>
      <w:r>
        <w:rPr>
          <w:rFonts w:cs="Times New Roman" w:ascii="Times New Roman" w:hAnsi="Times New Roman"/>
          <w:sz w:val="28"/>
          <w:szCs w:val="28"/>
        </w:rPr>
        <w:t xml:space="preserve">В каждой паре выбирается "слепой" и "поводырь". Инструкция "повыдырям": "Вы ведете своего партнера за собой. Глаза у него закрыты. Познакомьте его с окружающим миром". Участники в парах расходятся по комнате. "Поводырь" ведет "слепого" за собой , знакомит его с предметами окружающего мира, людьми, интерьером. Через пять  минут участники меняются ро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закончилось, обсудим: как вы себя чувствовали в роли "поводыря" и "слепого", кем вам больше понравилось быть, доверяли ли вы своему партнеру. Дома попробуйте провести данное упражнение с вашим ребенком и обязательно спросите у него, кем ему больше понравилось быть и поч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оверить, предоставляем ли мы ребенку возможности для проявления самостоятельности, предлагаю выполнить </w:t>
      </w:r>
      <w:r>
        <w:rPr>
          <w:rFonts w:cs="Times New Roman" w:ascii="Times New Roman" w:hAnsi="Times New Roman"/>
          <w:b/>
          <w:sz w:val="28"/>
          <w:szCs w:val="28"/>
        </w:rPr>
        <w:t>упражнение  «Самостоятель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им  таблицу. В первой колонке перечислите дела, которые ваш ребенок  решает и делает сам. Во второй колонке запишите дела, в которых вы участвуете вместе с ребенком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мам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что из колонки «Вместе» можно сейчас или в ближайшем будущем передвинуть в колонку «Сам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умайте, как часто вы вмешиваетесь в дела ребенка из первой колонки, потому что хотите, чтобы он сделал их быстрее или лучше. Постарайтесь предоставить самостоятельность ребенку в их выполнении, обязательно  одобрите старания ребенка, несмотря на их результ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лах, которые ребенок делает с помощью вас, следите за моментами, когда можно ослабить ваше участие («отпустить руль»), но не делайте этого слишком рано или резко. Обязательно отметьте первые, даже небольшие самостоятельные успехи ребенка; поздравьте его (а заодно и себя!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выполним </w:t>
      </w:r>
      <w:r>
        <w:rPr>
          <w:rFonts w:cs="Times New Roman" w:ascii="Times New Roman" w:hAnsi="Times New Roman"/>
          <w:b/>
          <w:sz w:val="28"/>
          <w:szCs w:val="28"/>
        </w:rPr>
        <w:t>упражнение «Ценные указ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е такую ситуацию: к вам приходит друг, чтобы что</w:t>
        <w:noBreakHyphen/>
        <w:t>то сделать вместе, например, отремонтировать телевиз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участник «ремонтирует телевизор». Второй участник садится и читает текст: «Так, достань описание, теперь возьми отвертку и сними заднюю стенку. Да как ты откручиваешь шуруп? Не жми так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елятся впечатл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сь,  такая совместная деятельность вызывает только раздражение. Поэтому помним, что главное  условие помощи ребенку и совместных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ружелюбный тон обще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райтесь избегать критики и больше хвалите ребенка за конкретные дости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нируемся хвалить наших детей и  выполним упраж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хвалилк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буду бросать мяч каждому участнику, а вы должны быстро сказать что-нибудь хорошее о своем ребенке: «Например, моя Маша очень добрая.». Правило –не повторят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мните, в развитии самостоятельности ребенка, важно избегать крайностей (см. Презентацию, слайд 7, 8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пенрейтер Ю. Б. Общаться с ребенком. Как? – М.: Аст, 201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инина А. М. Диагностика социального развития ребенка – Великий Новгород: НовГУ, 20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ва Г. А. Жадько Е. Г. Практикум для детского психолога – Ростов н\Д:Феникс, 200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264025" cy="400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264025" cy="400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4:00Z</dcterms:created>
  <dc:creator>Admin</dc:creator>
  <dc:description/>
  <cp:keywords/>
  <dc:language>en-US</dc:language>
  <cp:lastModifiedBy>ADM</cp:lastModifiedBy>
  <dcterms:modified xsi:type="dcterms:W3CDTF">2018-01-18T04:22:00Z</dcterms:modified>
  <cp:revision>6</cp:revision>
  <dc:subject/>
  <dc:title>Практикум для родителей  «Развитие самостоятельности и инициативности дошкольника»</dc:title>
</cp:coreProperties>
</file>