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 организованной деятельности с детьми старшего дошкольного возраста «Труд взрослых в родном город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ннотац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должать расширять представления детей о разнообразных профессиях, их названиях и роде деятельности. Воспитывать уважение к труду взрослых, желание выбрать профессию и потребность труди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уточнить представления о разных видах труда, трудовых действиях, совершаемых взрослы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иалогическую речь детей, совершенствовать умение составлять небольшие рассказы о профессиях своих родител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ценностное отношение к труду взрослых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людей разных профессий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родителей на работе.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C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ому что нужно»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редварительная работа: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о-ролевая игра «Строители», «Больница», «Парикмахерская», «Автобус», «Магазин» и др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седы с детьми по теме: «Профессии»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идактические игры по теме: «Профессии».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Чтение художественной литературы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Создание фотоальбома «Мастерство везде в почёте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ы с вами живем в красивой, богатой стране. Как она называется? (Россия.)</w:t>
      </w:r>
      <w:r>
        <w:rPr>
          <w:rStyle w:val="Style14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спомните, ребята, как называется наш город.</w:t>
      </w:r>
      <w:r>
        <w:rPr>
          <w:rFonts w:cs="Times New Roman" w:ascii="Times New Roman" w:hAnsi="Times New Roman"/>
          <w:sz w:val="28"/>
          <w:szCs w:val="28"/>
        </w:rPr>
        <w:t xml:space="preserve"> (Чебоксары.) Кто же делает нашу страну, богатой и красивой? (Люди.) Именно от их труда зависит, какой будет наша страна, наш город.  Посмотрите внимательно на эти картинки и скажите, кто на них изображён? (Люди труда, люди разных профессий.) Что же такое профессия? Профессия – это умение, которому надо учиться. Если человек приобрёл профессию, значит, он владеет специальными знаниями и умен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ещё очень маленькие, но ваши мамы и папы, бабушки и дедушки трудятся в нашем городе. Много взрослых людей хорошо работают, чтобы сделать наш город ещё лучше. В нашем родном городе много заводов, фабрик, больниц, школ, детских садов, магазинов, и везде работают люди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работает в больнице? Правильно, дети, это врачи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ать картинку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кто работает в школе? (Учителя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в нашем городе строит красивые дома, парки, школы. (Строители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то в городе следит за порядком и ловит преступников? Правильно, полицейские. И ещё очень много людей разных профессий работают в нашем горо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Профессия — это труд, которому человек посвящает свою жизнь. Профессий очень много. Профессия должна приносить радость и самому человеку и окружающим людя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жите, кем работают ваши мамы и папы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 с помощью наводящих вопросов помогает каждому ребёнку рассказать о профессии своих роди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называется мамина профессия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она делает на работе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ты думаешь, что хорошего для нас всех делает мама на работе?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по очереди отвечают на вопросы воспитателя и демонстрируют своих родителей на рабо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тоге, в конце каждого небольшого рассказа воспитатель вместе с детьми делает вывод, что эта профессия очень важна и нужна всем н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редлагает высказаться каждому ребён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C1"/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мы с вами поиграем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гра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b/>
          <w:color w:val="000000"/>
          <w:sz w:val="28"/>
          <w:szCs w:val="28"/>
        </w:rPr>
        <w:t>«Кто  что  делает?»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бята, давайте встанем в круг. Я называю профессию, бросаю вам мяч, а вы отвечаете, что делает человек данной профессии, бросаете мне мяч обратно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рач - лечит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читель - учит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давец - продаёт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 - воспитывает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рикмахер - стрижёт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вар - варит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роитель - строит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удожник - рисует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Шофёр - водит машину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Швея - шьёт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ляр - красит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Игра </w:t>
      </w:r>
      <w:r>
        <w:rPr>
          <w:rStyle w:val="C1"/>
          <w:b/>
          <w:color w:val="000000"/>
          <w:sz w:val="28"/>
          <w:szCs w:val="28"/>
        </w:rPr>
        <w:t>«Кому  что  нужно?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десь на столе картинки с теми предметами, которые нужны людям разных профессий. Вы должны группировать их  и назвать, для кого они нужн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 занят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читает стихотворение: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у первым делом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ся кошка?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ватать!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у первым делом научится птица?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ать!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у первым делом научится школьник?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итать!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ёнок вырастет кошкой,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й же, как все на свете.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енец превратится в птицу,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ую ж, как все на свете.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ети читают,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ети мечтают.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аже их мамы и папы не знают,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м станут, кем вырастут дети.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 Берестов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ти, а кем станете вы, когда вырастете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Что сегодня вы можете сделать хорошего для нашего города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 сорить на улицах, посадить весной цветы, дружить друг с другом и т.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Литерату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ешина Н.В. Ознакомление дошкольников с окружающим/ Н.В.Алешина.-М.: "Педагогическое Общество России", 2000.- 128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рождения до школы  Программа обучения и воспитания в детском саду / Под ред. М.А. Васильево, В.В.Герюовой, Т.С.Комаровой.- 5-е изд.испр.и доп.-М.: Мозаика-Синтез, 2008.- 208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инова В., Мишарина Л. Формирование представления о труде взрослых/ В.Логинова, Л.Мишарина // Дошкольное воспитание.- 1978.- № 10.- с.56-6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апова Т.В. Беседы о профессиях с детьми 4-7 лет / Т.В,Потапова.-М.: ТЦ Сфера, 2008.- 64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оренко В. Формирование представлений о профессиях./ В. Федоренко // Дошкольное воспитание.- 1978.-№10.- с. 64-6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yle15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8:53:00Z</dcterms:created>
  <dc:creator>Fedr</dc:creator>
  <dc:description/>
  <cp:keywords/>
  <dc:language>en-US</dc:language>
  <cp:lastModifiedBy>Fedr</cp:lastModifiedBy>
  <dcterms:modified xsi:type="dcterms:W3CDTF">2018-04-08T10:11:00Z</dcterms:modified>
  <cp:revision>14</cp:revision>
  <dc:subject>Конспект НОД</dc:subject>
  <dc:title>Знакомство с профессией врача</dc:title>
</cp:coreProperties>
</file>