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АРТАМЕНТ ОБРАЗОВАНИЯ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общеобразовательное учреждение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Школа № 1015»</w:t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6" w:leader="none"/>
        </w:tabs>
        <w:spacing w:lineRule="atLeast" w:line="305" w:before="0" w:after="30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6" w:leader="none"/>
        </w:tabs>
        <w:spacing w:lineRule="atLeast" w:line="305" w:before="0" w:after="30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6" w:leader="none"/>
        </w:tabs>
        <w:spacing w:lineRule="atLeast" w:line="305" w:before="0" w:after="30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С МАССАЖНЫМ МЯЧОМ</w:t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135890</wp:posOffset>
            </wp:positionV>
            <wp:extent cx="3876675" cy="1666875"/>
            <wp:effectExtent l="0" t="0" r="0" b="0"/>
            <wp:wrapTight wrapText="bothSides">
              <wp:wrapPolygon edited="0">
                <wp:start x="2731" y="-8189"/>
                <wp:lineTo x="1971" y="-7719"/>
                <wp:lineTo x="123" y="-2051"/>
                <wp:lineTo x="-92" y="13536"/>
                <wp:lineTo x="447" y="14478"/>
                <wp:lineTo x="-92" y="22035"/>
                <wp:lineTo x="-92" y="26761"/>
                <wp:lineTo x="2296" y="29593"/>
                <wp:lineTo x="5994" y="29593"/>
                <wp:lineTo x="6427" y="31483"/>
                <wp:lineTo x="18933" y="31483"/>
                <wp:lineTo x="19041" y="31483"/>
                <wp:lineTo x="19369" y="30063"/>
                <wp:lineTo x="19694" y="28178"/>
                <wp:lineTo x="20020" y="22978"/>
                <wp:lineTo x="20346" y="14478"/>
                <wp:lineTo x="20346" y="5032"/>
                <wp:lineTo x="18497" y="-162"/>
                <wp:lineTo x="17519" y="-632"/>
                <wp:lineTo x="17628" y="-4883"/>
                <wp:lineTo x="13169" y="-7242"/>
                <wp:lineTo x="4035" y="-8189"/>
                <wp:lineTo x="2731" y="-8189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2" t="23292" r="-9" b="24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дготовила:</w:t>
      </w:r>
    </w:p>
    <w:p>
      <w:pPr>
        <w:pStyle w:val="Normal"/>
        <w:spacing w:lineRule="auto" w:line="240" w:before="0" w:after="0"/>
        <w:ind w:hanging="3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итель-дефектолог Иванова Е.В.</w:t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сква, 2017</w:t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30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с массажными мячиками очень полезны для стимуляции нервных окончаний на ручках и теле малыша, а также для улучшения циркуляции крови. Занятия подходят для развития мелкой моторики и речевой активности дет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голки»</w:t>
      </w:r>
    </w:p>
    <w:p>
      <w:pPr>
        <w:sectPr>
          <w:type w:val="nextPage"/>
          <w:pgSz w:w="11906" w:h="16838"/>
          <w:pgMar w:left="1134" w:right="1134" w:gutter="0" w:header="0" w:top="425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0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сосны, у пихты, ёлки</w:t>
        <w:br/>
        <w:t>Очень колкие иголки.</w:t>
        <w:br/>
        <w:t>Но еще сильней, чем ельник,</w:t>
        <w:br/>
        <w:t>Вас уколет можжевельник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бенок катает мяч между ладонями, по запястью, ножкам и т.д. сначала медленно, а потом ускоряя темп.</w:t>
      </w:r>
    </w:p>
    <w:p>
      <w:pPr>
        <w:sectPr>
          <w:type w:val="nextPage"/>
          <w:pgSz w:w="11906" w:h="16838"/>
          <w:pgMar w:left="2922" w:right="1220" w:gutter="0" w:header="0" w:top="426" w:footer="0" w:bottom="113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епростой шарик»</w:t>
      </w:r>
    </w:p>
    <w:p>
      <w:pPr>
        <w:pStyle w:val="Normal"/>
        <w:shd w:fill="FFFFFF" w:val="clear"/>
        <w:spacing w:lineRule="atLeast" w:line="305" w:before="0" w:after="0"/>
        <w:textAlignment w:val="baselin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3465</wp:posOffset>
            </wp:positionH>
            <wp:positionV relativeFrom="paragraph">
              <wp:posOffset>343535</wp:posOffset>
            </wp:positionV>
            <wp:extent cx="991870" cy="1323975"/>
            <wp:effectExtent l="0" t="0" r="0" b="0"/>
            <wp:wrapTight wrapText="bothSides">
              <wp:wrapPolygon edited="0">
                <wp:start x="-413" y="0"/>
                <wp:lineTo x="-413" y="21443"/>
                <wp:lineTo x="21570" y="21443"/>
                <wp:lineTo x="21570" y="0"/>
                <wp:lineTo x="-413" y="0"/>
              </wp:wrapPolygon>
            </wp:wrapTight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шарик непростой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Движения соответствуют текс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есь колючий, вот такой!</w:t>
        <w:br/>
        <w:t>Меж ладошками кладем,</w:t>
        <w:br/>
        <w:t>Им ладошки разотрем.</w:t>
        <w:br/>
        <w:t>Вверх, вниз его катаем,</w:t>
        <w:br/>
        <w:t>Свои ручки развиваем.</w:t>
        <w:br/>
      </w:r>
    </w:p>
    <w:p>
      <w:pPr>
        <w:sectPr>
          <w:type w:val="continuous"/>
          <w:pgSz w:w="11906" w:h="16838"/>
          <w:pgMar w:left="2922" w:right="122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Ласковый ёж»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tLeast" w:line="305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922" w:right="122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0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дь мои ладошки, ёж!</w:t>
      </w:r>
    </w:p>
    <w:p>
      <w:pPr>
        <w:pStyle w:val="Normal"/>
        <w:shd w:fill="FFFFFF" w:val="clear"/>
        <w:spacing w:lineRule="atLeast" w:line="30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колючий, ну и что ж?</w:t>
        <w:br/>
        <w:t>Я хочу тебя погладить,</w:t>
        <w:br/>
        <w:t>Я хочу с тобой поладить.</w:t>
      </w:r>
    </w:p>
    <w:p>
      <w:pPr>
        <w:pStyle w:val="Normal"/>
        <w:shd w:fill="FFFFFF" w:val="clear"/>
        <w:spacing w:lineRule="atLeast" w:line="30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бенок прокатывает мяч между</w:t>
      </w:r>
    </w:p>
    <w:p>
      <w:pPr>
        <w:pStyle w:val="Normal"/>
        <w:shd w:fill="FFFFFF" w:val="clear"/>
        <w:spacing w:lineRule="atLeast" w:line="305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адошками, можно катать стопой, массажировать любую часть тела, заменяя слова в тексте</w:t>
      </w:r>
    </w:p>
    <w:p>
      <w:pPr>
        <w:sectPr>
          <w:type w:val="continuous"/>
          <w:pgSz w:w="11906" w:h="16838"/>
          <w:pgMar w:left="2922" w:right="122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есим тесто»</w:t>
      </w:r>
    </w:p>
    <w:p>
      <w:pPr>
        <w:pStyle w:val="Normal"/>
        <w:shd w:fill="FFFFFF" w:val="clear"/>
        <w:spacing w:lineRule="atLeast" w:line="30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им, месим тесто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жимаем массажный мячик в одной ру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Есть в печке место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екладываем и сжимаем мяч другой рук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Я для милой мамочки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жимаем мяч двумя руками несколько ра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спеку два пряничка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таем мяч между ладоням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ячик</w:t>
      </w:r>
    </w:p>
    <w:p>
      <w:pPr>
        <w:pStyle w:val="Normal"/>
        <w:shd w:fill="FFFFFF" w:val="clear"/>
        <w:spacing w:lineRule="atLeast" w:line="30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ячик сильно по сжимаю -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жимать мячик правой рукой, затем левой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ладошку поменяю.</w:t>
        <w:br/>
        <w:t>«Здравствуй, мой любимый мячик!» -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держать мяч указательным и большим пальцем, затем средним и большим, безымянным и большим, мизинцем и большим пальц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0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ет утром каждый пальчик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репко мячик обнимает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(крепко сжать мяч указательным и большим пальце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икуда не выпускает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(передать мяч, удерживаемый большим и указательным пальцами, в соответствующие пальцы левой ру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олько брату отдает:</w:t>
        <w:br/>
        <w:t>Брат у брата мяч берет.</w:t>
        <w:br/>
      </w:r>
    </w:p>
    <w:p>
      <w:pPr>
        <w:pStyle w:val="Normal"/>
        <w:shd w:fill="FFFFFF" w:val="clear"/>
        <w:spacing w:lineRule="atLeast" w:line="305" w:before="0" w:after="0"/>
        <w:textAlignment w:val="baselin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44390</wp:posOffset>
            </wp:positionH>
            <wp:positionV relativeFrom="paragraph">
              <wp:posOffset>621030</wp:posOffset>
            </wp:positionV>
            <wp:extent cx="970280" cy="981075"/>
            <wp:effectExtent l="0" t="0" r="0" b="0"/>
            <wp:wrapTight wrapText="bothSides">
              <wp:wrapPolygon edited="0">
                <wp:start x="-409" y="0"/>
                <wp:lineTo x="-409" y="21357"/>
                <wp:lineTo x="21600" y="21357"/>
                <wp:lineTo x="21600" y="0"/>
                <wp:lineTo x="-409" y="0"/>
              </wp:wrapPolygon>
            </wp:wrapTight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ва козленка мяч бодали -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держивать указательными пальцами правой и левой руки мяч, затем средними пальцами и т. 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другим козлятам дали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(катать мяч ладошкой правой руки вправо-влево, назад – впере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 столу круги катаю,</w:t>
        <w:br/>
        <w:t>Из-под рук не выпускаю.</w:t>
        <w:br/>
        <w:t>Взад-вперед его качу;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право-влево — как хочу.</w:t>
        <w:br/>
        <w:t>Танцевать умеет танец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(катать мяч кончиками пальцами правой руки: указательным, средним, безымянным и мизинце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 мяче мой каждый палец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(катать мяч всей длинной пальцев правой ру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ячик пальцем разминаю,</w:t>
        <w:br/>
        <w:t>Вдоль по пальцам мяч гоняю.</w:t>
        <w:br/>
        <w:t>Мячик мой не отдыхает —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держивать мяч между указательным и средним пальцами, средним и безымянным пальцами, безымянным и мизинце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ежду пальцами гуляет.</w:t>
        <w:br/>
        <w:t xml:space="preserve">Поиграю я в футбол -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адошками отбивать мя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забью в ладошку гол.</w:t>
        <w:br/>
        <w:t>Сверху левой, снизу право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левой ладошкой катать мяч по правой ладон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Я его катаю — браво.</w:t>
        <w:br/>
        <w:t>Поверну, а ты проверь —</w:t>
        <w:br/>
        <w:t>Сверху правая теперь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ячик</w:t>
      </w:r>
    </w:p>
    <w:p>
      <w:pPr>
        <w:pStyle w:val="Normal"/>
        <w:shd w:fill="FFFFFF" w:val="clear"/>
        <w:spacing w:lineRule="atLeast" w:line="30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ячом круги катаю,</w:t>
        <w:br/>
        <w:t>Взад-вперед его гоняю.</w:t>
        <w:br/>
        <w:t xml:space="preserve">Им поглажу я ладошку,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движения соответствуют текс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потом сожму немножко.</w:t>
        <w:br/>
        <w:t>Каждым пальцем мяч прижму</w:t>
        <w:br/>
        <w:t>И другой рукой начну.</w:t>
        <w:br/>
        <w:t>А теперь последний трюк-</w:t>
        <w:br/>
        <w:t>Мяч летает между ру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ех</w:t>
      </w:r>
    </w:p>
    <w:p>
      <w:pPr>
        <w:pStyle w:val="Normal"/>
        <w:shd w:fill="FFFFFF" w:val="clear"/>
        <w:spacing w:lineRule="atLeast" w:line="305" w:before="0" w:after="0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015</wp:posOffset>
            </wp:positionH>
            <wp:positionV relativeFrom="paragraph">
              <wp:posOffset>1000125</wp:posOffset>
            </wp:positionV>
            <wp:extent cx="1304925" cy="1304925"/>
            <wp:effectExtent l="0" t="0" r="0" b="0"/>
            <wp:wrapTight wrapText="bothSides">
              <wp:wrapPolygon edited="0">
                <wp:start x="10718" y="1258"/>
                <wp:lineTo x="5043" y="1258"/>
                <wp:lineTo x="2836" y="2520"/>
                <wp:lineTo x="2836" y="6304"/>
                <wp:lineTo x="1257" y="9457"/>
                <wp:lineTo x="627" y="11033"/>
                <wp:lineTo x="3150" y="16395"/>
                <wp:lineTo x="3467" y="17656"/>
                <wp:lineTo x="6305" y="20809"/>
                <wp:lineTo x="7564" y="20809"/>
                <wp:lineTo x="14501" y="20809"/>
                <wp:lineTo x="17655" y="20809"/>
                <wp:lineTo x="20179" y="18600"/>
                <wp:lineTo x="19864" y="16395"/>
                <wp:lineTo x="20810" y="11980"/>
                <wp:lineTo x="20810" y="11350"/>
                <wp:lineTo x="18918" y="5043"/>
                <wp:lineTo x="16710" y="2205"/>
                <wp:lineTo x="14818" y="1258"/>
                <wp:lineTo x="10718" y="1258"/>
              </wp:wrapPolygon>
            </wp:wrapTight>
            <wp:docPr id="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катаю свой орех</w:t>
        <w:br/>
        <w:t xml:space="preserve">По ладоням снизу вверх.       </w:t>
        <w:br/>
        <w:t xml:space="preserve">А потом обратно,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движения соответствуют текс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тоб стало мне приятно.</w:t>
        <w:br/>
        <w:t>Я катаю свой орех,</w:t>
        <w:br/>
        <w:t>Чтобы стал круглее всех.</w:t>
      </w:r>
    </w:p>
    <w:p>
      <w:pPr>
        <w:pStyle w:val="Normal"/>
        <w:shd w:fill="FFFFFF" w:val="clear"/>
        <w:spacing w:lineRule="atLeast" w:line="305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5" w:before="0" w:after="0"/>
        <w:jc w:val="center"/>
        <w:textAlignment w:val="baseline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09035</wp:posOffset>
            </wp:positionH>
            <wp:positionV relativeFrom="paragraph">
              <wp:posOffset>335280</wp:posOffset>
            </wp:positionV>
            <wp:extent cx="2199005" cy="1428115"/>
            <wp:effectExtent l="0" t="0" r="0" b="0"/>
            <wp:wrapTight wrapText="bothSides">
              <wp:wrapPolygon edited="0">
                <wp:start x="7666" y="718"/>
                <wp:lineTo x="5982" y="862"/>
                <wp:lineTo x="3645" y="2158"/>
                <wp:lineTo x="3645" y="3022"/>
                <wp:lineTo x="2616" y="4174"/>
                <wp:lineTo x="2336" y="4606"/>
                <wp:lineTo x="2523" y="5326"/>
                <wp:lineTo x="2149" y="5758"/>
                <wp:lineTo x="1588" y="7198"/>
                <wp:lineTo x="1027" y="9790"/>
                <wp:lineTo x="933" y="10654"/>
                <wp:lineTo x="933" y="12238"/>
                <wp:lineTo x="1494" y="14542"/>
                <wp:lineTo x="746" y="15550"/>
                <wp:lineTo x="466" y="16270"/>
                <wp:lineTo x="279" y="17710"/>
                <wp:lineTo x="559" y="20301"/>
                <wp:lineTo x="6450" y="20877"/>
                <wp:lineTo x="16455" y="20877"/>
                <wp:lineTo x="16829" y="20877"/>
                <wp:lineTo x="17110" y="20589"/>
                <wp:lineTo x="16736" y="19870"/>
                <wp:lineTo x="16175" y="19150"/>
                <wp:lineTo x="19073" y="16990"/>
                <wp:lineTo x="20008" y="14542"/>
                <wp:lineTo x="21130" y="14398"/>
                <wp:lineTo x="21317" y="13678"/>
                <wp:lineTo x="20756" y="12238"/>
                <wp:lineTo x="21130" y="11085"/>
                <wp:lineTo x="21037" y="10077"/>
                <wp:lineTo x="20569" y="9933"/>
                <wp:lineTo x="20756" y="6910"/>
                <wp:lineTo x="20289" y="6046"/>
                <wp:lineTo x="19260" y="4894"/>
                <wp:lineTo x="16175" y="3454"/>
                <wp:lineTo x="14398" y="3022"/>
                <wp:lineTo x="14492" y="2302"/>
                <wp:lineTo x="10097" y="718"/>
                <wp:lineTo x="8040" y="718"/>
                <wp:lineTo x="7666" y="71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6" name="" descr="☝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8pt;width:23.7pt;height: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жик</w:t>
      </w:r>
    </w:p>
    <w:p>
      <w:pPr>
        <w:pStyle w:val="Normal"/>
        <w:shd w:fill="FFFFFF" w:val="clear"/>
        <w:spacing w:lineRule="atLeast" w:line="30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ится колючий ёжик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тать мячи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ет ни головы ни ножек,</w:t>
        <w:br/>
        <w:t>Мне по пальчикам бежит</w:t>
        <w:br/>
        <w:t>И пыхтит, пыхтит, пыхтит.</w:t>
        <w:br/>
        <w:t>Бегает туда-сюда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не щекотно, да, да, да!</w:t>
        <w:br/>
        <w:t>Уходи, колючий ёж,</w:t>
        <w:br/>
        <w:t>В тёмный лес, где ты живёшь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7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ячик</w:t>
      </w:r>
    </w:p>
    <w:p>
      <w:pPr>
        <w:pStyle w:val="Normal"/>
        <w:shd w:fill="FFFFFF" w:val="clear"/>
        <w:spacing w:lineRule="atLeast" w:line="30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ячом круги катаю,</w:t>
        <w:br/>
        <w:t>Взад-вперед его гоняю.</w:t>
        <w:br/>
        <w:t xml:space="preserve">Им поглажу я ладошку,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движения соответствуют текс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потом сожму немножко.</w:t>
        <w:br/>
        <w:t>Каждым пальцем мяч прижму</w:t>
        <w:br/>
        <w:t>И другой рукой начну.</w:t>
        <w:br/>
        <w:t>А теперь последний трюк-</w:t>
        <w:br/>
        <w:t>Мяч летает между ру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continuous"/>
      <w:pgSz w:w="11906" w:h="16838"/>
      <w:pgMar w:left="2922" w:right="122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09:00Z</dcterms:created>
  <dc:creator>User</dc:creator>
  <dc:description/>
  <dc:language>en-US</dc:language>
  <cp:lastModifiedBy>User</cp:lastModifiedBy>
  <dcterms:modified xsi:type="dcterms:W3CDTF">2018-04-08T13:09:00Z</dcterms:modified>
  <cp:revision>2</cp:revision>
  <dc:subject/>
  <dc:title/>
</cp:coreProperties>
</file>