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32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6832" w:leader="none"/>
        </w:tabs>
        <w:rPr>
          <w:sz w:val="28"/>
          <w:szCs w:val="28"/>
        </w:rPr>
      </w:pPr>
      <w:r>
        <w:rPr>
          <w:b/>
          <w:sz w:val="40"/>
          <w:szCs w:val="40"/>
        </w:rPr>
        <w:t>Цель:</w:t>
      </w:r>
      <w:r>
        <w:rPr/>
        <w:t xml:space="preserve"> </w:t>
      </w:r>
      <w:r>
        <w:rPr>
          <w:sz w:val="36"/>
          <w:szCs w:val="36"/>
        </w:rPr>
        <w:t>Познакомить воспитанников с историей возникновения чая и  самовара, его устройством. Дать знания о появлении чая в России. Воспитывать желание соблюдать традицию семейного чаепития. Расширять кругозор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Ход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У каждого народа есть много обычаев. Но среди них есть те, что любят все: и взрослые, и дети. Один из таких обычаев – чаепитие. Чаепитие распространено во многих странах, в Англии и Японии – это целый культ, созданный веками. Не отстает в этом плане и Росс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авайте представим старинную русскую избу, где за столом собралась вся семья. Стол накрыт нарядной скатертью. Идет веселая беседа, а посередине стола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ит толстяк, подбоченивши бочок,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Шипит и кипит, всем пить чай велит. (Самовар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- Правильно, это самовар. Только на Руси пели чай из самовара. Родиной самовара считают город Тулу, где было много мастеров - самоварщиков. И каждый мастер хотел, чтобы его самовар был самым лучшим, самым красивым. Самовары делали самыми разными: большими и маленькими, круглыми и продолговатыми, украшали узорами, придавали различную форму ручкам и краникам.</w:t>
      </w:r>
    </w:p>
    <w:p>
      <w:pPr>
        <w:pStyle w:val="Normal"/>
        <w:rPr/>
      </w:pPr>
      <w:r>
        <w:rPr>
          <w:sz w:val="32"/>
          <w:szCs w:val="32"/>
        </w:rPr>
        <w:t>Думаю, что каждый из вас видел самовар. А кто не видел может посмотреть на них в музее. Существуют музеи самоваров. Первый музей самоваров был создан  далеко от его исторической родины – в городе Минске, столице Белоруссии. Его коллекция насчитывает более 1000 самоваров. И у каждого из них своя история, ведь многим из них более 200 лет. Не так давно был открыт музей самоваров в Тул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 Ребята, а вы знаете, как  устроен самовар? Современные самовары работают от электричества, а вот в старину самовар растапливался углем. Внутри самовара находилась труба, в которую засыпали сосновые сухие шишки или древесный уголь. Их поджигали лучиной и разжигали огонь сапогом. Вода в самоваре закип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в специальное приспособление наверху устанавливался заварной чайник. Прошло много лет. В наши дни самовар заменил электрочайник, но традиция собираться всей семьей за чаепитием остала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ного лет тому назад китайские пастухи заметили, что любые долгие переходы и подъемы в горы овцы переносили намного легче после того, как лакомились листочками вечнозеленого растения. Кто-то из них придумал заварить эти сухие листья. И получился прекрасный ароматный напиток, который мы теперь называем чае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- В старину в России не было чая и вместо него заваривали листья смородины, земляники, малины, цветы липы, Иван - чая и другие травы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 xml:space="preserve">Почти 300 лет тому назад русский царь получил подарок от монгольского хана. Это были пакетики с непонятной надписью «бах-ча», что переводилось как «чай для заварки». Понравился царю вкусный напиток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 с тех пор стали возить его купцы из заморских стран в России. Дорогой был чай в те времена, не каждый мог его купить. Поэтому и появилось выражение: «побаловаться чайком».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Я хочу открыть секр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лезный дать сове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ли хворь с кем приключит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ем можете лечить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й всех снадобий полезн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огает от болезн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й в жару нас освежа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в морозы согрев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онливость перебор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 усталостью поспори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крушит любой недуг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Чай здоровью – лучший друг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, ребята, первое задание для вас: назовите популярные в нашей стране сорта чая. (Липтон, Ахмад, Беседа, Листма, Дилма, Майский чай, Бодрость, Эдвин и д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ние №2: Назовите лекарственные травы, цветы или плоды, которые мы добавляем в чай, чтобы быстрее выздороветь? </w:t>
      </w:r>
    </w:p>
    <w:p>
      <w:pPr>
        <w:pStyle w:val="Normal"/>
        <w:rPr/>
      </w:pPr>
      <w:r>
        <w:rPr>
          <w:sz w:val="32"/>
          <w:szCs w:val="32"/>
        </w:rPr>
        <w:t>Ответы: ромашка, зверобой, мать-и-мачеха, земляника, смородина, малина, черника, калина, шиповник, боярышник, мята, валерьяна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 чаю хозяйки всегда готовят угощение. Пекут вкусную сдобу. А что для этого надо вы узнаете, если отгадаете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оле росла, под жерновом был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 печки на стол караваем пришла. (ПШЕНИЦ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рук, без ног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гору лезет. (ТЕСТ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бывает с толокн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рисом, мясом и пшен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ишней сладкою быв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ечь сперва его сажаю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как выйдет он оттуда,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То кладут его на блюдо. (ПИРОГ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ьцо не простое – кольцо золото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естящее, хрустяще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м на загляденье… Ну и объедение! (БУБЛИ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гадать легко и просто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ягкий, пышный и душист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и черный, он и белый, а бывает подгорелый. (ХЛЕБ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А какие еще бывают изделия из сдобного теста, которые мы все с удовольствием едим и запиваем чаем? (Пирожки, ватрушки, баранки, печенье, торты, пирожные, пряники, калачи и др.) Но есть еще одно угощение, без которого не обходится ни один праздник на земле русской. Особенно много их готовят на праздник прощания с матушкой Зимой. Что это за угощение? (БЛИНЫ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воих гостей встреч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блинами угоща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рху маслицем поливаем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Чаем вкусным запиваем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 Наше занятие подошло к концу. Мы узнали много интересного и полезного. А теперь приглашаю всех на чаепити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х гостей мы угощ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роматным крепким ча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, кто чай с охотой пь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л с печеньем давно ж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00:00Z</dcterms:created>
  <dc:creator>Admin</dc:creator>
  <dc:description/>
  <cp:keywords/>
  <dc:language>en-US</dc:language>
  <cp:lastModifiedBy>Admin</cp:lastModifiedBy>
  <dcterms:modified xsi:type="dcterms:W3CDTF">2018-03-31T15:43:00Z</dcterms:modified>
  <cp:revision>9</cp:revision>
  <dc:subject/>
  <dc:title/>
</cp:coreProperties>
</file>