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еспублики Буря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 журналистских материалов «Мы хотим жить в мирном мир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ЛОБАЛЬНЫЙ ЁХОР желает жить в мир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Автор: </w:t>
      </w:r>
      <w:r>
        <w:rPr>
          <w:rFonts w:cs="Times New Roman" w:ascii="Times New Roman" w:hAnsi="Times New Roman"/>
          <w:i/>
          <w:sz w:val="28"/>
          <w:szCs w:val="28"/>
        </w:rPr>
        <w:t>Аюна Очирова</w:t>
      </w:r>
      <w:r>
        <w:rPr>
          <w:rFonts w:cs="Times New Roman" w:ascii="Times New Roman" w:hAnsi="Times New Roman"/>
          <w:b/>
          <w:sz w:val="28"/>
          <w:szCs w:val="28"/>
        </w:rPr>
        <w:t>,</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га юных журналистов республики Бурят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ченица 9 –го класса МАОУ СОШ № 49, Г, Улан-Удэ </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уководитель: </w:t>
      </w:r>
      <w:r>
        <w:rPr>
          <w:rFonts w:cs="Times New Roman" w:ascii="Times New Roman" w:hAnsi="Times New Roman"/>
          <w:i/>
          <w:sz w:val="28"/>
          <w:szCs w:val="28"/>
        </w:rPr>
        <w:t>Очирова Татьяна Николаевна</w:t>
      </w:r>
      <w:r>
        <w:rPr>
          <w:rFonts w:cs="Times New Roman" w:ascii="Times New Roman" w:hAnsi="Times New Roman"/>
          <w:b/>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итель русского языка МАОУ СОШ № 49 г. Улан-Удэ</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г. Улан-Удэ</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7  г.</w:t>
      </w:r>
    </w:p>
    <w:p>
      <w:pPr>
        <w:pStyle w:val="Normal"/>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В нашей солнечной республике, на берегах уникального озера Байкал проживает свыше 167 национальностей. Республика Бурятия является самой толерантной в России. Разве это не повод задуматься, что нетерпимо осквернять и оскорблять других «непохожих» на нас. А если посчитать, сколько национальностей проживает в России, не говоря уже о планете Земля! Это ведь так глупо презирать людей за то, что они родились в другом месте, говорят на другом непонятном нам языке, имеют другую внешность и иные отличия.</w:t>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Практически всё вокруг сделано человеческими руками и отношения между людьми тому не исключение. Отношения в обществе строятся так, как угодно людям, а значит, всё дело в том, что общество кардинально изменилось в худшую сторону, оно стало чёрствым и злым. А ведь люди рождаются добрыми, чистыми и светлыми душой, но окружающая среда, в которую мы попадаем, оказывает на нас пагубное влияние, которому мы не можем противостоять, поэтому порой становимся агрессивными, жестокими и  неприемлемыми друг к другу.</w:t>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 xml:space="preserve">Значит нужно искать пути выхода из этой непростой ситуации. И один из выходов -  это искусство! </w:t>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 xml:space="preserve">Искусство стирает границы стран, стирает различия между народами, расстояния между континентами. Оно не выбирает ту или иную сторону, оно желает жить в мире! Язык танца - международный язык, он понятен всем без исключения, каждый танец несёт в себе добро, пожелания любви, счастья и мира. Музыка - международный алфавит, она объединяет миллионы людей по всему миру вне зависимости от расы, национальности. Живопись – это, как и музыка, это алфавит только в красках. А танец… Танец – это движение, которое соединяет звук и краски, и появляется КАРТИНА!!   Картина конкретного танца и картина особых отношений между людьми. Это отношения любви, понимания, наполненные добром, осененные счастьем. Разве это не должно жить вечно?! Это, говоря языком журналистики, международное средство массовой информации, которое показывает  жизнь людей, события, культуру каждого народа, это руки дружбы, протянутые друг другу. Прав Булат Окуджава, который сказ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firstLine="426"/>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ак вожделенно жаждет ве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firstLine="426"/>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щупать брешь у нас в цепочк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firstLine="426"/>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зьмёмся за руки, друзь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firstLine="426"/>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Чтоб не пропасть поодиночке.</w:t>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Действительно, когда человек занят искусством, прекрасное, вечное выступает на первый план, низменное отступает. Он начинает понимать, насколько красив мир, настолько прекрасен и человек. Он никого не хочет  унизить,  национальность, внешность, поведение и обычаи все растворятся в танце, появляется желание идти на контакт, встать в ехорный круг, забыть о распрях, житейских мелочах, окунуться в стихию танца.  Танец  «сколачивает» (да, именно сколачивает!), объединяет разные группы людей в единую команду, создавая благоприятную почву для общения.</w:t>
      </w:r>
    </w:p>
    <w:p>
      <w:pPr>
        <w:pStyle w:val="Normal"/>
        <w:spacing w:lineRule="auto" w:line="240" w:before="0" w:after="0"/>
        <w:ind w:left="-426" w:firstLine="426"/>
        <w:jc w:val="both"/>
        <w:rPr/>
      </w:pPr>
      <w:r>
        <w:rPr>
          <w:rFonts w:cs="Times New Roman" w:ascii="Times New Roman" w:hAnsi="Times New Roman"/>
          <w:sz w:val="28"/>
          <w:szCs w:val="28"/>
        </w:rPr>
        <w:t xml:space="preserve">Я знаю прекрасный образец танца, стирающего границы, - это Ёхор. </w:t>
      </w:r>
      <w:r>
        <w:rPr>
          <w:rFonts w:eastAsia="Times New Roman" w:cs="Times New Roman" w:ascii="Times New Roman" w:hAnsi="Times New Roman"/>
          <w:sz w:val="28"/>
          <w:szCs w:val="28"/>
          <w:lang w:eastAsia="ru-RU"/>
        </w:rPr>
        <w:t>В современном бурятском языке « ёохор» означает «бурятский хоровод», хотя этимология слова богата.. Я очень удивилась, когда узнала, что самые ранние упоминания о бурятском ёхоре в научной литературе встречаются в работе немецкого путешественника XVIII века И. Г. Гмелина «Путешествие через Сибирь», изданном в Германии в 1752 году!  Интересно же!</w:t>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 xml:space="preserve">У нас в  Бурятии этот народный танец – хоровод очень любим. Мы встаём в круг, держась за руки, и начинаем медленно двигаться в танце по движению солнца, дружно напевая песню под звуки музыки, постепенно убыстряя шаг. </w:t>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На любом мероприятии, где предлагают станцевать ёхор, я всегда в числе желающих. Даже несмотря на то, что ты держишься за руки с совершенно незнакомыми тебе людьми, ты не страшишься этого. Всё дело в том, что люди, стоящие в кругу, желают друг другу только добра. И во время танца ты заряжаешься такой положительной энергетикой, что её хватает надолго! Мне кажется, что когда стоишь и просто смотришь на ехор, ты обедняешь себя, не даешь воли своим чувствам и эмоциям. Но вот ты вошла в круг, стала частью единого, и понеслась… А если в танце сотни людей, и круг уже не один, а их несколько! Красота!</w:t>
      </w:r>
    </w:p>
    <w:p>
      <w:pPr>
        <w:pStyle w:val="Normal"/>
        <w:spacing w:lineRule="auto" w:line="240" w:before="0" w:after="0"/>
        <w:ind w:left="-426" w:firstLine="426"/>
        <w:jc w:val="both"/>
        <w:rPr/>
      </w:pPr>
      <w:r>
        <w:rPr>
          <w:rFonts w:cs="Times New Roman" w:ascii="Times New Roman" w:hAnsi="Times New Roman"/>
          <w:sz w:val="28"/>
          <w:szCs w:val="28"/>
        </w:rPr>
        <w:t>Акция «Глобальный Ёхор» уже несколько лет является связью между городами, странами и даже континентами. Ёхор станцевали в более чем в 30-ти городах мира: Барселоне, Мадриде, Нью-Йорке, Париже, Пекине, Торонто, Стамбуле, Лондоне и Москве. Во всех городах, принимающих участие в движении «Глобального Ёхора», танец исполняли не только буряты, но и коренное население тех стран, в которых проводилась акция.</w:t>
      </w:r>
    </w:p>
    <w:p>
      <w:pPr>
        <w:pStyle w:val="Normal"/>
        <w:spacing w:lineRule="auto" w:line="240" w:before="0" w:after="0"/>
        <w:ind w:left="-426" w:firstLine="426"/>
        <w:jc w:val="both"/>
        <w:rPr/>
      </w:pPr>
      <w:r>
        <w:rPr>
          <w:rFonts w:cs="Times New Roman" w:ascii="Times New Roman" w:hAnsi="Times New Roman"/>
          <w:sz w:val="28"/>
          <w:szCs w:val="28"/>
        </w:rPr>
        <w:t>И закончить своё эссе я бы хотела историей из жизни…</w:t>
      </w:r>
    </w:p>
    <w:p>
      <w:pPr>
        <w:pStyle w:val="Normal"/>
        <w:spacing w:lineRule="auto" w:line="240" w:before="0" w:after="0"/>
        <w:ind w:left="-426" w:firstLine="426"/>
        <w:jc w:val="both"/>
        <w:rPr/>
      </w:pPr>
      <w:r>
        <w:rPr>
          <w:rFonts w:cs="Times New Roman" w:ascii="Times New Roman" w:hAnsi="Times New Roman"/>
          <w:sz w:val="28"/>
          <w:szCs w:val="28"/>
        </w:rPr>
        <w:t>За свои школьные годы я успела побывать во всех крупных лагерях нашей страны и не понаслышке знаю, что дети относятся с неприязнью к представителямдругих национальностей. Ведь преобладающее большинство ребят – это русские. Такие случаи, конечно, очень редки, но всё же встречаются, и в одном лагере такая ситуация произошла. «Объектом» обсуждения была не я, а девочка (по национальности она аварка) из моей делегации, но это не означало, что мне было «всё равно», я восприняла это болезненно. К тому времени, когда заезд детей закончился, весь отряд хоть частично, да познакомился друг с другом. Мы заехали последними, нас никто не знал, но, наверное, в силу своей общительности я быстро познакомилась с остальными, а она вела себя замкнуто. На следующее утро мы должны были придумывать название команды, лозунг, то есть, были  заняты отрядной суетой. Мои соотрядники до сих пор не подпускали девочку к командным делам. Мне стало обидно за неё, ведь в этой ситуации могла оказаться и я. Я решила лучше познакомиться с ней, она оказалась очень интересной и творчески одарённой девочкой, как-то за обедом обмолвилась, что занимается в хореографической студии…</w:t>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Вечером того же дня вожатые дали нам задание поставить танец для открытия смены. Все задумались: мальчики сразу же всё спихнули на девочек, а девочки то и дело отказывались ставить танец, ссылаясь на то, что «у нас вообще с танцами всё плохо»… Казалось, у нас сложилась безвыходная ситуация, идти к вожатым и говорить, что им  достались бездарные дети,  не очень- то и хотелось. И я вспомнила наш разговор с новой подружкой, предложила её на роль отрядного хореографа! Реакция отряда была неоднозначной, но выхода у ребят  не было. Мы остановились на ехоре, ведь это еще и приветственный танец. В процессе обучения танцу мы все  успели подружиться, и больше не было одиноких! А когда нет одиноких – это тоже глобально!</w:t>
      </w:r>
    </w:p>
    <w:p>
      <w:pPr>
        <w:pStyle w:val="Normal"/>
        <w:spacing w:lineRule="auto" w:line="240" w:before="0" w:after="0"/>
        <w:ind w:left="-426" w:firstLine="426"/>
        <w:jc w:val="both"/>
        <w:rPr/>
      </w:pPr>
      <w:r>
        <w:rPr>
          <w:rFonts w:cs="Times New Roman" w:ascii="Times New Roman" w:hAnsi="Times New Roman"/>
          <w:sz w:val="28"/>
          <w:szCs w:val="28"/>
        </w:rPr>
        <w:t>Вот так легко и просто Ёхор сплотил 30 человек, заставил подтанцовывать ещё четыре сотни ребят и познакомил с древней культурой буря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5:50:00Z</dcterms:created>
  <dc:creator>Дима</dc:creator>
  <dc:description/>
  <cp:keywords/>
  <dc:language>en-US</dc:language>
  <cp:lastModifiedBy>User</cp:lastModifiedBy>
  <dcterms:modified xsi:type="dcterms:W3CDTF">2018-04-08T13:41:00Z</dcterms:modified>
  <cp:revision>5</cp:revision>
  <dc:subject/>
  <dc:title/>
</cp:coreProperties>
</file>