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sz w:val="36"/>
          <w:szCs w:val="36"/>
          <w:u w:val="single"/>
        </w:rPr>
        <w:t>«Взаимодействие с родителями как условие успешной  адаптации детей раннего возраста к условиям ДОУ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едеральном Государственном Образовательном Стандарте четко прописано: “Задача детского сада повернуться лицом к семье, оказать ей педагогическую помощь, привлечь семью на свою сторону в плане единых подходов в воспитании ребенка». «Обеспечение психолого-педагогической поддержки семье и повышении компетентности родителей в вопросах развития и образования, охраны и укрепления здоровья детей» (П 1.6.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иод адаптации детей раннего возраста к дошкольному учреждению взаимодействие и преемственность между воспитателем и родителями актуальна. Ребенок часто находится между этими двумя важнейшими институтам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Признание приоритета семейного воспитания требует новых отношений семьи и дошкольного учреждения. Новизна этих отношений определяется понятиями "сотрудничество" и "взаимодействие"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а цель- оказание помощи родителям в период адаптации детей к условиям дошкольного образовательного учрежд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Этим определяются основные задачи :</w:t>
      </w:r>
    </w:p>
    <w:p>
      <w:pPr>
        <w:pStyle w:val="Normal"/>
        <w:rPr/>
      </w:pPr>
      <w:r>
        <w:rPr>
          <w:sz w:val="28"/>
          <w:szCs w:val="28"/>
        </w:rPr>
        <w:t>- установление доверительных, партнерских отношений с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активную позицию родителей по отношению к процессу адаптац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созданию условий для возникновения дружного родительского коллектива.</w:t>
      </w:r>
    </w:p>
    <w:p>
      <w:pPr>
        <w:pStyle w:val="Normal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Современным родителям приходится нелегко из-за нехватки времени, занятости, недостаточности компетентности в вопросах дошкольной педагогики и психологии. Ближе всего к дошкольнику и проблемам его воспитания стоят педагоги ДОУ, заинтересованные в создании благоприятных условий для развития каждого ребенка, повышении степени участия родителей в воспитании своих детей. Полноценное воспитание дошкольника происходит в условиях одновременного влияния семьи и дошкольного учреждения. Диалог между детским садом и семьей строится, как правило, на основе демонстрации воспитателем достижений ребенка, его положительных качеств, способностей и т.д. Педагог в такой позитивной роли принимается как равноправный партнер в вос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того чтобы родители стали активными помощниками воспитателей, необходимо вовлечь их в жизнь детского сада. Работа с семьей является сложной задачей, как в организационном, так и в психолого-педагогическом пл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группе проводятся различные мероприятия с привлечением родителей. Развитие такого взаимодействия предполагает несколько ша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Шаг – организацио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первое родительское собрание «Пора в детский сад», здесь мы знакомим родителей с воспитателями, психологом, медсестрой. Проводим экскурсии по ДОУ, участку, группе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м информацию о будущих воспитанниках, т.е. проводим анкетирование «Готов ли Ваш ребенок к поступлению в детский сад?»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м родителей с режимом дня в детском саду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анкетирования выявляем само отношение родителей к поступлению ребенка в детский сад ««Давайте познакомимся»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социальное, медицинское анкетирование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адаптационный маршрут на ребенка вместе с психологом.</w:t>
      </w:r>
    </w:p>
    <w:p>
      <w:pPr>
        <w:pStyle w:val="Style15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этих данных определяется степень субъективной готовности ребенка к поступлению в детский сад, после чего родителям даются соответствующие рекомендации по подготовке малыша к приходу в детский коллектив.</w:t>
      </w:r>
    </w:p>
    <w:p>
      <w:pPr>
        <w:pStyle w:val="Style15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ind w:left="-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2.Шаг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основно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наблюдений)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поэтапный прием детей в группу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ем время пребывания детей в группе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о время пребывания детей в ДОУ наблюдаем за их поведением. </w:t>
      </w:r>
      <w:r>
        <w:rPr>
          <w:color w:val="000000"/>
          <w:sz w:val="28"/>
          <w:szCs w:val="28"/>
          <w:u w:val="single"/>
        </w:rPr>
        <w:t>Используем такие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методы работы с детьми как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телесной терапии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оложительных установок на предстоящие режимные процессы – чтение потешек во время умывания одевания, приема пищи, засыпание с любимой мягкой игрушкой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развивающие игры; пальчиковые игры, подвижные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ем сказки с показом настольного теат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 следующие методы работы с родителями и детьми: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консультации для родителей 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родителями , например на тему: «Роль семьи в формировании навыков самообслуживания»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ем с родителями об адаптации ребенка к ДОУ, заполняем адаптационные карты, карты нервно – психического развития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т родительская почта; обратная связь через интернет ресурсы (каждый родитель может задать вопрос воспитателю по электронной почте и получить на него ответ)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дни открытых дверей. Данный вид работы формирует у родителей доверие к общественной системе воспитания. В этот день родители не только наблюдают, но и перенимают приемы и методы, которыми пользуется педагог-воспитатель. Знакомятся с методикой организации сна, кормления детей в группе и переносят это в семью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т гостиная - родители приходят в гости: приглашаем музыкального работника или любого другого специалиста для работы с родителями ( в день рождения ребенка)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с родителями работу по подготовке праздников и  утренников.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( инсценировка сказки «Теремок») </w:t>
      </w:r>
      <w:r>
        <w:rPr>
          <w:b/>
          <w:color w:val="000000"/>
          <w:sz w:val="28"/>
          <w:szCs w:val="28"/>
          <w:u w:val="single"/>
        </w:rPr>
        <w:t>ФОТО</w:t>
      </w:r>
      <w:r>
        <w:rPr>
          <w:b/>
          <w:color w:val="000000"/>
          <w:sz w:val="28"/>
          <w:szCs w:val="28"/>
          <w:u w:val="single"/>
          <w:lang w:val="en-US"/>
        </w:rPr>
        <w:t xml:space="preserve"> 1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м с родителями работу по подготовке  различных конкурсов </w:t>
      </w:r>
    </w:p>
    <w:p>
      <w:pPr>
        <w:pStyle w:val="Style15"/>
        <w:spacing w:before="0" w:after="0"/>
        <w:ind w:left="-36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( конкурс чтецов, конкурс поделок «Осенний калейдоскоп» и т.д.) </w:t>
      </w:r>
      <w:r>
        <w:rPr>
          <w:b/>
          <w:color w:val="000000"/>
          <w:sz w:val="28"/>
          <w:szCs w:val="28"/>
          <w:u w:val="single"/>
        </w:rPr>
        <w:t>ФОТО</w:t>
      </w:r>
      <w:r>
        <w:rPr>
          <w:b/>
          <w:color w:val="000000"/>
          <w:sz w:val="28"/>
          <w:szCs w:val="28"/>
          <w:u w:val="single"/>
          <w:lang w:val="en-US"/>
        </w:rPr>
        <w:t xml:space="preserve"> 2</w:t>
      </w:r>
      <w:r>
        <w:rPr>
          <w:b/>
          <w:color w:val="000000"/>
          <w:sz w:val="28"/>
          <w:szCs w:val="28"/>
          <w:u w:val="single"/>
        </w:rPr>
        <w:t>-3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влекаем родителей к работе по подготовке  различных педагогических проектов ( проект «Встречаем прилет птиц») </w:t>
      </w:r>
      <w:r>
        <w:rPr>
          <w:b/>
          <w:color w:val="000000"/>
          <w:sz w:val="28"/>
          <w:szCs w:val="28"/>
          <w:u w:val="single"/>
        </w:rPr>
        <w:t>ФОТО 4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водим мастер – классы с родителями. Педагог и родитель демонстрируют свои умения (обязательно продукт).( викторина «Котовасия») </w:t>
      </w:r>
      <w:r>
        <w:rPr>
          <w:b/>
          <w:color w:val="000000"/>
          <w:sz w:val="28"/>
          <w:szCs w:val="28"/>
          <w:u w:val="single"/>
        </w:rPr>
        <w:t>ФОТО ?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водим   совместные субботники ( посадка цветов, кустов, елок). После чего устраиваем вместе с родителями чаепитие. </w:t>
      </w:r>
      <w:r>
        <w:rPr>
          <w:b/>
          <w:color w:val="000000"/>
          <w:sz w:val="28"/>
          <w:szCs w:val="28"/>
          <w:u w:val="single"/>
        </w:rPr>
        <w:t>ФОТО</w:t>
      </w:r>
      <w:r>
        <w:rPr>
          <w:b/>
          <w:color w:val="000000"/>
          <w:sz w:val="28"/>
          <w:szCs w:val="28"/>
          <w:u w:val="single"/>
          <w:lang w:val="en-US"/>
        </w:rPr>
        <w:t xml:space="preserve"> 5</w:t>
      </w:r>
    </w:p>
    <w:p>
      <w:pPr>
        <w:pStyle w:val="Style15"/>
        <w:spacing w:before="0" w:after="0"/>
        <w:ind w:left="-36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Шаг – итогов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анализ и выводы):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езультатов с психологом (анализ адаптационных листов, анализ индивидуальных карт развития).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 с тяжелой адаптацией и индивидуальная работа с ними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ровня нервно – психического развития дете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этапах ведется активная просветительская работа с родителями по вопросам адаптац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глядно – консультативный материал: буклеты, журналы, стенды; фотовыставки; информационные стенд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всей нашей совместной работы, в конце года провод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скуссия на тему: «Наши достижения» (родители проговаривают положительные и отрицательные результаты во время адаптации ребенка к ДОУ). С помощью анкетирования проверя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довлетворённость родителей совместной работе воспитателя и семьи в период адаптаци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важным периодом адаптации детей и родителей к детскому сада являются первые два года. Это группа раннего возраста и младшая групп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с родителями именно с раннего возраста  переходит и дальше – в детский сад , и в дальнейшем в школу.  Такая приемственность                                                                                               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ледует считать, что выбранные направления работы по адаптации  к ДОУ с детьми, родителями являются успешными, а условия создаваемые – благополучными. Только при взаимодействии с родителями дети раннего возраста успешно проходят период адаптации.</w:t>
      </w:r>
    </w:p>
    <w:p>
      <w:pPr>
        <w:pStyle w:val="Style15"/>
        <w:spacing w:before="0" w:after="0"/>
        <w:rPr/>
      </w:pPr>
      <w:r>
        <w:rPr>
          <w:b/>
        </w:rPr>
        <w:t>СПАСИБО ЗА ВНИМАНИ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57:00Z</dcterms:created>
  <dc:creator>Microsoft</dc:creator>
  <dc:description/>
  <cp:keywords/>
  <dc:language>en-US</dc:language>
  <cp:lastModifiedBy>Microsoft</cp:lastModifiedBy>
  <cp:lastPrinted>2018-03-18T20:50:00Z</cp:lastPrinted>
  <dcterms:modified xsi:type="dcterms:W3CDTF">2018-03-18T17:51:00Z</dcterms:modified>
  <cp:revision>12</cp:revision>
  <dc:subject/>
  <dc:title>Проект: «Взаимодействие с родителями как успешный фактор адаптации детей раннего возраста к условиям ДОУ»</dc:title>
</cp:coreProperties>
</file>