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БОУ СОШ с. Индерк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Исследовательская работа.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</w:t>
      </w:r>
      <w:r>
        <w:rPr>
          <w:b/>
          <w:sz w:val="40"/>
          <w:szCs w:val="40"/>
          <w:shd w:fill="FFFFFF" w:val="clear"/>
        </w:rPr>
        <w:t>Лашманская повинность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Подготовил:</w:t>
      </w:r>
      <w:r>
        <w:rPr>
          <w:i/>
          <w:sz w:val="28"/>
          <w:szCs w:val="28"/>
        </w:rPr>
        <w:t xml:space="preserve"> Алтынбаев  Ильнур Дамирович</w:t>
      </w:r>
    </w:p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ОУ СОШ с.Индерка,Сосновоборского района</w:t>
      </w:r>
    </w:p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53" w:hanging="0"/>
        <w:rPr/>
      </w:pPr>
      <w:r>
        <w:rPr>
          <w:i/>
          <w:sz w:val="28"/>
          <w:szCs w:val="28"/>
        </w:rPr>
        <w:t>Руководитель: Алтынбаева  Динара Зиннятовна,учитель начальных классов МБОУ СОШ с.Индерка,                                                                Сосновоборского района</w:t>
      </w:r>
    </w:p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53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4253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4253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4253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4253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4253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Цель исследования:</w:t>
      </w:r>
    </w:p>
    <w:p>
      <w:pPr>
        <w:pStyle w:val="C1"/>
        <w:shd w:fill="FFFFFF" w:val="clear"/>
        <w:spacing w:before="0" w:after="0"/>
        <w:jc w:val="center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Ознакомиться с историческим народным промыслом и ремеслом наших предков.</w:t>
      </w:r>
    </w:p>
    <w:p>
      <w:pPr>
        <w:pStyle w:val="C1"/>
        <w:shd w:fill="FFFFFF" w:val="clear"/>
        <w:spacing w:before="0" w:after="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ind w:left="4253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проекта:        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учить данный исторический промысел</w:t>
      </w:r>
      <w:r>
        <w:rPr>
          <w:color w:val="000000"/>
          <w:sz w:val="28"/>
          <w:szCs w:val="28"/>
        </w:rPr>
        <w:t xml:space="preserve"> и исторические факты, связанные с данным промыслом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звить гражданские качества, патриотическое отношение к России и к своему краю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ормировать способности и готовность к использованию краеведческих знаний и умений в повседневной жизни; видение своего места в решении местных проблем сегодня и тех вопросов, которые будут стоять перед нами в будуще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11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исследовательскую деятельность: собрать, правильно   записывать, классифицировать информацию по данной теме.</w:t>
      </w:r>
    </w:p>
    <w:p>
      <w:pPr>
        <w:pStyle w:val="Normal"/>
        <w:shd w:fill="FFFFFF" w:val="clear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   </w:t>
      </w:r>
      <w:r>
        <w:rPr>
          <w:rStyle w:val="StrongEmphasis"/>
          <w:color w:val="000000"/>
          <w:sz w:val="28"/>
          <w:szCs w:val="28"/>
        </w:rPr>
        <w:t>Методы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тистический, работа с источниками интернета и ИКТ, работа с библиотечной литературой, работа с материалами СМИ, методы анализа и синтеза.</w:t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   </w:t>
      </w:r>
      <w:r>
        <w:rPr>
          <w:rStyle w:val="StrongEmphasis"/>
          <w:color w:val="000000"/>
          <w:sz w:val="28"/>
          <w:szCs w:val="28"/>
        </w:rPr>
        <w:t>Этапы: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ительный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ой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ворческий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Актуальность те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его проекта объясняется тем, что народные промыслы - это история страны, города, края; нельзя забывать истоки народных промыслов и труд наших предко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ш Сосновоборский район со всех сторон окружён сосновыми ле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с незапамятных времён служил людям. В этом я убедился, посетив краеведческий музей посёлка Сосновоборск, где увидел диораму, посвящённую лашманской повинности. На диораме было отражено, как лашманы нашего края рубили и обрабатывали лес, связывали его в плоты (барки) и перегоняли по реке до города Пенза и далее. Увиденное очень заинтересовало меня, и я захотел поглубже узнать и изучить данную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Когда и как появилась лашманская повинность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чая историю своего села Индерка, я узнал много интересного об этом нелёгком промысле.</w:t>
      </w:r>
      <w:r>
        <w:rPr>
          <w:sz w:val="28"/>
          <w:szCs w:val="28"/>
          <w:shd w:fill="FFFFFF" w:val="clear"/>
        </w:rPr>
        <w:t xml:space="preserve"> С начала XVIII века, согласно указам Петра I, в России появился целый ряд государственных трудовых повинностей, особое место среди которых занимала лашманская. Оказывается, татары-крестьяне не были закрепощены, они считались государственными крестьянами. При Петре I на население нашего района на татарских крестьян была возложена большая, серьёзная государственная повинность - поставка корабельного леса. Люди, выполнявшие эту повинность, назывались лашманами. Переселенцы Казанского ханства уже имели опыт заготовки такой древесины для кораблей. Старая лесная дорога, проходящая по лесному массиву между селами Индерка и Балук, и сейчас именуется «лашманка» и доходит до р. Суры от этого места села начинался сплав леса по Суре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008000" w:val="clear"/>
        </w:rPr>
      </w:pPr>
      <w:r>
        <w:rPr>
          <w:b/>
          <w:sz w:val="28"/>
          <w:szCs w:val="28"/>
          <w:shd w:fill="FFFFFF" w:val="clear"/>
        </w:rPr>
        <w:t>2.Чем занимались лошманы наше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Лашманская повинность, включавшая в себя комплекс работ по вырубке, обтесыванию деревьев и доставке к водным путям сообщения, считалась одной из самых тяжелых и опасных. В начале XVIII века, после истощения лесных ресурсов Воронежского края, основной базой государственных лесозаготовок стало Среднее Поволжь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Лашманы были обязаны производить работы в корабельных лесах в порядке феодальной повинности: заготовлять корабельные деревья «сколько, когда потребуется по нарядам, заниматься рубкой, обделкой, вывозкой из лесов к пристаням и на поляны», а также мачтовые сосны, штуки (деревянные заготовки) для артиллерии и строительный лес для адмиралтейских построек. Работы по заготовке корабельного леса были сопряжены с многочисленными трудностями: это и проживание зимой в лесах, и опасности при срубке и свалке деревьев. Рубка и вывозка огромных кряжей, прокладывание дорог для вывозки леса  требовали большого напряжения и недюжинных сил от работника. Рубить нужно было самые толстые и крепкие деревья – вековые дубы, сосны, ясень, клен и др. Это делало работу лесорубов еще более тяжелой. При рубке им приходилось обходиться одним топором – пилы не были распространены. На работах гибли люди и лошади. В большинстве случаев лашманы проводили ночь в шалашах из древесных ветвей. Конные работники в продолжение суток имели не более 7 часов свободного времени для кормления и отдыха лоша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01360" cy="337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Нелёгкий труд лашман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ервой половине XIX в. работа лашман делалась все более трудоемкой, т.к. с сокращением количества корабельных деревьев усложнялись их прииск, рубка и вывозка. Среднее расстояние от мест вырубок и до пристаней, куда надо было вывозить корабельный лес, увеличилось до 51 версты, сама перевозка деревьев уже производилась на расстоянии от 25 до 250 верст. Из-за отдаления мест вырубок от мест жительства лашманам приходилось преодолевать расстояния в 300–500 верст. По «Положению» 1799 г. пешие лашманы должны были заготавливать леса вместо прежних двух рабочих месяцев (октябрь, ноябрь), в которых за вычетом праздников выходило всего 46 рабочих дней, в течение 60 полноценных рабочих дней, т.е. с 1 октября по 18 декабря. Чтобы обеспечить флот необходимым количеством корабельного леса, было ужесточено нормирование труда: за день конный работник должен был доставить бревно весом до 15–18 пудов на расстояние в 25 верст. Двум пешим работникам устанавливался норматив за день срубить и очистить не менее 10 бревен длиной в 4 сажени. За невыполнение норм могли не только понизить плату, но и вообще не заплатить. Обычно при начале вывозки (в декабре и до середины января) каждой лошадью ежедневно могло вывозиться до 12 и 13, иногда до 14 пудов. С середины января, обессилевшие лошади едва вывозили по 8–10 пудов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стема оплаты лашманского труда в XIX в. не претерпела больших изменений. Все суммы, определяемые на выдачу лашманам, засчитывались в подати с них в казну. Помощь государства в обеспечении лашман лошадьми, продовольствием, кормом для лошадей была минималь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4.Отличительные особенности данного промысла.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FF0000"/>
          <w:sz w:val="18"/>
          <w:szCs w:val="1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Но главной отличительной особенностью было то, что в лашманское сословие переводились не все, а лишь служилые татары, поскольку военные реформы Петра I, были направлены на формирование регулярной армии и государство больше не нуждалось в услугах служилых людей нерусского происхождения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зяв курс на ликвидацию их привилегий правительство стремилось пополнить за их счет податное население, обслуживающее возрастающие потребности государства. Указ 1718 года, превративший служилых людей из числа инородцев в "особое" сословие лесорубов, несмотря на ряд новых послаблений и сохранение некоторых прежних привилегий, стал отправной точкой на пути их превращения в государственных крестьян. Их труд являлся своего рода феодальной барщиной, а в роли главного помещика выступало государство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sz w:val="28"/>
          <w:szCs w:val="28"/>
          <w:shd w:fill="FFFFFF" w:val="clear"/>
        </w:rPr>
      </w:pPr>
      <w:r>
        <w:rPr>
          <w:rStyle w:val="Appleconvertedspace"/>
          <w:b/>
          <w:sz w:val="28"/>
          <w:szCs w:val="28"/>
          <w:shd w:fill="FFFFFF" w:val="clear"/>
        </w:rPr>
        <w:t>5.Вывод.</w:t>
      </w:r>
    </w:p>
    <w:p>
      <w:pPr>
        <w:pStyle w:val="Normal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 xml:space="preserve">  </w:t>
      </w:r>
      <w:r>
        <w:rPr>
          <w:rStyle w:val="Appleconvertedspace"/>
          <w:sz w:val="28"/>
          <w:szCs w:val="28"/>
          <w:shd w:fill="FFFFFF" w:val="clear"/>
        </w:rPr>
        <w:t xml:space="preserve">Таким образом, можно сделать вывод, о том какой нелёгкой была жизнь наших предков-лашман. Они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несли большой вклад  в историю становления российского судостроения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/>
        <w:t>Башмак гора</w:t>
      </w:r>
    </w:p>
    <w:p>
      <w:pPr>
        <w:pStyle w:val="Normal"/>
        <w:rPr/>
      </w:pPr>
      <w:r>
        <w:rPr/>
        <w:drawing>
          <wp:inline distT="0" distB="0" distL="0" distR="0">
            <wp:extent cx="5219700" cy="3475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br/>
      </w:r>
      <w:r>
        <w:rPr/>
        <w:t>БИБЛИОГРАФИЧЕСКИЙ СПИСОК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Казанские лашманы // Русская старина, № 8. 1916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а СМ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вью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5:27:00Z</dcterms:created>
  <dc:creator>user</dc:creator>
  <dc:description/>
  <cp:keywords/>
  <dc:language>en-US</dc:language>
  <cp:lastModifiedBy>WWW</cp:lastModifiedBy>
  <cp:lastPrinted>2016-12-12T21:15:00Z</cp:lastPrinted>
  <dcterms:modified xsi:type="dcterms:W3CDTF">2018-04-09T10:21:00Z</dcterms:modified>
  <cp:revision>22</cp:revision>
  <dc:subject/>
  <dc:title/>
</cp:coreProperties>
</file>