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Урок литературного чтения в 1 класс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МК «Школа России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Жигарева Елена Николаевн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 начальных классов ГБОУ СОШ № 439  »Интеллект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Тема урока: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"В.В. Бианки "Первая охота"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моционально-ценностного отношения к природе через внутреннее переживание учащимися взаимоотношений главных героев литературного произвед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 с библиографическими сведениями о В.В.Биан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умение анализировать рассказ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ть умение находить выразительные средства язы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ширять знания о природе, о взаимосвязи человека и природы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5. Воспитывать любовь и бережное отношение к родной при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 УУД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уется умение читать и отвечать на вопросы к тексту, умение вести наблюдение с целью изучения окружающего мира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 УУД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ся умение выражать свои мысли, используя различные средства общения в соответствии с конкретной ситуаци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УУД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ся действие нравственно-эстетического оценивания усваиваемого содержания, исходя из социальных и личностных ценностей, обеспечивающее личностный моральный выб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 УУД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ся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жпредметные  связи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жающий мир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5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01"/>
        <w:gridCol w:w="8647"/>
        <w:gridCol w:w="2753"/>
      </w:tblGrid>
      <w:tr>
        <w:trPr>
          <w:trHeight w:val="14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й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Этап уро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одержа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ормирование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УУД</w:t>
            </w:r>
          </w:p>
        </w:tc>
      </w:tr>
      <w:tr>
        <w:trPr>
          <w:trHeight w:val="419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учащих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звенел звонок,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наш урок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друг на друга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итесь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лайте всем удачи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ихонечко садитесь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ьте, что вы в лесу. Глубоко вдохните и выдохните. Вдохните в себя свежесть и красоту леса, тепло солнечных лучей, чистоту рек.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ь, мой маленький дружок,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 ли ты начать урок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ль на месте, все ль в порядке: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ижки, ручки и тетрадки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ли? Садитесь!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действия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ебной деятельности учащихся  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положительный настрой на урок, создание ситуации успеха, доверия.</w:t>
            </w:r>
          </w:p>
        </w:tc>
      </w:tr>
      <w:tr>
        <w:trPr>
          <w:trHeight w:val="367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 2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 и определение темы уро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чать наш урок ,я  хотела бы начать словами Михаила Михайловича Пришвина – русского писателя, автора многих произведений о природе: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Рыбе - вода, птице - воздух, зверю - лес, горы. А человеку нужна Родина. И охранять природу - значит охранять Родину!»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имаете это высказывание? Что, значит, охранять природу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ечно, любой человек любит природу. Но иногда встречаются люди, наделённые каким-то особенным отношением ко всему живому. В присутствие таких людей самые капризные растения расцветают пышным цветом, а самые пугливые животные забывают про все свои страхи.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с приглашает в гости человек, который обладал этим волшебным даром, а как его зовут, вы узнаете сами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через букву, начиная со второй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В П И Р Т А Д Л Т И В Й          Р Б Т И У А С Н Д К Ф И Ц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это Виталий Бианки. 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доску (На доске портреты писателей:  Толстой, Пушкин, Чуковский, Бианки.)</w:t>
            </w:r>
          </w:p>
          <w:p>
            <w:pPr>
              <w:pStyle w:val="Style15"/>
              <w:spacing w:before="0" w:after="0"/>
              <w:ind w:left="22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портрет писателя,  назовите имя, отчество, фамилию человека, к которому сегодня на уроке мы отправляемся в гости. Используйте запись на доске. (Виталий Валентинович Бианки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а вы хотите узнать, о чём писал Виталий Бианки. Для этого прочитайте слова  и распределите их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еты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вные группы, работаете в паре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исица, ворона, сосна, василёк, липа, ласточка, кабан, лилия)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первую группу можно отнести слова лиса, кабан - это названия зверей. Во вторую группу войдут слова ворона, ласточка - это названия птиц. Третью группу составляют слова сосна, липа. Они обозначают названия деревьев. К четвёртой группе можно отнести слова василёк,  лилия - это названия цветов.)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умайте, а на как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 можно разделить эти слова и скажите, о ком или о чём писал Виталий Бианки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ожно объединит  слова лиса, кабан, ворона, ласточка   - это животные. Можно объединить слова сосна, липа, василёк,  лилия  - это растения. Значит, Виталий Бианки писал о животных и растениях.)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ё что нас окружает можно назвать одним словом, каки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рода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Виталий Валентинович Бианки писал о природе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и подняли и покачали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Это деревья в лесу)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и согнули, кисти встряхнули,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ер сбивает росу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ороны руки, плавно помашем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к нам птицы летят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они тихо садятся покажем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ылышки сложим назад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тайте название рассказа по первым буквам этих слов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ой рассказ мы будем читать сегодня на уроке?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мысловое чтени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 УУД</w:t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формулирование познавательной цел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 7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 11-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Работа над новым материалом.</w:t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ядя на портрет,  В. Бианки и зная о том, что он писал о природе, как вы думаете, каким он был человеком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Биография писателя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Бианки (1894 -1959) родился в Петербурге. Природу любил с детства. Эту любовь ему привили родители. Отец был ученым — орнитологом, изучал птиц и их повадки. Каждое лето семья выезжала за город, в деревню. Маленькому мальчику, каким в то время  был В. Бианки, нравилось наблюдать за жизнью животных и растений. Он пытался понять, о чем «разговаривают» птицы, почему одни животные строят домики на деревьях, другие на воде или под водой. Когда он повзрослел, интересные наблюдения отразил в своих многочисленных книгах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я произведения В. Бианки можно узнать много о повадках, образе жизни животных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юду: в лесу на полянке,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ке, на болоте, в полях-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встретишь героев Бианки,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их побываешь в гостях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тиц, насекомых, лягушек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и сказки прочтёшь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учше знакомых зверушек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ешь, дружок, и поймешь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, так написать о природе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сто, ведь нужно уметь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щи, знакомые вроде,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удивлённо смотреть.</w:t>
            </w:r>
          </w:p>
          <w:p>
            <w:pPr>
              <w:pStyle w:val="ListParagraph"/>
              <w:numPr>
                <w:ilvl w:val="0"/>
                <w:numId w:val="6"/>
              </w:numPr>
              <w:ind w:left="227" w:right="5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овите животных, которых видите на странице учебника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художник именно этих животных разместил на странице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ые разные представители окружающей человека природы стали героями его произведений. Два таких представителя изображены В. Бианки в произведении “ Первая охота”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я название произведения и по иллюстрации, предположите, о чем вы узнаете из произведения?</w:t>
            </w:r>
          </w:p>
          <w:p>
            <w:pPr>
              <w:pStyle w:val="ListParagraph"/>
              <w:numPr>
                <w:ilvl w:val="0"/>
                <w:numId w:val="2"/>
              </w:numPr>
              <w:ind w:left="227" w:right="57" w:hanging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ервичное восприятие текс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.</w:t>
            </w:r>
          </w:p>
          <w:p>
            <w:pPr>
              <w:pStyle w:val="ListParagraph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ушают запись рассказа)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ого предположения оправдались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героев произведения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енок и ящерица)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им вы себе представляете этого щенка?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обрый, отчаянный, отважный, добродушный, весёлый, радостный, беззаботный, неунывающий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роизошло со щен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  (Щенок хотел поймать ящерку, но у него не получилось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щенок не смог поймать ящерку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 неё отделился хвост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вы знали о такой особенности ящериц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из вас видел ящериц? Расскажите, как оно выглядит? Что вы о них знает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Ящерица - небольшое животное. У нее удлинённое тело, длинный хвост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покрыто тело ящериц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 (мелкой чешуей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отличается ящерка от ящерицы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щерка маленькая, а ящерица побольше размером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Paragraph"/>
              <w:ind w:left="22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торичное восприятие текста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  - Прочитайте текс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читают вслух произведение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ажите, что в начале рассказа делала ящерка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релась на солнышке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, как об этом говорит Виталий Бианки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борочное чтение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сделал щенок, когда увидел ящерку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Щенок подкрался и схватил её за хвост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случилось с хвостом ящерки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вост отделился и остался в зубах у щенка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  -  Давайте прочитаем рассказ еще раз, хлопая в ладоши, когда встретится слово ящерка, и подумаем: почему охота щенка была неудачной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читают текст с хлопками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Щенок охотился первый раз и не все сделал правильно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ту часть текста, где щенок подкрадывается к ящерке, и скажите, что он сделал верно, и что неправильн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борочное чтение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действия были правильными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Щенок осторожно, тихонько подкрался к ящерке, потом он резко прыгнул)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действие было неправильны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о, что щенок схватил ящерку за хвост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го же не хватало щенку, чтобы охота прошла удачн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Щенку не хватало опыта, он не знал, что у нее отделяется хвост).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в жизни животных, и в жизни людей большое значение имеет накопленный опыт. Он помогает избегать многих ошибок и неправильных решений.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27" w:right="5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иллюстрацию в Азбуке. Какие слова из произведения мы могли бы написать под рисунком?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7" w:right="5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раз автор в тексте употребляет сло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(2)</w:t>
            </w:r>
          </w:p>
          <w:p>
            <w:pPr>
              <w:pStyle w:val="ListParagraph"/>
              <w:numPr>
                <w:ilvl w:val="0"/>
                <w:numId w:val="4"/>
              </w:numPr>
              <w:ind w:left="227" w:right="5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раз автор в тексте употребляет сло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щер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(3)</w:t>
            </w:r>
          </w:p>
          <w:p>
            <w:pPr>
              <w:pStyle w:val="ListParagraph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227" w:right="5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тексте слова, которые указыва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действия щенка.  Выберите из  данного списка нужные слова и подчеркните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дела, ухватился,  фыркнул,  закрыла,  грелась,  извернулась,  оставила, бросил,</w:t>
            </w: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дкрался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7" w:right="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то из героев вам больше всего понравился? Почему?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  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трудничество с учителем и детьми, высказывание своего мнения,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умения осознавать значимость чтения для дальнейшего обучения, понимать цель чтения  (удовлетворение читательского интереса и приобретение опыта чтения, поиск фактов, суждений, аргументации). </w:t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.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необходимой информации из прочитанного текст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Личностные  УУД.  </w:t>
            </w:r>
            <w:r>
              <w:rPr>
                <w:rFonts w:cs="Times New Roman"/>
                <w:sz w:val="28"/>
                <w:szCs w:val="28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аргументировать своё  предложение, убеждать и уступать; формировать умение договариваться, находить общее решение; развивать способности сохранять доброжелательное отношение друг к другу  во время работ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Домашнее за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думайте загадки или стихи о героях рассказа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исуйте любимого геро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Рефлек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ся вам урок? Что нового узнали? Чему научились? Что было самым интересным на уроке?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жет вам ответить на вопросы, небольшая подсказка.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Я для себя сделал открытие…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еня удивило…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казывается, что…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жите, с каким настроением вы уходите с урока. Почему? (смайлики)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приготовила для вас выставку книг В.Бианки. Прочтите эти книги и ответьте на вопросы которые есть в названиях этих книг: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Чей нос лучше?"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то чем поет?" </w:t>
            </w:r>
          </w:p>
          <w:p>
            <w:pPr>
              <w:pStyle w:val="Normal"/>
              <w:spacing w:lineRule="auto" w:line="240" w:before="0" w:after="0"/>
              <w:ind w:left="227" w:right="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тите книги Бианки, вы многое узнаете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ниги Бианки учат читателя наблюдать, сравнивать, думать, раскрывать тайны леса, разгадывать маленькие и большие загадки из жизни зверей, птиц, насекомых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осознание учащимися того, что усвоено на уроке, осознание качества и уровня усвоенного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2:00Z</dcterms:created>
  <dc:creator>Comp</dc:creator>
  <dc:description/>
  <cp:keywords/>
  <dc:language>en-US</dc:language>
  <cp:lastModifiedBy>teacher1</cp:lastModifiedBy>
  <dcterms:modified xsi:type="dcterms:W3CDTF">2018-04-09T07:02:00Z</dcterms:modified>
  <cp:revision>2</cp:revision>
  <dc:subject/>
  <dc:title/>
</cp:coreProperties>
</file>