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еремисина Я.А. </w:t>
      </w:r>
      <w:r>
        <w:rPr>
          <w:rFonts w:cs="Times New Roman" w:ascii="Times New Roman" w:hAnsi="Times New Roman"/>
          <w:sz w:val="24"/>
          <w:szCs w:val="24"/>
        </w:rPr>
        <w:t>ИСПОЛЬЗОВАНИЕ СКАЗКИ В РАБОТЕ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ИРОВАНИЮ ТОЛЕРАНТНОГО ОНОШЕНИЯ К ДЕТЯМ С ОГРАНИЧЕННЫМИ ВОЗМОЖНОСТЯМИ ЗДОРОВЬЯ У ДОШКОЛЬНИКО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ТРЕНИНГОВЫХ ЗАНЯТИЙ ПЕДАГОГА-ПСИХОЛОГ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СКАЗКИ В РАБОТЕ ПО ФОРМИРОВАНИЮ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ОГО ОНОШЕНИЯ К ДЕТЯМ С ОГРАНИЧЕННЫМИ ВОЗМОЖНОСТЯМИ ЗДОРОВЬЯ У ДОШКОЛЬНИКОВ НА ПРИМЕРЕ ТРЕНИНГОВЫХ ЗАНЯТИЙ ПЕДАГОГА-ПСИХОЛОГ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 xml:space="preserve">Черемисина Яна Анатольевна – </w:t>
      </w:r>
      <w:r>
        <w:rPr>
          <w:rFonts w:cs="Times New Roman" w:ascii="Times New Roman" w:hAnsi="Times New Roman"/>
          <w:bCs/>
          <w:i/>
        </w:rPr>
        <w:t>педагог-психолог, ГБОУ детский сад компенсирующего вида №1800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Если я чем-то на тебя не похож, я этим вовсе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корбляю тебя, а, напротив, одаряю»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туан де Сент-Экзюпер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 период своего существования человеческая цивилизация прошла долгий и противоречивый путь в отношении к детям с ограниченными возможностями здоровья. На этом длинном пути встречались как равнодушие, ненависть и агрессия, так и забота, милосердие. Только одного не встречалось в былых отношениях – сотрудничества на равных услови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устя столетия все изменилось. В настоящее время активно пропагандируется инклюзивное образование, ведется большая работа по созданию доступной среды для детей с ОВЗ. Многие образовательные учреждения открыли свои двери для «особых» воспитанников и учащихся. </w:t>
      </w:r>
      <w:r>
        <w:rPr>
          <w:rFonts w:eastAsia="Times New Roman" w:cs="Times New Roman" w:ascii="Times New Roman" w:hAnsi="Times New Roman"/>
          <w:lang w:eastAsia="ru-RU"/>
        </w:rPr>
        <w:t>Однако в нашем обществе остается целый ряд проблем, связанных с интеграцией ребенка-инвалида в общество здоровых сверстн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дной из главных остается проблема негативного отношения к «особым» детям со стороны взрослых и сверстников, наличия физических и психических барьеров, мешающих повышению качества образования детей с ограниченными возможностями здоровь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вязи с этим, актуальной остается задача по формированию у педагогов, и родителей </w:t>
      </w:r>
      <w:r>
        <w:rPr>
          <w:rFonts w:eastAsia="Times New Roman" w:cs="Times New Roman" w:ascii="Times New Roman" w:hAnsi="Times New Roman"/>
          <w:bCs/>
          <w:lang w:eastAsia="ru-RU"/>
        </w:rPr>
        <w:t>педагогической толерантности,</w:t>
      </w:r>
      <w:r>
        <w:rPr>
          <w:rFonts w:eastAsia="Times New Roman" w:cs="Times New Roman" w:ascii="Times New Roman" w:hAnsi="Times New Roman"/>
          <w:lang w:eastAsia="ru-RU"/>
        </w:rPr>
        <w:t xml:space="preserve"> т.е. способности понять и принять ребенка таким, какой он есть, видя в нем носителя иных ценностей, логики мышления, иных форм поведения, воспитание у детей толерантного и уважительного отношения к сверстникам с ОВЗ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cs="Times New Roman" w:ascii="Times New Roman" w:hAnsi="Times New Roman"/>
        </w:rPr>
        <w:t>Особенно важно, на наш взгляд, проводить работу по формированию толерантности с дошкольниками, которые с присущей им непосредственностью отмечают любую «плохость», «непохожесть» другого ребенка провозглашая: «Он не такой как все!». И так как в детском саду ребенок проводит большую часть времени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именно здесь он приобретает опыт взаимного уважения, доброжелательного терпимого отношения к окружающим людя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скольку у дошкольников в деятельности, как известно, преобладает эмоциональный компонент, то работать с ними логично с учетом этого факта. А что может быть проще, доступнее, эмоциональнее, чем сказка?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Сказка</w:t>
      </w:r>
      <w:r>
        <w:rPr>
          <w:rFonts w:cs="Times New Roman" w:ascii="Times New Roman" w:hAnsi="Times New Roman"/>
        </w:rPr>
        <w:t xml:space="preserve"> – это волшебный мир, благодаря которому маленький человек учиться открывать своё сердце. Это один из самых приятных и интересных способов развить ребёнка, а также помочь ему. Сказка расширяет восприятие мира малыша, учит его воображать и входить в роль разных персонажей, объясняет, </w:t>
      </w:r>
      <w:r>
        <w:rPr>
          <w:rFonts w:eastAsia="Times New Roman" w:cs="Times New Roman" w:ascii="Times New Roman" w:hAnsi="Times New Roman"/>
          <w:lang w:eastAsia="ru-RU"/>
        </w:rPr>
        <w:t xml:space="preserve">что есть добро, а что есть зло и как нужно поступать, чтобы делать добрые дела. То есть </w:t>
      </w:r>
      <w:r>
        <w:rPr>
          <w:rFonts w:cs="Times New Roman" w:ascii="Times New Roman" w:hAnsi="Times New Roman"/>
        </w:rPr>
        <w:t>позволяет ребенку накапливать самое важное и ценное для любого человека 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жизненный опыт!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так, любая сказка учит чему-нибудь ребенка в форме волшебной истории. Но малыши не всегда могут сразу понять смысл сказки. Их, прежде всего, интересует сама история и сказочные приключения, а сделать верные выводы из сказки можем помочь мы – взрослые!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боте можно использовать сказки зарубежных и отечественных авторов, а также специальными терапевтическими сказками, написанными современными педагогами и психологами или придумать подобные сказки сами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любом случае данная работа непременно будет способствовать созданию доверительных отношений, доброжелательной атмосферы в группе, поможет росту самооценки у детей, приобретению навыков толерантного повед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ренинговые занятия для дошкольников 4-6 лет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 формированию толерантного отношения к детям с особыми образовательными потребностями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групповую сплоченность, коммуникативные навы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эмпатию, сочувствие, содейств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ствовать созданию благоприятной атмосферы в группе, снятию психоэмоционального напряжения;</w:t>
      </w:r>
    </w:p>
    <w:p>
      <w:pPr>
        <w:pStyle w:val="Normal"/>
        <w:ind w:firstLine="567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Times New Roman" w:ascii="Times New Roman" w:hAnsi="Times New Roman"/>
        </w:rPr>
        <w:t>- формировать представление о том, что ценность человека не зависит от его способностей и достижений, каждый человек способен чувствовать и думать, имеет право на общение и на то, чтобы быть услышанным;</w:t>
      </w:r>
      <w:r>
        <w:rPr>
          <w:rStyle w:val="C0"/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проявлять дружелюбие, симпатию, замечать состояния другого человека;</w:t>
      </w:r>
    </w:p>
    <w:p>
      <w:pPr>
        <w:pStyle w:val="C2"/>
        <w:shd w:fill="FFFFFF" w:val="clear"/>
        <w:spacing w:lineRule="auto" w:line="360" w:before="0" w:after="0"/>
        <w:ind w:firstLine="567"/>
        <w:jc w:val="both"/>
        <w:rPr>
          <w:rStyle w:val="C0"/>
          <w:i/>
          <w:i/>
          <w:sz w:val="28"/>
          <w:szCs w:val="28"/>
        </w:rPr>
      </w:pPr>
      <w:r>
        <w:rPr>
          <w:i w:val="false"/>
          <w:sz w:val="28"/>
          <w:szCs w:val="28"/>
        </w:rPr>
        <w:t xml:space="preserve">- способствовать освоению </w:t>
      </w:r>
      <w:r>
        <w:rPr>
          <w:rStyle w:val="C0"/>
          <w:i/>
          <w:sz w:val="28"/>
          <w:szCs w:val="28"/>
        </w:rPr>
        <w:t>элементарных навыков принятия другого человека, даже если его внешний вид, речь, действия, поведение вызывают негативные эмоции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Особенный цветок»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нятие №1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ветствие. </w:t>
      </w:r>
      <w:r>
        <w:rPr>
          <w:rFonts w:cs="Times New Roman" w:ascii="Times New Roman" w:hAnsi="Times New Roman"/>
          <w:color w:val="000000"/>
        </w:rPr>
        <w:t>(2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едагог-психолог: </w:t>
      </w:r>
      <w:r>
        <w:rPr>
          <w:rFonts w:cs="Times New Roman" w:ascii="Times New Roman" w:hAnsi="Times New Roman"/>
          <w:color w:val="000000"/>
        </w:rPr>
        <w:t>Ребята, сегодня я расскажу вам сказку, которая называется «Особенный цветок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Звучит музы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итуал вхождения в сказку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Звучит музы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Недалеко от большого города был лес, а в лесу — поляна, на которой росли разные лесные цветы. В хорошую погоду, когда солнце ласково пригревало, на поляну прилетали бабочки, а в траве запевали свои звонкие песни кузнечики. Легкий вете</w:t>
        <w:softHyphen/>
        <w:t>рок, пролетая над лесом, раскачивал цветы, траву и деревья, принося с собой приятную прохлад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веты на этой поляне были самые разные и, что самое вол</w:t>
        <w:softHyphen/>
        <w:t>шебное,— они умели разговаривать. Каждый цветок расска</w:t>
        <w:softHyphen/>
        <w:t>зывал другому лесные новости или играл с другим цветком в мячик из капелек росы. Им было весело и интересно жить на этой лесной поляне…» 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сихогимнастика «Цветы на полянке»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Звучит музы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вайте представим, что все вы – разные цветы на полян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тит ласковое солнышко. Как ваши головки поворачиваются за солнышком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теперь подул легкий ветерок. Как качаются ваши стебельки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тер усиливается, на небе появляются тучи. Надвигается гроза, упали первые капли дождя. Что происходит с цветами? Покажит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вот тучи рассеиваются, гроза стихает, показывается солнышко. Стекают последние капельки с ваших лепесточков. Умытые и свежие стоят цветочки на полянке и улыбаются солнцу. (2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гра «Мой любимый цветок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олу ставятся три вазы с разного вида цветами. Ведущий предлагает детям встать в кружок вокруг вазы с понравившимися цветами. Каждый выбирает себе место. Под музыку дети танцуют вокруг вазы. Затем музыка прерывается, дети бегут и встают лицом к стене, закрыв глаза. Ведущий меняет вазы местами. Снова играет музыка. Дети должны быстро встать в круг у вазы с их цветами. Выигрывает тот кружок, который первый найдет свой букет. (3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едагог-психолог: </w:t>
      </w:r>
      <w:r>
        <w:rPr>
          <w:rFonts w:cs="Times New Roman" w:ascii="Times New Roman" w:hAnsi="Times New Roman"/>
          <w:color w:val="000000"/>
        </w:rPr>
        <w:t>А теперь давайте послушаем, что произошло на лесной полянке дальше…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И вот однажды утром на поляне появился новый цветок — на тоненьком стебельке, с маленькими листиками и очень ма</w:t>
        <w:softHyphen/>
        <w:t>леньким нераскрывшимся зеленым бутоно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ы похож на обыкновенную траву,— сказали большие красные цветы Мака.— Ведь ты такой же зелены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т,— ответил новый цветок,— я цветок Незабуд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 какой же ты цветок, если твой бутон не раскрылся!— сказали Ромашки, покачиваясь на тонких ножках.— Вот мы, Ромашки, на этой поляне уже давно, а цветов по имени Неза</w:t>
        <w:softHyphen/>
        <w:t>будка не знае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их цветов не бывает,— зазвенели Колокольчики.— Нас много живет на этой поляне, мы не знаем цветка по имени Незабуд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все цветы на поляне сказали: «Нет такого цветка, ты не наш, мы не будем дружить с тобой!...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бята как вы думаете, грустно стало незабудке? Обидно, что никто не поверил, что она тоже цветок?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вете много цветов и они все разные. И мы с вами тоже разные. (2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гра «Поменяйтесь местами те кто…»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ий говорит, что мы все очень разные и в то же время чем-то друг на друга похожи и предлагает убедиться в этом, поменявшись местами всем тем, кто обладает каким-то общим признаком. Например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Пересядьте те, у кого есть сестра»,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все те, у кого есть сестра, меняются места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ересядьте те, у кого есть брат,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то любит мороженное,…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то никогда не дерется,…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то любит плавать,…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то лучше всех ездит на велосипеде,…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то любит помогать маме и др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 играют, а затем делают вывод, что действительно у них есть много общего. (2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едагог-психолог: </w:t>
      </w:r>
      <w:r>
        <w:rPr>
          <w:rFonts w:cs="Times New Roman" w:ascii="Times New Roman" w:hAnsi="Times New Roman"/>
          <w:color w:val="000000"/>
        </w:rPr>
        <w:t>Ребята, цветы из сказки не хотели дружить с незабудкой. Мне кажется, что в вашей группе все ребята дружат! Давайте поиграем в игру…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гра «Я хочу с тобой дружить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ий предлагает детям поиграть с клубочком. Он передает клубочек одному из детей, который должен намотать нитку на руку и передать другому ребенку, тому которому захочет. Предавая клубок, нужно сказать волшебные слова: «Буду так я говорить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 хочу с тобой дружить!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ий начинает игру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В руки я клубок возьму,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чку обмота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 кому его отдам –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сейчас узнаем…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ет клубок ребенку со словам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Буду так я говорить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 хочу с тобой дружить!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бенок повторяет действия ведущего – берет в руки клубочек, обматывает руч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ий продолжает, называя имя ребенк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Леночка клубок возьмет и т.д.…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продолжается, пока клубочек не вернется к ведущему, который натягивает ниточку и говорит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Буду так я говорить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 вами я хочу дружить!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ом предлагает детям закрыть глаза и легонько натянуть ниточки, чтобы почувствовать друг друг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Чувствуете, как тесно мы связаны? Это потому, что мы все дружим между собой». (5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сихолог: </w:t>
      </w:r>
      <w:r>
        <w:rPr>
          <w:rFonts w:cs="Times New Roman" w:ascii="Times New Roman" w:hAnsi="Times New Roman"/>
          <w:color w:val="000000"/>
        </w:rPr>
        <w:t xml:space="preserve">Ребята вам понравилась сказка о незабудке?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 сказка еще не закончилась. Ее продолжение вы услышите в следующий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итуал выхода из сказки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ощание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озьмемся за руки и произнесем такие слов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интересней было жить,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будем мы дружить!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Особенный цветок»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нятие №2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ветствие. </w:t>
      </w:r>
      <w:r>
        <w:rPr>
          <w:rFonts w:cs="Times New Roman" w:ascii="Times New Roman" w:hAnsi="Times New Roman"/>
          <w:color w:val="000000"/>
        </w:rPr>
        <w:t>(2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едагог-психолог:</w:t>
      </w:r>
      <w:r>
        <w:rPr>
          <w:rFonts w:cs="Times New Roman" w:ascii="Times New Roman" w:hAnsi="Times New Roman"/>
          <w:color w:val="000000"/>
        </w:rPr>
        <w:t xml:space="preserve"> Ребята вы помните сказку о незабудке, которую слушали на прошлом занятии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годня вы узнаете, что было с незабудкой дальше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Звучит музы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итуал вхождения в сказку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Звучит музы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аленькая тоненькая зеленая Незабудка посмотрела на себя. «Да. Я вся зеленая и бутон мой не раскрылся, говорить со мной никто не хочет и играть тоже...» От этой мысли она почувствовала себя такой одинокой и всеми покинутой! Ей сделалось т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грустно, что она стала увядать: и без того тоненький стебелек стал еще тоньше, листочки опустились, нераспустившийся бутон наклонился к земле... Незабудка уже совсем завяла, как вдруг пошел дождик, который напоил Незабудку спасительной влагой. Незабудка ожила и снова услышала голос Ромашк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мотри, какой у меня большой цветок с желтой серединкой и белыми лепестками. Я похожа на солнце!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 мы,— зазвенели колокольчики,— самые звонкие на всей поляне. Знаем много песен и лесных истор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маленькой тонкой Незабудке опять нечего было сказать, да ее и никто и не слушал, ведь она и не похожа на цвет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Надо собрать все свои силы, чтобы мой бутон распустился, и они увидели, что я тоже цветок»,— подумала Незабудка. 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Прорвись в круг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берутся за руки и образуют замкнутый круг. Ведущий определяет, кто из участников чувствует себя менее всего включенным в группу (в нашем случае это «особый» ребенок). Он предлагает ему первым исполнить упражнение: разорвать круг и проникнуть в него. То же самое могут проделать остальные дети. (3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 было попасть в круг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 незабудке надо было очень постараться, чтобы показать всем, что она тоже цветок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едагог-психолог: </w:t>
      </w:r>
      <w:r>
        <w:rPr>
          <w:rFonts w:cs="Times New Roman" w:ascii="Times New Roman" w:hAnsi="Times New Roman"/>
          <w:color w:val="000000"/>
        </w:rPr>
        <w:t>Сказка продолжается…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И на следующий день у Незабудки из бутона появился цветок — очень красивый, голубой с белым отливом, по форме своей не похожий ни на один цветок на полян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мотрите, смотрите, какой красивый цветок у нас на поляне!— зазвенели Колокольчи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ой он изящный и как прекрасны его лепестки!— за</w:t>
        <w:softHyphen/>
        <w:t>метили Ма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н стал лучшим украшением нашей лесной поляны,— сказали Ромашки.— Как это хорошо, что такой великолепный цветок появился именно на нашей полян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радостные голоса цветов прилетели птицы, которые ста</w:t>
        <w:softHyphen/>
        <w:t>ли щебетать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тая по всему лесу, мы нигде не встречали такого пре</w:t>
        <w:softHyphen/>
        <w:t>красного и необычного цвет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Цветы устроили бал в честь Незабудки, где она танцевала и пела лучше всех и рассказала самую интересную лесную историю. Бал в ее честь продолжался целый месяц. Ее выбрали Королевой бала цветов и на ее венчике засверкала корона. Незабудка на королевском троне испытала большое счастье и радость, ведь она сама смогла найти в себе силы для того, чтобы ее бутон раскрылся и все увидели, что она, Незабудка — прекрасный цветок!» 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«Я самый лучший, а ты?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Ведущий помогает одному из детей встать на стул («сцену»). Остальные  участники встают вокруг стула и хлопают в ладоши с восклицаниями «Браво!», «Бис!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почетном месте должен побывать каждый ребенок, а наслаждение от игры получают и те, в чей адрес раздаются аплодисменты, и те, кто рукоплещет. (5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едагог-психолог: </w:t>
      </w:r>
      <w:r>
        <w:rPr>
          <w:rFonts w:cs="Times New Roman" w:ascii="Times New Roman" w:hAnsi="Times New Roman"/>
          <w:color w:val="000000"/>
        </w:rPr>
        <w:t xml:space="preserve">Ребята вам понравилась сказка о незабудке?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чему никто не хотел дружить с незабудкой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вами когда-нибудь случалась похожая история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жно ли обижать того, кто что-то не умеет делать (говорить, бегать, прыгать, танцевать)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На самом деле Незабудка всегда была красивой, просто сначала этого никто не видел». Согласны ли вы с этим?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 ребята, как цветы на полянке все разные и каждый из вас единственный и неповторимый, удивительный и прекрасный! (5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итуал выхода из сказки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ощание. </w:t>
      </w:r>
      <w:r>
        <w:rPr>
          <w:rFonts w:cs="Times New Roman" w:ascii="Times New Roman" w:hAnsi="Times New Roman"/>
          <w:color w:val="000000"/>
        </w:rPr>
        <w:t>(1 мин.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озьмемся за руки и произнесем такие слов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интересней было жить,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будем мы дружить!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ind w:left="35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енова Н. В. Как воспитать толерантность / Н.В. Кленова // Дополнительное образование. - 2006. - № 3. - С. 17-22. </w:t>
      </w:r>
    </w:p>
    <w:p>
      <w:pPr>
        <w:pStyle w:val="Normal"/>
        <w:numPr>
          <w:ilvl w:val="0"/>
          <w:numId w:val="1"/>
        </w:numPr>
        <w:ind w:left="35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абиринт души: терапевтические сказки / под ред. Хухлаевой О.В., Хухлаева О.Е. – 5-е изд. – М.: Академический проект, 2007.</w:t>
      </w:r>
    </w:p>
    <w:p>
      <w:pPr>
        <w:pStyle w:val="Normal"/>
        <w:numPr>
          <w:ilvl w:val="0"/>
          <w:numId w:val="1"/>
        </w:numPr>
        <w:ind w:left="35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на Г.Б., Гурин Ю.В. Игры для детей от трех до семи лет. – СПб.: Речь; М.: Сфера, 2008.</w:t>
      </w:r>
    </w:p>
    <w:p>
      <w:pPr>
        <w:pStyle w:val="Normal"/>
        <w:numPr>
          <w:ilvl w:val="0"/>
          <w:numId w:val="1"/>
        </w:numPr>
        <w:ind w:left="35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епанов П. Как воспитать толерантность? // Народное образование, 2001, № 9; 2002, № 9. </w:t>
      </w:r>
    </w:p>
    <w:p>
      <w:pPr>
        <w:pStyle w:val="Normal"/>
        <w:numPr>
          <w:ilvl w:val="0"/>
          <w:numId w:val="1"/>
        </w:numPr>
        <w:ind w:left="357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олганова Л.В. Классные часы, беседы для младших школьников и подростков (воспитание толерантности). – М.: Педагогическое общество России, 2006. – 128с. 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Script MT Bold;Courier New" w:hAnsi="Script MT Bold;Courier New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3:50:00Z</dcterms:created>
  <dc:creator>Черемисин</dc:creator>
  <dc:description/>
  <cp:keywords/>
  <dc:language>en-US</dc:language>
  <cp:lastModifiedBy>Admin</cp:lastModifiedBy>
  <dcterms:modified xsi:type="dcterms:W3CDTF">2013-09-11T07:41:00Z</dcterms:modified>
  <cp:revision>5</cp:revision>
  <dc:subject/>
  <dc:title/>
</cp:coreProperties>
</file>