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1257300" cy="9144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pt" to="179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3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1pt" to="386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512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57150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pt" to="513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0" cy="228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5pt" to="450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0" cy="4914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18pt,5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3pt" to="44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6863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9pt" to="44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pt" to="44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5pt" to="44.9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8pt" to="44.95pt,5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0" cy="2971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pt" to="378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3pt" to="377.95pt,2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77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0287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77.95pt,3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77.9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25780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4pt" to="377.95pt,4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0</wp:posOffset>
                </wp:positionV>
                <wp:extent cx="0" cy="6057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8pt" to="189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3pt" to="215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215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4pt" to="215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0pt" to="215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4pt" to="215.95pt,4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6pt" to="215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0pt" to="215.9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0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5pt" to="215.95pt,5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0pt" to="215.95pt,6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0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75pt" to="215.95pt,6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2647950" cy="9334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аведующая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Заведующая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76375</wp:posOffset>
                </wp:positionV>
                <wp:extent cx="1847850" cy="7048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заведующей по воспитатель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1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заведующей по воспитатель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476375</wp:posOffset>
                </wp:positionV>
                <wp:extent cx="1504950" cy="10477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заведующей по административно-хозяйствен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1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заведующей по административно-хозяйствен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476375</wp:posOffset>
                </wp:positionV>
                <wp:extent cx="1390650" cy="8191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ая мед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1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ая мед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9775</wp:posOffset>
                </wp:positionH>
                <wp:positionV relativeFrom="paragraph">
                  <wp:posOffset>1476375</wp:posOffset>
                </wp:positionV>
                <wp:extent cx="1504950" cy="8191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тдел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16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тдел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2847975</wp:posOffset>
                </wp:positionV>
                <wp:extent cx="1162050" cy="47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24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3648075</wp:posOffset>
                </wp:positionV>
                <wp:extent cx="1162050" cy="4762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ыкальные 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87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ыкальные 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4448175</wp:posOffset>
                </wp:positionV>
                <wp:extent cx="1276350" cy="4762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ь И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50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одаватель И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5248275</wp:posOffset>
                </wp:positionV>
                <wp:extent cx="1162050" cy="4762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1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</wp:posOffset>
                </wp:positionH>
                <wp:positionV relativeFrom="paragraph">
                  <wp:posOffset>6048375</wp:posOffset>
                </wp:positionV>
                <wp:extent cx="11620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ФИ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76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ФИ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6848475</wp:posOffset>
                </wp:positionV>
                <wp:extent cx="933450" cy="4762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-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9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-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2847975</wp:posOffset>
                </wp:positionV>
                <wp:extent cx="1162050" cy="4762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2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3990975</wp:posOffset>
                </wp:positionV>
                <wp:extent cx="1047750" cy="2476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ладовщ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31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ладовщ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3419475</wp:posOffset>
                </wp:positionV>
                <wp:extent cx="1162050" cy="4762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ники пищеб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9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ники пищеб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3675</wp:posOffset>
                </wp:positionH>
                <wp:positionV relativeFrom="paragraph">
                  <wp:posOffset>4333875</wp:posOffset>
                </wp:positionV>
                <wp:extent cx="1162050" cy="4762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ники прачеч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4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ники прачеч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4905375</wp:posOffset>
                </wp:positionV>
                <wp:extent cx="1162050" cy="7048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к служебн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8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борщик 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3675</wp:posOffset>
                </wp:positionH>
                <wp:positionV relativeFrom="paragraph">
                  <wp:posOffset>5934075</wp:posOffset>
                </wp:positionV>
                <wp:extent cx="1162050" cy="47625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й по зд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6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ий по з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6619875</wp:posOffset>
                </wp:positionV>
                <wp:extent cx="1162050" cy="3619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2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7191375</wp:posOffset>
                </wp:positionV>
                <wp:extent cx="1162050" cy="3619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6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7762875</wp:posOffset>
                </wp:positionV>
                <wp:extent cx="1162050" cy="3619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ктр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1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лектр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3675</wp:posOffset>
                </wp:positionH>
                <wp:positionV relativeFrom="paragraph">
                  <wp:posOffset>8334375</wp:posOffset>
                </wp:positionV>
                <wp:extent cx="1276350" cy="4762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невной 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невной 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8275</wp:posOffset>
                </wp:positionH>
                <wp:positionV relativeFrom="paragraph">
                  <wp:posOffset>2847975</wp:posOffset>
                </wp:positionV>
                <wp:extent cx="1162050" cy="3619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24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1:00Z</dcterms:created>
  <dc:creator>3-13</dc:creator>
  <dc:description/>
  <cp:keywords/>
  <dc:language>en-US</dc:language>
  <cp:lastModifiedBy>3-13</cp:lastModifiedBy>
  <dcterms:modified xsi:type="dcterms:W3CDTF">2018-04-09T11:22:00Z</dcterms:modified>
  <cp:revision>3</cp:revision>
  <dc:subject/>
  <dc:title/>
</cp:coreProperties>
</file>