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ностная инструкция библиотекар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</w:rPr>
        <w:t>1.1. Инструкция разработана на основании приказа Министерства здравоохранения и социального развития РФ от 26 августа 2010 г. N 761н.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</w:t>
      </w:r>
      <w:r>
        <w:rPr>
          <w:rFonts w:cs="Times New Roman" w:ascii="Times New Roman" w:hAnsi="Times New Roman"/>
          <w:color w:val="000000"/>
          <w:sz w:val="24"/>
          <w:szCs w:val="27"/>
        </w:rPr>
        <w:br/>
      </w:r>
      <w:r>
        <w:rPr>
          <w:rFonts w:cs="Times New Roman" w:ascii="Times New Roman" w:hAnsi="Times New Roman"/>
          <w:sz w:val="24"/>
          <w:szCs w:val="24"/>
        </w:rPr>
        <w:t>1.2. На должность библиотекаря принимается лицо, имеющее в</w:t>
      </w:r>
      <w:r>
        <w:rPr>
          <w:rFonts w:cs="Times New Roman" w:ascii="Times New Roman" w:hAnsi="Times New Roman"/>
          <w:bCs/>
          <w:sz w:val="24"/>
          <w:szCs w:val="24"/>
        </w:rPr>
        <w:t>ысшее профессиональное (педагогическое, библиотечное) образование без предъявления требований к стажу работы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Библиотекарь принимается на должность и освобождается от должности руководителем общеобразовательного учреждени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Библиотекарь должен знать: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оритетные направления развития образовательной системы РФ;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конодательство РФ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об образовании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библиотечном деле</w:t>
        </w:r>
      </w:hyperlink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онвенцию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о правах ребенка;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держание художественной, научно-популярной литературы, периодических изданий, находящихся в библиотечном фонде;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ку проведения индивидуальных бесед, формы и методы проведения конференций, выставок;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ы возрастной педагогики и психологии, физиологии, школьной гигиены; индивидуальные особенности развития детей разного возраста;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фику развития интересов и потребностей обучающихся (воспитанников), их творческой деятельности;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ременные информационно-коммуникационные технологии (текстовые редакторы, электронные таблицы, программы создания презентаций, информационные системы, автоматизирующие библиотечную деятельность), принципы работы в сети Интернет, приемы использования мультимедийного оборудования и ведения электронного документооборота;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рмативные и методические материалы по вопросам организации информационной и библиотечной работы;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филь деятельности, специализацию и структуру;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а комплектования, хранения и учета библиотечного фонда, поиска и выдачи книг из библиотечного фонда;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ременные информационно-поисковые системы, применяемые в библиотечном обслуживании;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у классификации информации и правила составления каталогов;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диную общегосударственную систему межбиблиотечного абонемента;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компенсации при утрате читателями единиц библиотечного фонда;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составления отчетности о работе библиотеки;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авила внутреннего трудового распорядка;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а по охране труда и пожарной безопасности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Должностные обязанност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блиотекарь выполняет следующие должностные обязанности: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рганизует работу по  учебно-методическому и информационному сопровождению реализации основной образовательной программы начального общего, основного общего, среднего общего образования в соответствии с федеральными государственными стандартами начального общего, основного общего, среднего общего образования, направленную на обеспечение широкого, постоянного и устойчивого доступа для всех участников образовательного процесса к информации, связанной с реализацией основной образовательной программы, на приобретение новых навыков в использовании библиотечно-информационных ресурсов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аствует в обеспечении самообразования обучающихся, педагогических работников средствами библиотечных и информационно-библиографических ресурсов, в организации тематических выставок,  оформлении средств наглядной агитации, стендов, в разработке планов,  процедур реализации различных образовательных проектов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вует в работе педагогических, методических советов, объединений, в других формах методической работы, в организации и проведении родительских собраний, мероприятий различных направлений внеурочной деятельности, предусмотренных учебно-воспитательным процессом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оизводственной необходимости дежурит на переменах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атывает текущее и перспективное планирование деятельности школьной библиотеки (годовое планирование и планирование по месяцам)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ует работу школьной библиотеки по итогам учебного года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ует и производит выдачу и сбор учебников, другой литературы библиотеки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рабатывает предложения по формированию в библиотеке фонда дополнительной литературы, включающего детскую художественную и научно-популярную литературу, справочно-библиографические и периодические издания, сопровождающие реализацию основной образовательной программы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уществляет работу по учету и проведению периодических инвентаризаций библиотечного фонда; 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ет ведение библиотечной документации (КСУ, книги инвентарного учета, акты движения фонда, журнал учета учебников и др.)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еспечивает обработку поступающей в библиотеку литературы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ует обслуживание обучающихся и работников школы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еспечивает составление библиографических справок по поступающим запросам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еспечивает сохранность библиотечного фонда, ведение статистического учета по основным показателям работы библиотеки и подготовку установленной отчетности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еспечивает охрану жизни и здоровья обучающихся во время пользования обучающимися библиотекой и читальным залом;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полняет правила по охране труда и пожарной безопасности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ав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Библиотекарь имеет право: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управлении ГБПОУ МОК ЗАПАД, защищать свою профессиональную честь и достоинство;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на рассмотрение руководителя  предложения по вопросам своей деятельности;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руководителей и специалистов информацию, необходимую для осуществления своей деятельности;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ть от руководства  оказания содействия в исполнении своих должностных обязанностей;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ать свою профессиональную квалификацию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Библиотекарь также имеет право 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Ответственность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блиотекарь несет ответственность: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своих обязанностей, предусмотренных настоящей должностной инструкцией, – в соответствии с действующим трудовым законодательством;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онарушения, совершенные в период осуществления своей деятельности, – в соответствии с действующим гражданским, административным и уголовным законодательством;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чинение материального ущерба –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инструкцией ознакомлен: ___________________/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570D215148470487A75D615B977F0A7BD08006D532B53D9262ADF868W378I" TargetMode="External"/><Relationship Id="rId3" Type="http://schemas.openxmlformats.org/officeDocument/2006/relationships/hyperlink" Target="consultantplus://offline/ref=74570D215148470487A75D615B977F0A73D68206D43EE8379A3BA1FAW67FI" TargetMode="External"/><Relationship Id="rId4" Type="http://schemas.openxmlformats.org/officeDocument/2006/relationships/hyperlink" Target="consultantplus://offline/ref=74570D215148470487A75D615B977F0A73DA8208DE63E23FC337A3WF7D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13:00Z</dcterms:created>
  <dc:creator>NKushnareva</dc:creator>
  <dc:description/>
  <cp:keywords/>
  <dc:language>en-US</dc:language>
  <cp:lastModifiedBy>ь</cp:lastModifiedBy>
  <cp:lastPrinted>2014-10-13T09:06:00Z</cp:lastPrinted>
  <dcterms:modified xsi:type="dcterms:W3CDTF">2018-04-05T12:30:00Z</dcterms:modified>
  <cp:revision>7</cp:revision>
  <dc:subject/>
  <dc:title/>
</cp:coreProperties>
</file>