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0"/>
        <w:ind w:firstLine="567"/>
        <w:jc w:val="center"/>
        <w:rPr>
          <w:b/>
          <w:b/>
        </w:rPr>
      </w:pPr>
      <w:r>
        <w:rPr>
          <w:b/>
        </w:rPr>
        <w:t>Эссе</w:t>
      </w:r>
    </w:p>
    <w:p>
      <w:pPr>
        <w:pStyle w:val="Style15"/>
        <w:spacing w:lineRule="exact" w:line="340" w:before="0" w:after="0"/>
        <w:ind w:firstLine="567"/>
        <w:jc w:val="center"/>
        <w:rPr>
          <w:b/>
          <w:b/>
        </w:rPr>
      </w:pPr>
      <w:r>
        <w:rPr>
          <w:b/>
        </w:rPr>
        <w:t>Байкал – это самое глубокое озеро на земле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spacing w:lineRule="exact" w:line="340" w:before="0" w:after="0"/>
        <w:ind w:firstLine="567"/>
        <w:jc w:val="right"/>
        <w:rPr>
          <w:i/>
          <w:i/>
          <w:color w:val="252525"/>
        </w:rPr>
      </w:pPr>
      <w:r>
        <w:rPr>
          <w:i/>
          <w:color w:val="252525"/>
        </w:rPr>
        <w:t xml:space="preserve">      </w:t>
      </w:r>
      <w:r>
        <w:rPr>
          <w:i/>
          <w:color w:val="252525"/>
        </w:rPr>
        <w:t xml:space="preserve">Байкал удивителен, и недаром сибиряки величают его не озером, а морем. 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spacing w:lineRule="exact" w:line="340" w:before="0" w:after="0"/>
        <w:ind w:firstLine="567"/>
        <w:jc w:val="center"/>
        <w:rPr>
          <w:i/>
          <w:i/>
          <w:color w:val="252525"/>
        </w:rPr>
      </w:pPr>
      <w:r>
        <w:rPr>
          <w:i/>
          <w:color w:val="252525"/>
        </w:rPr>
        <w:t xml:space="preserve">              </w:t>
      </w:r>
      <w:r>
        <w:rPr>
          <w:i/>
          <w:color w:val="252525"/>
        </w:rPr>
        <w:t xml:space="preserve">Вода прозрачна необыкновенно, так что видно сквозь неё, как сквозь воздух; цвет 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spacing w:lineRule="exact" w:line="340" w:before="0" w:after="0"/>
        <w:ind w:firstLine="567"/>
        <w:jc w:val="right"/>
        <w:rPr>
          <w:i/>
          <w:i/>
          <w:color w:val="252525"/>
        </w:rPr>
      </w:pPr>
      <w:r>
        <w:rPr>
          <w:i/>
          <w:color w:val="252525"/>
        </w:rPr>
        <w:t xml:space="preserve">      </w:t>
      </w:r>
      <w:r>
        <w:rPr>
          <w:i/>
          <w:color w:val="252525"/>
        </w:rPr>
        <w:t xml:space="preserve">у неё нежно - бирюзовый, приятный для глаза. Берега гористые, покрытые лесами; </w:t>
      </w:r>
    </w:p>
    <w:p>
      <w:pPr>
        <w:pStyle w:val="Style15"/>
        <w:tabs>
          <w:tab w:val="clear" w:pos="708"/>
          <w:tab w:val="left" w:pos="1418" w:leader="none"/>
          <w:tab w:val="left" w:pos="1560" w:leader="none"/>
        </w:tabs>
        <w:spacing w:lineRule="exact" w:line="340" w:before="0" w:after="0"/>
        <w:ind w:firstLine="567"/>
        <w:rPr/>
      </w:pPr>
      <w:r>
        <w:rPr>
          <w:i/>
          <w:color w:val="252525"/>
        </w:rPr>
        <w:t xml:space="preserve">                </w:t>
      </w:r>
      <w:r>
        <w:rPr>
          <w:i/>
          <w:color w:val="252525"/>
        </w:rPr>
        <w:t>кругом дичь непроглядная, беспросветная...</w:t>
      </w:r>
      <w:r>
        <w:rPr>
          <w:color w:val="252525"/>
        </w:rPr>
        <w:t xml:space="preserve"> </w:t>
      </w:r>
    </w:p>
    <w:p>
      <w:pPr>
        <w:pStyle w:val="Style15"/>
        <w:spacing w:lineRule="exact" w:line="340" w:before="0" w:after="0"/>
        <w:ind w:firstLine="567"/>
        <w:jc w:val="right"/>
        <w:rPr/>
      </w:pPr>
      <w:r>
        <w:rPr>
          <w:i/>
          <w:color w:val="252525"/>
        </w:rPr>
        <w:t xml:space="preserve">                                                                                                                    </w:t>
      </w:r>
      <w:r>
        <w:rPr>
          <w:i/>
          <w:color w:val="252525"/>
        </w:rPr>
        <w:t>А.П. Чехов</w:t>
      </w:r>
    </w:p>
    <w:p>
      <w:pPr>
        <w:pStyle w:val="Style15"/>
        <w:spacing w:lineRule="exact" w:line="340" w:before="0" w:after="0"/>
        <w:ind w:firstLine="567"/>
        <w:jc w:val="both"/>
        <w:rPr>
          <w:i/>
          <w:i/>
          <w:color w:val="252525"/>
          <w:u w:val="single"/>
        </w:rPr>
      </w:pPr>
      <w:r>
        <w:rPr/>
        <w:t>Жизнь зародилась в воде. Около четырёх миллиардов лет назад в водоёме еще молодой Земли сформировалась самая первая клетка, положив начало разнообразию всех организмов, которые сейчас населяют нашу планету. Знаменитый Леонардо да Винчи величал воду «соком жизни», и не без причины: она абсолютно необходима для существования всех известных форм жизни, начиная от одноклеточной амёбы и заканчивая сложнейшим по строению многоклеточным - человеком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нас это знает. Однако не каждый задумывается о том, что вода, при всей её важности для функционирования живого организма, - это природный ресурс. Где хранятся запасы этого ресурса? Что является резервуарами для чистой воды? Однозначно, основным её источником являются озёр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ым древним, самым широким и самым глубоким озером во всём мире является Байкал, расположенный в южной части Восточной Сибири. Нельзя не упомянуть всю живописность этого места: величественные горы украшают возвышенный вид сибирского озера, их вознёсшиеся сосны придают картине неземной, торжественный облик. Когда я впервые пять лет назад посетил байкальские берега, я был поражён чистотой и прозрачностью его вод. Даже когда мы с семьёй на лодке отплыли от берега на большое расстояние, я всё еще мог наслаждаться его прозрачным песчаным дном. Глубина этого озера не может не удивить: 1642 метра вниз через кубометры незагрязнённой воды! Она также является одной из причин высокой популярности Байкала у туристов-ныряльщиков, которые желают погрузиться в один из глубочайших водоёмов мира.</w:t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у этой монеты есть и оборотная сторона: по причине своей знаменитости Байкал столкнулся с одной из самых опасных, на мой взгляд, проблем – загрязнение озера бытовыми отходами. Представьте себе чистейший водоём с гладким песком у его берега и приятным ароматом свежести. Представили? Хорошо. Теперь вообразите скопления мусора, расположившиеся чуть подальше того места, где еще недавно был чистый песок, плавающие в озере стеклянные бутылки и непереносимый запах, который «добивает» ваше уже испортившееся настроение. Как бы неприятно было это осознавать, но состояние озера, несмотря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закон «Об охране озера Байкал»</w:t>
      </w:r>
      <w:r>
        <w:rPr>
          <w:rFonts w:cs="Arial" w:ascii="Arial" w:hAnsi="Arial"/>
          <w:color w:val="2D3F0C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ходит из первой описанной ситуации во вторую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е загрязнение – это не только основная причина «погибания» озера, но и проблема, с которой по сравнению с другими подобными проще всего бороться. Я думаю, что пока посетители байкальских вод продолжают безответственно относиться к окружающей их среде, бесполезно пытаться восстанавливать эту среду внешними действиями. Если каждый из нас будет чтить и ценить природу, если вы, я и все остальные смогут переступить свою лень и просто не оставлять после своего ухода мусор, (уборка которого заняла бы от силы пару минут), тогда можно будет предпринимать более масштабные меры по восстановлению байкальского «здоровья».  Только понимая и уважая экологическую культуру, можно сохранить природное наследие нашей планеты.</w:t>
      </w:r>
    </w:p>
    <w:p>
      <w:pPr>
        <w:pStyle w:val="Normal"/>
        <w:spacing w:lineRule="exact" w:line="3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нко Даниил, ученик 10 класса </w:t>
      </w:r>
    </w:p>
    <w:p>
      <w:pPr>
        <w:pStyle w:val="Normal"/>
        <w:spacing w:lineRule="exact" w:line="3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Новобрянская сош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30:00Z</dcterms:created>
  <dc:creator>ПК</dc:creator>
  <dc:description/>
  <cp:keywords/>
  <dc:language>en-US</dc:language>
  <cp:lastModifiedBy>Татьяна</cp:lastModifiedBy>
  <dcterms:modified xsi:type="dcterms:W3CDTF">2017-02-10T08:29:00Z</dcterms:modified>
  <cp:revision>14</cp:revision>
  <dc:subject/>
  <dc:title/>
</cp:coreProperties>
</file>