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ль общественности в жизни школы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эссе)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ние не оканчивается домом, школою;</w:t>
      </w:r>
    </w:p>
    <w:p>
      <w:pPr>
        <w:pStyle w:val="Style16"/>
        <w:tabs>
          <w:tab w:val="clear" w:pos="708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                                            Воспитывает главным образом общество.</w:t>
      </w:r>
    </w:p>
    <w:p>
      <w:pPr>
        <w:pStyle w:val="Style16"/>
        <w:spacing w:lineRule="auto" w:line="36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 Соловьев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как никогда актуальна проблема выживания сельских школ. Именно выживания, потому что без поддержки общественности жизнь школы  в селе трудн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необходимо сотрудничать с общественностью и родителями. Очень важно, чтобы  созданные в школах попечительские и управляющие советы не на бумаге существовали, а были мобильными и мотивированными на улучшение образовательной и воспитательной среды в школе. Чтобы люди, входящие в них, были не равнодушными, а по - настоящему заинтересованными и болеющими душой за школу в родном селе. Помогая школе, причем, не обязательно деньгами, а оказав помощь  в ремонте  класса, организовав  выезды в театр или музей, сшив новые шторы, давать возможность детям прийти в уютную, теплую, светлую, несущую добро, свет и знания  школу, где им всегда помогут, поддержат в трудную минуту. Конечно же, детям в такой школе  захочется совершать только хорошие поступки, учиться на «отлично» и высоко нести честь родной школы. 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се знают, что  у школ много проблем и родительской помощи мало для их решения, поэтому нужна помощь администрации села, ведь, прежде всего именно она должна быть заинтересована в том, какое образование получит сельский ребенок, от которого зависит будущее нашей малой родин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школе есть такая традиция: ежегодно проводить родительское собрание, на котором представляется информация о достижениях и победах школьников. И я считаю, не только родители должны быть заинтересованы в достижениях и результатах, нужно, чтобы общественность была к школе всегда лицом. Ведь мы – будущее нашего села и стран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- это любовь и ответственность, взаимопонимание и поддержка родителей и общественности. Содружество родителей и общественности со школой, подлинная гармония их воли и любви способны дать детям силу, мудрость, лучшие человеческие качества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ютрина  Ксения,  ученица 11 класса</w:t>
      </w:r>
    </w:p>
    <w:p>
      <w:pPr>
        <w:pStyle w:val="Normal"/>
        <w:spacing w:lineRule="auto" w:line="360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БОУ «Новобрянская средняя общеобразовательная школа»</w:t>
      </w:r>
    </w:p>
    <w:sectPr>
      <w:type w:val="nextPage"/>
      <w:pgSz w:w="11906" w:h="16838"/>
      <w:pgMar w:left="1418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57:00Z</dcterms:created>
  <dc:creator>миша</dc:creator>
  <dc:description/>
  <cp:keywords/>
  <dc:language>en-US</dc:language>
  <cp:lastModifiedBy>завуч</cp:lastModifiedBy>
  <cp:lastPrinted>2012-01-24T23:09:00Z</cp:lastPrinted>
  <dcterms:modified xsi:type="dcterms:W3CDTF">2012-01-25T06:02:00Z</dcterms:modified>
  <cp:revision>9</cp:revision>
  <dc:subject/>
  <dc:title>«Роль общественности в жизни школы»</dc:title>
</cp:coreProperties>
</file>