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, науки и молодежной поли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План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воспитательной работы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в Павловском филиале ГБПОУ ВО «Губернский педагогический колледж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i/>
          <w:sz w:val="52"/>
          <w:szCs w:val="52"/>
        </w:rPr>
        <w:t>на 2017 – 2018 учебный год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 группе 2 АФК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8"/>
          <w:szCs w:val="44"/>
        </w:rPr>
      </w:pPr>
      <w:r>
        <w:rPr>
          <w:i/>
          <w:sz w:val="48"/>
          <w:szCs w:val="44"/>
        </w:rPr>
        <w:t>«От успеха в колледже – к успеху в жизни!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Классный руководитель: Кислая В.В.</w:t>
      </w:r>
    </w:p>
    <w:p>
      <w:pPr>
        <w:pStyle w:val="31"/>
        <w:ind w:left="1134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Воспитательная работ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Цель воспитательной работы</w:t>
      </w:r>
      <w:r>
        <w:rPr>
          <w:b/>
          <w:i/>
          <w:sz w:val="28"/>
          <w:szCs w:val="28"/>
        </w:rPr>
        <w:t xml:space="preserve">: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ачеств личности студента, владеющего общекультурными и профессиональными компетенциями, способного к адаптации в современной социокультурной среде, формирование политической и гражданской культуры, нравственности на основе общечеловеческих ценностей: правосознания, национальной и религиозной толеран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кой ответственности, патриотизма, активной жизненной позиции, культуры межнационального толерантного общени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историческому и культурному наследию народов Росс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, умения противодействовать асоциальным проявления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лонтерства, привитие чувства милосердия, доброты, взаимопомощ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дерских качеств, организаторских умений и навыков, активной творческой позиции.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нципы воспитательной деятельност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«само» (умение реализовать себя) – (самовоспитание, самостоятельность, самоуправление, самодеятельность и т.д.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творческой активности – развитие оригинальности, инициативы, фантазии студ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успешности – ощущение нужности, востребованности, конкурентоспособности («Я нужен», «Я могу», «Я делаю»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бщения – развитие коммуникативных качеств. В его основе – гуманизм, толерантность, милосерди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элективности – умение делать выбор в различных ситуациях, от выбора поступков, характера поведения до выбора путей жизненного самоопреде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оритетные направле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познавательная деятельность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ценностно-ориентационная деятельность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трудовая деятельность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художественно-творческая деятельность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спортивно-оздоровительная деятельность.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Сентябрь 2017 г.</w:t>
      </w:r>
    </w:p>
    <w:p>
      <w:pPr>
        <w:pStyle w:val="31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ячник воспитания познавательной активност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го отношения к учеб</w:t>
      </w:r>
      <w:r>
        <w:rPr>
          <w:sz w:val="28"/>
          <w:szCs w:val="28"/>
        </w:rPr>
        <w:t>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299"/>
        <w:gridCol w:w="3417"/>
        <w:gridCol w:w="2389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лледжных, районных соревнованиях  по футбол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</w:t>
            </w:r>
          </w:p>
        </w:tc>
      </w:tr>
      <w:tr>
        <w:trPr>
          <w:trHeight w:val="6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 «Здравствуй, колледж!», посвященная Дню зна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студентов колледж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 Неделя добра и милосердия «Белый цветок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группы,</w:t>
            </w:r>
          </w:p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7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рофилактика экстремизма и террориз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ассный час: «Горжусь тобой, моя Росс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17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о студентами «Правила поведения в общественных мест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вление профессионал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ации: личные дела, социальный паспорт группы, журна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активом груп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34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  студенческий парламент «Един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о В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Творцы будущего» рук. Ляшко В.С.,кл. руководители</w:t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воспитате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Участие в работе МО классных руков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ации: личные дела, социальный паспорт, журна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ллек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.09.17г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Дебаты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 по В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уб «Творцы будущего»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ктябрь 2017 г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ик по активизации информационного противодействия экстремизму и терроризму, экологического вос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56"/>
        <w:gridCol w:w="2935"/>
        <w:gridCol w:w="232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49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ения спортивных секц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ревнованиях по кросс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тренней зарядки в групп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</w:t>
            </w:r>
          </w:p>
        </w:tc>
      </w:tr>
      <w:tr>
        <w:trPr>
          <w:trHeight w:val="607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плану колледж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закрепленной территор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мин-во  труда, кл.руководитель</w:t>
            </w:r>
          </w:p>
        </w:tc>
      </w:tr>
      <w:tr>
        <w:trPr>
          <w:trHeight w:val="60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17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т яркий день в году» - концерт, посвященный Дню учител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рская И.И.</w:t>
            </w:r>
          </w:p>
        </w:tc>
      </w:tr>
      <w:tr>
        <w:trPr>
          <w:trHeight w:val="60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на тему «Экстремизм сегодня. Ваш взгляд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60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лледж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профилактике правонаруш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о профилактике</w:t>
            </w:r>
          </w:p>
        </w:tc>
      </w:tr>
      <w:tr>
        <w:trPr>
          <w:trHeight w:val="60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3.10.2017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о группы по колледж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. за дежурство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0.10.2017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репление слабых студентов к наставника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638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: «Экстремизм сегодня. Ваш взгляд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Чернобривец Н.С.</w:t>
            </w:r>
          </w:p>
        </w:tc>
      </w:tr>
      <w:tr>
        <w:trPr>
          <w:trHeight w:val="49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студентов колледж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лле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.10.2017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Уголок группы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ллег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вление профессионализ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 активом груп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 2017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Осенний марафо</w:t>
            </w:r>
            <w:r>
              <w:rPr>
                <w:u w:val="single"/>
              </w:rPr>
              <w:t>н:</w:t>
            </w:r>
          </w:p>
          <w:p>
            <w:pPr>
              <w:pStyle w:val="Normal"/>
              <w:rPr/>
            </w:pPr>
            <w:r>
              <w:rPr/>
              <w:t>Конкурс декоративно-прикладного искусства «Живой язык природы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1. Работа с родителями.</w:t>
            </w:r>
          </w:p>
          <w:p>
            <w:pPr>
              <w:pStyle w:val="Normal"/>
              <w:rPr/>
            </w:pPr>
            <w:r>
              <w:rPr/>
              <w:t>2. Индивидуальная работа со студентами.</w:t>
            </w:r>
          </w:p>
          <w:p>
            <w:pPr>
              <w:pStyle w:val="Normal"/>
              <w:rPr/>
            </w:pPr>
            <w:r>
              <w:rPr/>
              <w:t>3. Генеральная уборка кабинета №4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,</w:t>
            </w:r>
          </w:p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оябрь 2017 г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ик нравственного воспитания, профилактики наркомании и СП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455"/>
        <w:gridCol w:w="3343"/>
        <w:gridCol w:w="2382"/>
      </w:tblGrid>
      <w:tr>
        <w:trPr>
          <w:trHeight w:val="85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о баскетболу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 группы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физич. подгот. групп ф/о.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упра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СПИД не спит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лледж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ым быть здорово!» - конкурс уличных танце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ая В.В., 2АФК</w:t>
            </w:r>
          </w:p>
        </w:tc>
      </w:tr>
      <w:tr>
        <w:trPr>
          <w:trHeight w:val="495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17г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классный час, посвященный Дню народного единства «Россия. Русь. Родина моя»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ушина Г.Ю.</w:t>
            </w:r>
          </w:p>
        </w:tc>
      </w:tr>
      <w:tr>
        <w:trPr>
          <w:trHeight w:val="49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7г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о студентами «Учеба – твой главный патриотический долг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«Мое отношение к алкоголю, табакокурению, наркотикам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естественнонаучных дисциплин </w:t>
            </w:r>
          </w:p>
          <w:p>
            <w:pPr>
              <w:pStyle w:val="Normal"/>
              <w:rPr/>
            </w:pPr>
            <w:r>
              <w:rPr/>
              <w:t>Титова Е.В.</w:t>
            </w:r>
          </w:p>
        </w:tc>
      </w:tr>
      <w:tr>
        <w:trPr>
          <w:trHeight w:val="49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1. 17г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о студентами группы «Профилактика табакокурения, алкоголизма и наркомании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лле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конкурсе</w:t>
            </w:r>
            <w:r>
              <w:rPr/>
              <w:t> компьютерных презентаций «Курить не модно. Модно не курить»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илова Н.А., Кл. руководитель, актив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конкурсе проектов</w:t>
            </w:r>
            <w:r>
              <w:rPr/>
              <w:t> «Здоровым быть здорово»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екабрь 2017 г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ик толерантного вос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299"/>
        <w:gridCol w:w="3417"/>
        <w:gridCol w:w="2389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12.17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еседы по профилактике гриппа и ОРВ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оводитель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частия студентов группы в работе спортивных секций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Физорг группы</w:t>
            </w:r>
          </w:p>
        </w:tc>
      </w:tr>
      <w:tr>
        <w:trPr>
          <w:trHeight w:val="55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овогоднем турнире по волейболу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Итоги посещаемости, успеваемости в группе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 по колледж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. за дежурство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Этика отношений юношей и девушек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79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равствен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 «Уровень правового сознания студентов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</w:tc>
      </w:tr>
      <w:tr>
        <w:trPr>
          <w:trHeight w:val="49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.17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: «Толерантность как инструмент профилактики экстремизма в молодежной среде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  <w:t>студенты группы</w:t>
            </w:r>
          </w:p>
        </w:tc>
      </w:tr>
      <w:tr>
        <w:trPr>
          <w:trHeight w:val="4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ллек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епление слабых студентов к наставника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66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е профессионализм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7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Новогодней Елки для детей из реабилитационного центр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скотека «Новогодний бал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новогодних газет</w:t>
            </w:r>
          </w:p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ллегия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новогодних игруше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</w:tr>
      <w:tr>
        <w:trPr>
          <w:trHeight w:val="4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ая работа с неуспевающими студентами</w:t>
            </w:r>
          </w:p>
          <w:p>
            <w:pPr>
              <w:pStyle w:val="Normal"/>
              <w:rPr/>
            </w:pPr>
            <w:r>
              <w:rPr/>
              <w:t>2. Работа с родителями</w:t>
            </w:r>
          </w:p>
          <w:p>
            <w:pPr>
              <w:pStyle w:val="Normal"/>
              <w:rPr/>
            </w:pPr>
            <w:r>
              <w:rPr/>
              <w:t>3. Оформление документации групп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Январь 2018 г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ик русских народных тради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299"/>
        <w:gridCol w:w="3417"/>
        <w:gridCol w:w="2389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кции «Народные забавы»</w:t>
            </w:r>
          </w:p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6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: «Масленица, дай блинком полакомить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группы,</w:t>
            </w:r>
          </w:p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 -25.01.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ассного уголка на новый семес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ллегия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8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«Самобытная словесность </w:t>
            </w:r>
          </w:p>
          <w:p>
            <w:pPr>
              <w:pStyle w:val="Normal"/>
              <w:rPr/>
            </w:pPr>
            <w:r>
              <w:rPr/>
              <w:t>старого времени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 актив группы</w:t>
            </w:r>
          </w:p>
        </w:tc>
      </w:tr>
      <w:tr>
        <w:trPr>
          <w:trHeight w:val="79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Итоги учебно-воспитательной работы </w:t>
            </w:r>
          </w:p>
          <w:p>
            <w:pPr>
              <w:pStyle w:val="Normal"/>
              <w:rPr/>
            </w:pPr>
            <w:r>
              <w:rPr/>
              <w:t>3 семестр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79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час «Зимние гада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 актив группы</w:t>
            </w:r>
          </w:p>
        </w:tc>
      </w:tr>
      <w:tr>
        <w:trPr>
          <w:trHeight w:val="66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вление профессионал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ктиво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6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стенгазет о </w:t>
            </w:r>
          </w:p>
          <w:p>
            <w:pPr>
              <w:pStyle w:val="Normal"/>
              <w:rPr/>
            </w:pPr>
            <w:r>
              <w:rPr/>
              <w:t>русском язы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т отличников, хорошистов и активистов «Студенческий олимп», посвященный дню российских студентов</w:t>
            </w:r>
          </w:p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а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олнение журнала</w:t>
            </w:r>
          </w:p>
          <w:p>
            <w:pPr>
              <w:pStyle w:val="Normal"/>
              <w:rPr/>
            </w:pPr>
            <w:r>
              <w:rPr/>
              <w:t>2. Работа с личными дел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о студент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О классных руков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Февраль 2018 г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ик военно-патриотического вос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55"/>
        <w:gridCol w:w="3288"/>
        <w:gridCol w:w="2362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тудентов группы в соревнованиях по лыжному спорту</w:t>
            </w:r>
          </w:p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ЗОЖ</w:t>
            </w:r>
          </w:p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 актив группы</w:t>
            </w:r>
          </w:p>
        </w:tc>
      </w:tr>
      <w:tr>
        <w:trPr>
          <w:trHeight w:val="6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строя и песни «Святое дело – Родине служить!»</w:t>
            </w:r>
          </w:p>
          <w:p>
            <w:pPr>
              <w:pStyle w:val="31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 физорг</w:t>
            </w:r>
          </w:p>
        </w:tc>
      </w:tr>
      <w:tr>
        <w:trPr>
          <w:trHeight w:val="60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лледж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по профилактике правонаруш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о профилактике</w:t>
            </w:r>
          </w:p>
        </w:tc>
      </w:tr>
      <w:tr>
        <w:trPr>
          <w:trHeight w:val="79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равствен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Классный час ««Воронежцы –добровольцы ВОВ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 актив группы</w:t>
            </w:r>
          </w:p>
        </w:tc>
      </w:tr>
      <w:tr>
        <w:trPr>
          <w:trHeight w:val="49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Я люблю тебя, Родина!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 актив группы</w:t>
            </w:r>
          </w:p>
        </w:tc>
      </w:tr>
      <w:tr>
        <w:trPr>
          <w:trHeight w:val="49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8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5"/>
              <w:rPr>
                <w:color w:val="000000"/>
                <w:sz w:val="28"/>
                <w:szCs w:val="28"/>
              </w:rPr>
            </w:pPr>
            <w:r>
              <w:rPr/>
              <w:t>Классный огонёк, посвященный 23 феврал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 актив группы</w:t>
            </w:r>
          </w:p>
        </w:tc>
      </w:tr>
      <w:tr>
        <w:trPr>
          <w:trHeight w:val="66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е профессионализ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Итоги успеваемости, посещаемости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</w:tr>
      <w:tr>
        <w:trPr>
          <w:trHeight w:val="4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ая работа со студ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документацией (журнал, отчет успеваемости и пропуско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  <w:t>староста, учебный сектор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Март 2018 г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ячник воспитания этики семейных отно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ультуры п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55"/>
        <w:gridCol w:w="3288"/>
        <w:gridCol w:w="2362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112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 группы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Самая лучшая студенческая группа-2018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лледж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, преподаватели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.18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, посвященный 8 мар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 студенты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8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ая весна «Вперед, романтики!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ВР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равствен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плану колледж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л. час «Лень – мать всех пороков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 актив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3.2018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Традиции в семье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е профессионализ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Итоги месяц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аздничных открыток, посвященных 8 Мар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жкина Е.И.</w:t>
            </w:r>
          </w:p>
        </w:tc>
      </w:tr>
      <w:tr>
        <w:trPr>
          <w:trHeight w:val="4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8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вечер отдых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группы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 родителями</w:t>
            </w:r>
          </w:p>
          <w:p>
            <w:pPr>
              <w:pStyle w:val="Normal"/>
              <w:rPr/>
            </w:pPr>
            <w:r>
              <w:rPr/>
              <w:t>2. Индивидуальная работа со студентами</w:t>
            </w:r>
          </w:p>
          <w:p>
            <w:pPr>
              <w:pStyle w:val="Normal"/>
              <w:rPr/>
            </w:pPr>
            <w:r>
              <w:rPr/>
              <w:t>3. Работа с документацией (журнал, отчет успеваемости и пропусков)</w:t>
            </w:r>
          </w:p>
          <w:p>
            <w:pPr>
              <w:pStyle w:val="Normal"/>
              <w:rPr/>
            </w:pPr>
            <w:r>
              <w:rPr/>
              <w:t>4. Генеральная уборка кабине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  <w:t>Старо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. за дежурство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лледж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О классных руков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Апрель 2018 г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ик правового воспитания, профилактики пре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381"/>
        <w:gridCol w:w="3350"/>
        <w:gridCol w:w="237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олле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м быть модно» - неделя здоровья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Сила воли»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олле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колледжа по настольному теннису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олле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нняя неделя добра» </w:t>
            </w:r>
          </w:p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благотворительные акции, </w:t>
            </w:r>
          </w:p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территории,</w:t>
            </w:r>
          </w:p>
          <w:p>
            <w:pPr>
              <w:pStyle w:val="31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на лучшую рассаду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</w:tc>
      </w:tr>
      <w:tr>
        <w:trPr>
          <w:trHeight w:val="60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8г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вновь звучит прощальный вальс!» - последний звон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, группа 2АФК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олле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по профилактике правонаруш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о профилактике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18г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м быть модно» - общеколледжное мероприят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</w:t>
            </w:r>
          </w:p>
        </w:tc>
      </w:tr>
      <w:tr>
        <w:trPr>
          <w:trHeight w:val="66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е профессионализм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Итоги месяц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ивидуальная работа с неуспевающими студ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Май 2018 г.</w:t>
      </w:r>
    </w:p>
    <w:p>
      <w:pPr>
        <w:pStyle w:val="Normal"/>
        <w:ind w:left="113" w:right="113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ик коллед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356"/>
        <w:gridCol w:w="3366"/>
        <w:gridCol w:w="2383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ещения спортивных секций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орг группы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портивных соревнования 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по профилактике правонарушени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 профилактике</w:t>
            </w:r>
          </w:p>
        </w:tc>
      </w:tr>
      <w:tr>
        <w:trPr>
          <w:trHeight w:val="6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равствен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олледж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нужно помнить этот день!» Единый классный ч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>
          <w:trHeight w:val="60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8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Этот великий День Победы»!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, актив группы</w:t>
            </w:r>
          </w:p>
        </w:tc>
      </w:tr>
      <w:tr>
        <w:trPr>
          <w:trHeight w:val="66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е профессионализ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Итоги месяца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ая работа со студ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документацией (журнал, отчет успеваемости и пропусков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олледж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О классных руков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Июнь 2018 г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299"/>
        <w:gridCol w:w="3417"/>
        <w:gridCol w:w="2389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облюдение режима дня для успешной сдачи сессии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  <w:tr>
        <w:trPr>
          <w:trHeight w:val="6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актива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и ремонт кабинета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ллек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а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комитет</w:t>
            </w:r>
          </w:p>
        </w:tc>
      </w:tr>
      <w:tr>
        <w:trPr>
          <w:trHeight w:val="66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е профессионализ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Итоги посещаемости, успеваемости за год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  <w:tr>
        <w:trPr>
          <w:trHeight w:val="48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ая работа со студ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документацией (журнал, отчет успеваемости и пропусков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3">
    <w:name w:val="Основной текст с отступом 3 Знак"/>
    <w:qFormat/>
    <w:rPr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5">
    <w:name w:val=" Знак Знак5"/>
    <w:qFormat/>
    <w:rPr>
      <w:sz w:val="32"/>
      <w:lang w:val="ru-RU" w:bidi="ar-SA"/>
    </w:rPr>
  </w:style>
  <w:style w:type="character" w:styleId="15">
    <w:name w:val=" Знак Знак15"/>
    <w:qFormat/>
    <w:rPr>
      <w:sz w:val="28"/>
      <w:lang w:val="en-US" w:bidi="ar-SA"/>
    </w:rPr>
  </w:style>
  <w:style w:type="character" w:styleId="11">
    <w:name w:val=" Знак Знак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1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 Знак Знак1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7:07:00Z</dcterms:created>
  <dc:creator>admin</dc:creator>
  <dc:description/>
  <cp:keywords/>
  <dc:language>en-US</dc:language>
  <cp:lastModifiedBy>User</cp:lastModifiedBy>
  <cp:lastPrinted>2014-10-01T21:18:00Z</cp:lastPrinted>
  <dcterms:modified xsi:type="dcterms:W3CDTF">2018-04-09T11:03:00Z</dcterms:modified>
  <cp:revision>115</cp:revision>
  <dc:subject/>
  <dc:title/>
</cp:coreProperties>
</file>