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Style w:val="Style14"/>
        </w:rPr>
        <w:t>Книги о дружбе и добрых делах</w:t>
      </w:r>
    </w:p>
    <w:p>
      <w:pPr>
        <w:pStyle w:val="Normal"/>
        <w:spacing w:lineRule="auto" w:line="360" w:before="0" w:after="0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ытливые родители-книгочеи и педагоги уже заметили, что современные авторы детских книг пытаются отойти от реальности. Они пишут сказки об иных мирах. Большим успехом пользуются истории с отсутствием сюжета, смысла и знакомых слов. К реальности никто не обращается. Боятся «выжелтить» свое бумажное детище упоминаниями о телезависимости, силе денег, рекламе, интернете, криминальных сюжетах. Об этом трудно писать. От этого все чаще хочется детей уберечь, хотя такие помыслы смешны. И родители снова и снова ищут те самые книжки, повествующие о добром и вечном. К сожалению, некоторые из них можно найти только в библиотеках. Пока еще можно. Другие переиздаются – спасибо издателям, не обижающих класс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статье вспомним о таких книгах. Они рассказывают о добре, вежливости, правильных с точки зрения родителей поступках. Их авторы уважительно относятся к детскому миру, незаметно внедряя в сознание детей ту самую правду, которую отчаялись «вдолбить» им товарищи взрослые. В первую очередь, потому что для детей чтение – это игра. Дети всегда примеряют действия героев на себя, отождествляют и сопереживают, а родителям это только на руку. </w:t>
      </w:r>
    </w:p>
    <w:p>
      <w:pPr>
        <w:pStyle w:val="Heading2"/>
        <w:ind w:firstLine="709"/>
        <w:jc w:val="center"/>
        <w:rPr>
          <w:rFonts w:ascii="Times New Roman" w:hAnsi="Times New Roman" w:eastAsia="Calibri" w:cs="Times New Roman"/>
          <w:bCs w:val="false"/>
          <w:color w:val="17365D"/>
          <w:sz w:val="36"/>
          <w:szCs w:val="28"/>
        </w:rPr>
      </w:pPr>
      <w:r>
        <w:rPr>
          <w:rFonts w:eastAsia="Calibri" w:cs="Times New Roman" w:ascii="Times New Roman" w:hAnsi="Times New Roman"/>
          <w:bCs w:val="false"/>
          <w:color w:val="17365D"/>
          <w:sz w:val="36"/>
          <w:szCs w:val="28"/>
        </w:rPr>
        <w:t>Добрые сказки о главном</w:t>
      </w:r>
    </w:p>
    <w:p>
      <w:pPr>
        <w:pStyle w:val="Heading1"/>
        <w:ind w:firstLine="709"/>
        <w:rPr>
          <w:color w:val="00B050"/>
          <w:sz w:val="36"/>
        </w:rPr>
      </w:pPr>
      <w:r>
        <w:rPr>
          <w:color w:val="00B050"/>
          <w:sz w:val="36"/>
        </w:rPr>
        <w:t>Леонид Пантелеев «Про Белочку и Тамарочку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ель дворянского происхождения Алексей Еремеев взял псевдоним Л.Пантелеев (в настоящей версии именно «Л», а не «Леонид») в память о прозвище, которым его дразнили в ШКИДе. Во многих биографиях написано, что имечко известного питерского вора-налетчика он присвоил из озорства, однако трудно поверить, что в то время, когда творил писатель, такое озорство ему сошло бы с рук. Зато в своих книгах Пантелеев озоровал вовсю. Герои его произведений для детей хулиганят от души – и Белочка с Тамарочкой, и жители республики ШКИД. В своей отнюдь не дворянской, а самой настоящей дворовой жизни Пантелееву пришлось и побродяжничать, и поголодать. В годы репрессий он чудом избежал ареста, но имя его было забыто до самой смерти вождя нар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66 году вышла книга «Наша Маша», родительский блог, как бы сейчас назвали, о воспитании дочери. В этой книге всё - правда. И по ее поводу велось и ведется немало споров. Известно, что Пантелеева-Еремеева Маша болела нервными недугами и рано умерла. И в ее состоянии также винят и родителей, державших дочь в строгих рамках. У талантливых людей вообще редко складываются отношения с родными деть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о приключениях Белочки и Тамарочки нравится всем детям без исключения. По стилю она похожа на «Машу и Ойку» Софьи Прокофьевой, но предназначена для более старших детей (от 4 лет). Обычно писатель делает одну сестренку хорошей, а другую плохой, но Белочка и Тамарочка обе не промах. Старшая провоцирует младшую, младшая эмоционально неустойчивая, поэтому на всякий случай верит всему, а потом раскаивается. Автор тонко чувствует психологию маленьких девочек. Их неожиданные ходы мыслей, удивительная логика и фантазии воплощены в маленьких семейных сценках. И, конечно, с необычайной добротой и поучительностью создан образ мудрой, любимой, самой лучшей мамы на свете.</w:t>
      </w:r>
    </w:p>
    <w:p>
      <w:pPr>
        <w:pStyle w:val="Heading1"/>
        <w:rPr/>
      </w:pPr>
      <w:r>
        <w:rPr>
          <w:rFonts w:eastAsia="Cambria" w:cs="Cambria"/>
          <w:color w:val="00B050"/>
          <w:sz w:val="36"/>
          <w:lang w:val="en-US" w:eastAsia="en-US"/>
        </w:rPr>
        <w:t xml:space="preserve">   </w:t>
      </w:r>
      <w:r>
        <w:rPr>
          <w:rFonts w:eastAsia="Cambria" w:cs="Cambria"/>
          <w:color w:val="00B050"/>
          <w:sz w:val="36"/>
        </w:rPr>
        <w:t xml:space="preserve">      </w:t>
      </w:r>
      <w:r>
        <w:rPr>
          <w:color w:val="00B050"/>
          <w:sz w:val="36"/>
        </w:rPr>
        <w:t>Михаил Зощенко «Леля и Минь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лонники Зощенко знают, что писатель никогда не отрекался от нарочитого примитивизма в своем слоге. Он сам говорил, что хочет «примирить литературу с улицей». Читая его сатирические рассказы и фельетоны, ловишь себя на мысли: а что, собственно, произошло? И почему так захватывает сюжет, которого нет. Какие-то дрязги, плохие поступки детей, вечно недовольные чиновники, занудные доктора… Все просто: Зощенко превращает ожидаемое в неожиданное, делает акцент на забавных свойствах человеческой личности. Читатель с первых строк захвачен обаянием скрытых истин: то, что мы пропускаем мимо ушей, оказывается очень смешным. Мы привыкли к невежливости работников сферы услуг, но никогда не вслушивались в их речи и не делали философских выводов о человеческой природе, а Зощенко вслушивался и выводил. Об этом его книги для взросл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ы помнят выпуски детской передачи «Будильник» с постановкой по автобиографическим рассказам Зощенко «Леля и Минька». Строгого папу играл Юрий Богатырев. Папа в его исполнении был интеллигентен, краток и в меру страшен. Наводил воспитательный порядок в рядах своих детей -  проказников Лели и Миньки. Леля и Минька осторожно ощупывают мир вокруг себя, проверяя рамки дозволенного. Детям в то время с рождения прививали жесткие рамки приличий в сочетании с беспрекословным уважением к старшим. Страх перед наказанием приятно будоражил, окутывая хулиганства романтическим флером. Это сейчас ребенок может накричать на взрослых, и его поймут «на уровне глаз», его объяснят, используя лучшие психологические методики, ему простят и научат. Тогда проступок ребенка из «приличной» семьи расценивался как небольшое, но все же преступление, а в глазах самого ребенка он был Геройств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се братья и сестры, близкие по возрасту, Леля и Минька постоянно соперничают, ябедничают друг на друга, борются за внимание взрослых. В конце каждого рассказа обязательно выводится мораль: почему нельзя делать так, а нужно эдак. Иногда морали чересчур, повествование становится занудным и затянутым. Но от этого не менее притягательным, как дореволюционные фотографии детей с кружевными зонтиками и кокетливыми панталончиками.</w:t>
      </w:r>
    </w:p>
    <w:p>
      <w:pPr>
        <w:pStyle w:val="Heading1"/>
        <w:rPr/>
      </w:pPr>
      <w:r>
        <w:rPr>
          <w:rFonts w:eastAsia="Cambria" w:cs="Cambria"/>
          <w:color w:val="00B050"/>
          <w:sz w:val="36"/>
        </w:rPr>
        <w:t xml:space="preserve">          </w:t>
      </w:r>
      <w:r>
        <w:rPr>
          <w:color w:val="00B050"/>
          <w:sz w:val="36"/>
        </w:rPr>
        <w:t>Валентина Осеева «Волшебное слово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чательная писательница Валентина Осеева. Про нее можно рассказывать очень долго, и все будет мало. Даже среди огромной и крепкой братии сильнейших детских писателей советского периода немногие дотягивали до ее уровня. Много лет Валентина Осеева работала с беспризорниками и малолетними правонарушителями, этот бесценный опыт отразился во всех ее книгах. Без лишнего морализаторства, без упреков и спецэффектов писательница мастерски прокладывала дорогу добра, совестливости и безграничной любви ко всему живому. Как-то незаметно для себя ребенок начинал в это верить. Как будто его гипнотизировали. Книги Осеевой гипнотизируют без преувеличений, они затягивают. Ни одного лишнего слова. Кроме того в каждом произведении присутствует горячая идея: герои проносят ее как маленький костерок в ладонях. Дети в книжках Осеевой нетерпеливы и любопытны, они в любую секунду готовы на подвиг, лишь бы узнать – что там дальше. Что будет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прочитайте ребенку в будущем (в 7-10 лет) книги Валентины Осеевой «Динка» и «Динка прощается с детством», над ними рыдали наши бабушки, ими страстно увлекались мамы. «Динка» никогда не устареет и не надоест. После выхода «Динки» в свет поклонники закидывали писательницу мешками писем с признаниями: вы изменили нашу жизнь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школьнику подойдут небольшие рассказы из малышовых сборников: «Волшебное слово»: «Синие листья», «Почему?» Они все эмоционально правдивы и оставляют след в душе, заставляют ребенка задумываться и рассуждать. И нет ничего приятнее для родителя, чем мысли ребенка о своем поведении – не правда ли?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17365D"/>
          <w:sz w:val="28"/>
          <w:szCs w:val="28"/>
        </w:rPr>
      </w:pPr>
      <w:r>
        <w:rPr>
          <w:rFonts w:cs="Times New Roman" w:ascii="Times New Roman" w:hAnsi="Times New Roman"/>
          <w:i/>
          <w:color w:val="17365D"/>
          <w:sz w:val="28"/>
          <w:szCs w:val="28"/>
        </w:rPr>
        <w:t>Мама долго не спала. Она тоже думала: “Почему мой сын не сказал мне правду сразу, а разбудил меня ночью?”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17365D"/>
          <w:sz w:val="28"/>
          <w:szCs w:val="28"/>
        </w:rPr>
      </w:pPr>
      <w:r>
        <w:rPr>
          <w:rFonts w:cs="Times New Roman" w:ascii="Times New Roman" w:hAnsi="Times New Roman"/>
          <w:i/>
          <w:color w:val="17365D"/>
          <w:sz w:val="28"/>
          <w:szCs w:val="28"/>
        </w:rPr>
        <w:t>И я тоже думал, лёжа в своей кровати: “Почему мама нисколько не бранила меня, почему она даже обрадовалась, что чашку разбил я, а не Бум?”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17365D"/>
          <w:sz w:val="28"/>
          <w:szCs w:val="28"/>
        </w:rPr>
      </w:pPr>
      <w:r>
        <w:rPr>
          <w:rFonts w:cs="Times New Roman" w:ascii="Times New Roman" w:hAnsi="Times New Roman"/>
          <w:i/>
          <w:color w:val="17365D"/>
          <w:sz w:val="28"/>
          <w:szCs w:val="28"/>
        </w:rPr>
        <w:t>В эту ночь мы долго не спали, и у каждого из нас троих было своё “почему”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17365D"/>
          <w:sz w:val="28"/>
          <w:szCs w:val="28"/>
        </w:rPr>
      </w:pPr>
      <w:r>
        <w:rPr>
          <w:rFonts w:cs="Times New Roman" w:ascii="Times New Roman" w:hAnsi="Times New Roman"/>
          <w:i/>
          <w:color w:val="17365D"/>
          <w:sz w:val="28"/>
          <w:szCs w:val="28"/>
        </w:rPr>
      </w:r>
    </w:p>
    <w:sectPr>
      <w:type w:val="nextPage"/>
      <w:pgSz w:w="11906" w:h="16838"/>
      <w:pgMar w:left="1080" w:right="108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Слабая ссылка"/>
    <w:basedOn w:val="Style12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53:00Z</dcterms:created>
  <dc:creator>Nata</dc:creator>
  <dc:description/>
  <cp:keywords/>
  <dc:language>en-US</dc:language>
  <cp:lastModifiedBy>Nata</cp:lastModifiedBy>
  <dcterms:modified xsi:type="dcterms:W3CDTF">2018-04-09T13:16:00Z</dcterms:modified>
  <cp:revision>4</cp:revision>
  <dc:subject/>
  <dc:title/>
</cp:coreProperties>
</file>