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ФЭМП</w:t>
      </w:r>
    </w:p>
    <w:p>
      <w:pPr>
        <w:pStyle w:val="Normal"/>
        <w:rPr/>
      </w:pPr>
      <w:r>
        <w:rPr/>
        <w:t>В ПОДГОТОВИТЕЛЬНОЙ ГРУППЕ</w:t>
      </w:r>
    </w:p>
    <w:p>
      <w:pPr>
        <w:pStyle w:val="Normal"/>
        <w:rPr/>
      </w:pPr>
      <w:r>
        <w:rPr/>
        <w:t>«ЛЕСНЫЕ ЖИТЕЛИ ГОТОВЯТСЯ К ЗИМ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Организационный момент:</w:t>
      </w:r>
    </w:p>
    <w:p>
      <w:pPr>
        <w:pStyle w:val="Normal"/>
        <w:rPr/>
      </w:pPr>
      <w:r>
        <w:rPr/>
        <w:t>Воспитатель и дети стоят полукругом.</w:t>
      </w:r>
    </w:p>
    <w:p>
      <w:pPr>
        <w:pStyle w:val="Normal"/>
        <w:rPr/>
      </w:pPr>
      <w:r>
        <w:rPr/>
        <w:t>-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ебята, у нас на занятии гости. Давайте их поприветствуем.</w:t>
      </w:r>
    </w:p>
    <w:p>
      <w:pPr>
        <w:pStyle w:val="Normal"/>
        <w:rPr/>
      </w:pPr>
      <w:r>
        <w:rPr>
          <w:shd w:fill="FFFFFF" w:val="clear"/>
        </w:rPr>
        <w:t xml:space="preserve">- Ребята, в своем почтовом ящике я нашла письмо. Посмотрите внимательно и скажите, от кого оно. (Дети рассматривают письмо и определяют, что оно от лесных жителей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-Давайте его прочитаем. «Дорогие ребята группы «солнышко»! К вам обращаются лесные жители. Так как вы готовитесь к школе, умеете считать, решать задачи, знаете цифры, то мы  просим вас  помочь нам проверить и подсчитать наши запасы на зиму. Надеемся, что вы нас не подведете!»</w:t>
      </w:r>
    </w:p>
    <w:p>
      <w:pPr>
        <w:pStyle w:val="Normal"/>
        <w:rPr/>
      </w:pPr>
      <w:r>
        <w:rPr>
          <w:shd w:fill="FFFFFF" w:val="clear"/>
        </w:rPr>
        <w:t>- Ну что, ребята, поможем лесным жителям подготовиться к зиме? (Ответы детей) Но сначала проверим вашу смекалку.</w:t>
      </w:r>
    </w:p>
    <w:p>
      <w:pPr>
        <w:pStyle w:val="Normal"/>
        <w:rPr/>
      </w:pPr>
      <w:r>
        <w:rPr/>
        <w:t>Игра с мячом «Назови скорее»</w:t>
      </w:r>
    </w:p>
    <w:p>
      <w:pPr>
        <w:pStyle w:val="Normal"/>
        <w:rPr/>
      </w:pPr>
      <w:r>
        <w:rPr/>
        <w:t>Воспитатель бросает мяч и задает разные задания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Сколько хвостиков у кошки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Сколько сторон у треугольника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Сколько крыльев у птицы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Сколько колес у машины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Сколько тебе лет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Какой сегодня день недели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Который он по счету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-Какое сейчас время года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колько ушей у двух мышей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ушей у двух кошек? (4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ней в неделе? (7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глаз у светофора? (3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альцев на одной руке? (5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солнышек на небе? (1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лап у двух собак? (8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альцев на двух руках? (10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 неделе выходных дней? (2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солнышек на небе ночью? (0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число больше 8, но меньше 10? (9)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колько всего времен года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Если сегодня среда, то завтра будет какой день недели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А вчера какой был день недели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колько сторон у квадрата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колько углов у овала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кой фигуры 3 угла, 3 стороны?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кой фигуры все стороны равны? </w:t>
      </w:r>
    </w:p>
    <w:p>
      <w:pPr>
        <w:pStyle w:val="Normal"/>
        <w:rPr/>
      </w:pPr>
      <w:r>
        <w:rPr/>
        <w:t>-Теперь я вижу, что вы готовы узнать новое, показать свои знания, и, конечно же, прийти на помощь лесным жителям. Отправляемся с вами в лес. Присаживайтесь на «пенёчки». (Дети садятся на стульчики)</w:t>
      </w:r>
    </w:p>
    <w:p>
      <w:pPr>
        <w:pStyle w:val="Normal"/>
        <w:rPr/>
      </w:pPr>
      <w:r>
        <w:rPr/>
        <w:t>Основная часть:</w:t>
      </w:r>
    </w:p>
    <w:p>
      <w:pPr>
        <w:pStyle w:val="Normal"/>
        <w:rPr/>
      </w:pPr>
      <w:r>
        <w:rPr/>
        <w:t>- Ребята, слышите, кто-то уже спешит к нам?</w:t>
      </w:r>
    </w:p>
    <w:p>
      <w:pPr>
        <w:pStyle w:val="Normal"/>
        <w:rPr/>
      </w:pPr>
      <w:r>
        <w:rPr/>
        <w:t>Лесом катится клубок,</w:t>
      </w:r>
    </w:p>
    <w:p>
      <w:pPr>
        <w:pStyle w:val="Normal"/>
        <w:rPr/>
      </w:pPr>
      <w:r>
        <w:rPr/>
        <w:t>У него колючий бок.</w:t>
      </w:r>
    </w:p>
    <w:p>
      <w:pPr>
        <w:pStyle w:val="Normal"/>
        <w:rPr/>
      </w:pPr>
      <w:r>
        <w:rPr/>
        <w:t>Он охотится ночами</w:t>
      </w:r>
    </w:p>
    <w:p>
      <w:pPr>
        <w:pStyle w:val="Normal"/>
        <w:rPr/>
      </w:pPr>
      <w:r>
        <w:rPr/>
        <w:t xml:space="preserve">За жуками и мышами. Кто это? </w:t>
      </w:r>
    </w:p>
    <w:p>
      <w:pPr>
        <w:pStyle w:val="Normal"/>
        <w:rPr/>
      </w:pPr>
      <w:r>
        <w:rPr/>
        <w:t>(ёжик)</w:t>
      </w:r>
    </w:p>
    <w:p>
      <w:pPr>
        <w:pStyle w:val="Normal"/>
        <w:rPr/>
      </w:pPr>
      <w:r>
        <w:rPr/>
        <w:t>-Поздоровайтесь с ёжиком. Он просит вас помочь ему: надо перенести все грибочки в его норку, сложить в корзинку. Поможем ежику?</w:t>
      </w:r>
    </w:p>
    <w:p>
      <w:pPr>
        <w:pStyle w:val="Normal"/>
        <w:rPr/>
      </w:pPr>
      <w:r>
        <w:rPr/>
        <w:t>Игровое упражнение «Собираем грибы»:</w:t>
      </w:r>
    </w:p>
    <w:p>
      <w:pPr>
        <w:pStyle w:val="Normal"/>
        <w:rPr/>
      </w:pPr>
      <w:r>
        <w:rPr/>
        <w:t xml:space="preserve"> </w:t>
      </w:r>
      <w:r>
        <w:rPr/>
        <w:t xml:space="preserve">Грибы расположены возле елочки. Посчитайте, сколько грибов нашёл ёжик? (6) Берем один гриб и несем его в корзинку. Сколько грибов осталось под елкой? (5) Сколько положили в корзинку? (1) Давайте это запишем, чтобы ежик видел, что мы не потеряли ни одного грибочка. Берем еще один гриб и несем его в корзинку.  Сколько грибов осталось под елкой? (4) Сколько лежит в корзинке? (2) Запишите. </w:t>
      </w:r>
    </w:p>
    <w:p>
      <w:pPr>
        <w:pStyle w:val="Normal"/>
        <w:rPr/>
      </w:pPr>
      <w:r>
        <w:rPr/>
        <w:t>(Игра продолжается, пока все грибы не окажутся в корзинке. На доске появляется запись состава числа 6).</w:t>
      </w:r>
    </w:p>
    <w:p>
      <w:pPr>
        <w:pStyle w:val="Normal"/>
        <w:rPr/>
      </w:pPr>
      <w:r>
        <w:rPr/>
        <w:t>- Грибочки все на месте. Давайте прочитаем получившуюся запись. (Проговаривают состав числа 6)</w:t>
      </w:r>
    </w:p>
    <w:p>
      <w:pPr>
        <w:pStyle w:val="Normal"/>
        <w:rPr/>
      </w:pPr>
      <w:r>
        <w:rPr/>
        <w:t>-Молодцы! Ёжик остался доволен вашей работой. А вот и ещё один лесной житель пожалова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сё несу я в свою норку,</w:t>
      </w:r>
      <w:r>
        <w:rPr/>
        <w:br/>
      </w:r>
      <w:r>
        <w:rPr>
          <w:shd w:fill="FFFFFF" w:val="clear"/>
        </w:rPr>
        <w:t>Сыр, зерно и хлеба корку.</w:t>
      </w:r>
      <w:r>
        <w:rPr/>
        <w:br/>
      </w:r>
      <w:r>
        <w:rPr>
          <w:shd w:fill="FFFFFF" w:val="clear"/>
        </w:rPr>
        <w:t>Часто захожу к вам в гости,</w:t>
      </w:r>
      <w:r>
        <w:rPr/>
        <w:br/>
      </w:r>
      <w:r>
        <w:rPr>
          <w:shd w:fill="FFFFFF" w:val="clear"/>
        </w:rPr>
        <w:t xml:space="preserve">Лишь мелькает серый хвостик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(мышка)</w:t>
      </w:r>
    </w:p>
    <w:p>
      <w:pPr>
        <w:pStyle w:val="Normal"/>
        <w:rPr/>
      </w:pPr>
      <w:r>
        <w:rPr/>
        <w:t>-Что мышка несет в норку? Да, наша мышка наготовила много зернышек риса на зиму. Она просит, ребята, чтобы вы подсчитали её запасы.</w:t>
      </w:r>
    </w:p>
    <w:p>
      <w:pPr>
        <w:pStyle w:val="Normal"/>
        <w:rPr/>
      </w:pPr>
      <w:r>
        <w:rPr/>
        <w:t>Игровое упражнение «Учимся измерять»:</w:t>
      </w:r>
    </w:p>
    <w:p>
      <w:pPr>
        <w:pStyle w:val="Normal"/>
        <w:rPr/>
      </w:pPr>
      <w:r>
        <w:rPr/>
        <w:t xml:space="preserve">На столе у воспитателя 6 кубиков и банка с рисом. </w:t>
      </w:r>
    </w:p>
    <w:p>
      <w:pPr>
        <w:pStyle w:val="Normal"/>
        <w:rPr/>
      </w:pPr>
      <w:r>
        <w:rPr/>
        <w:t>-Как узнать, сколько здесь кубиков? (посчитать)</w:t>
      </w:r>
    </w:p>
    <w:p>
      <w:pPr>
        <w:pStyle w:val="Normal"/>
        <w:rPr/>
      </w:pPr>
      <w:r>
        <w:rPr/>
        <w:t>-Как узнать, сколько риса в банке? (ответы детей)</w:t>
      </w:r>
    </w:p>
    <w:p>
      <w:pPr>
        <w:pStyle w:val="Normal"/>
        <w:rPr/>
      </w:pPr>
      <w:r>
        <w:rPr/>
        <w:t>-Пересчитывать зернышки очень долго. Поэтому можно измерить крупу в банке. Чем можно измерить количество крупы? (ответы детей)</w:t>
      </w:r>
    </w:p>
    <w:p>
      <w:pPr>
        <w:pStyle w:val="Normal"/>
        <w:rPr/>
      </w:pPr>
      <w:r>
        <w:rPr/>
        <w:t>-Посмотрите, что есть у мышки. (Воспитатель кладет на стол ложку, стакан, картонную полоску, шнурок) Чем удобнее измерить крупу? (стаканом, ложкой)</w:t>
      </w:r>
    </w:p>
    <w:p>
      <w:pPr>
        <w:pStyle w:val="Normal"/>
        <w:rPr/>
      </w:pPr>
      <w:r>
        <w:rPr/>
        <w:t>- То, чем мы измеряем, называется меркой. Давайте измерим крупу с помощью стакана. Как мы это сделаем? (Насыпаем рис в стакан из банки, а затем из стакана пересыпаем в миску)</w:t>
      </w:r>
    </w:p>
    <w:p>
      <w:pPr>
        <w:pStyle w:val="Normal"/>
        <w:rPr/>
      </w:pPr>
      <w:r>
        <w:rPr/>
        <w:t xml:space="preserve">-Каждый стакан риса мы будет обозначать кубиком. (Проводится измерение крупы) </w:t>
      </w:r>
    </w:p>
    <w:p>
      <w:pPr>
        <w:pStyle w:val="Normal"/>
        <w:rPr/>
      </w:pPr>
      <w:r>
        <w:rPr/>
        <w:t>-Сколько кубиков у нас получилось? (4) Количество кубиков показывает, сколько стаканов риса в банке. В банке 4 стакана риса.</w:t>
      </w:r>
    </w:p>
    <w:p>
      <w:pPr>
        <w:pStyle w:val="Normal"/>
        <w:rPr/>
      </w:pPr>
      <w:r>
        <w:rPr/>
        <w:t>-Как вы думаете, хватит этой крупы мышке на зиму? (ответы детей)</w:t>
      </w:r>
    </w:p>
    <w:p>
      <w:pPr>
        <w:pStyle w:val="Normal"/>
        <w:rPr/>
      </w:pPr>
      <w:r>
        <w:rPr/>
        <w:t xml:space="preserve">-Ребята, мышка просит ещё измерить длину её кладовой, чтобы знать, вместятся все запасы или нет. Чем  удобнее измерять длину кладовой? (Полоской, шнурком). Давайте вспомним правила измерения листа бумаги: «Начинаем от начала листа бумаги, конец меры зажимаем пальчиком и ставим метку (черточку) карандашом». А теперь измерьте длину «кладовой» мышки. </w:t>
      </w:r>
    </w:p>
    <w:p>
      <w:pPr>
        <w:pStyle w:val="Normal"/>
        <w:rPr/>
      </w:pPr>
      <w:r>
        <w:rPr/>
        <w:t>Практическая работа в парах: измеряют длину широкой полосы.</w:t>
      </w:r>
    </w:p>
    <w:p>
      <w:pPr>
        <w:pStyle w:val="Normal"/>
        <w:rPr/>
      </w:pPr>
      <w:r>
        <w:rPr/>
        <w:t>-Сколько мер получилось? На что указывает число? Чему равна длина кладовой мышки?</w:t>
      </w:r>
    </w:p>
    <w:p>
      <w:pPr>
        <w:pStyle w:val="Normal"/>
        <w:rPr/>
      </w:pPr>
      <w:r>
        <w:rPr/>
        <w:t>-Мышка благодарит вас за проделанную работу и прячется в своей норке.</w:t>
      </w:r>
    </w:p>
    <w:p>
      <w:pPr>
        <w:pStyle w:val="Normal"/>
        <w:rPr/>
      </w:pPr>
      <w:r>
        <w:rPr/>
        <w:t>-А сейчас я предлагаю немного отдохнуть после трудной работы.</w:t>
      </w:r>
    </w:p>
    <w:p>
      <w:pPr>
        <w:pStyle w:val="Normal"/>
        <w:rPr/>
      </w:pPr>
      <w:r>
        <w:rPr/>
        <w:t xml:space="preserve">Физминутка 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Раз - подняться, потянуться,</w:t>
        <w:br/>
        <w:t>Два - нагнуться, разогнуться,</w:t>
        <w:br/>
        <w:t>Три - в ладоши, три хлопка,</w:t>
        <w:br/>
        <w:t>Головою три кивка.</w:t>
        <w:br/>
        <w:t>На четыре - руки шире,</w:t>
        <w:br/>
        <w:t>Пять - руками помахать,</w:t>
        <w:br/>
        <w:t>Шесть - на место тихо сесть.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 xml:space="preserve">-А это кто к нам идёт? 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Посмотрите-ка, какая-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Вся горит, как золотая.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Ходит в шубке дорогой,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 xml:space="preserve">Хвост пушистый и большой. 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(лиса)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-Здравствуй, лисичка- сестричка! Ребята, представляете, лисичка очень любит огурцы. Она просит вас помочь ей законсервировать огурчики на зиму. Поможем?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Игровое упражнение «Консервируем огурцы»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-Посчитаем, сколько огурцов у лисы в ведёрке. (Дети по очереди берут по одному огурцу из ведра, опускают  их в большую банку. При этом все вместе считают количество огурцов.) Сколько огурцов получилось в банке? (10)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Обозначим цифрой. Сколько это десятков? (1 дес.)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-Но у лисы есть ещё огурцы. Их надо законсервировать в другую банку. Положим один огурец. Сколько огурцов в большой банке? (10, или 1 дес.) Сколько огурцов в маленькой банке? (1, или 1 ед.) Сколько всего получается огурцов? (11) Как получили это число? (Было 10, добавили 1, получилось 11)  (Вызванный ребенок обозначает число с помощью цифр на доске. Аналогично с числами 12, 13, 14, 15.)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 xml:space="preserve">-Молодцы, ребята! Теперь у лисички будет на зиму запас огурцов. 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-Угадайте следующего лесного жителя.</w:t>
      </w:r>
    </w:p>
    <w:p>
      <w:pPr>
        <w:pStyle w:val="Normal"/>
        <w:rPr/>
      </w:pPr>
      <w:r>
        <w:rPr>
          <w:iCs/>
          <w:shd w:fill="FFFFFF" w:val="clear"/>
        </w:rPr>
        <w:t>Он любитель грызть морковку,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Ест капусту очень ловко,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Скачет он то тут, то там,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По полям и по лесам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Серый, белый и косой,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Кто, скажите, он такой?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t>(Заяц)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>-Правильно, это зайчик. Однажды он отправился на прогулку и…</w:t>
      </w:r>
    </w:p>
    <w:p>
      <w:pPr>
        <w:pStyle w:val="Normal"/>
        <w:rPr/>
      </w:pPr>
      <w:r>
        <w:rPr/>
        <w:t xml:space="preserve">-Вот сколько друзей стало у зайчика! Теперь ему надо позаботиться о том, чтобы всем хватило морковки. </w:t>
      </w:r>
    </w:p>
    <w:p>
      <w:pPr>
        <w:pStyle w:val="Normal"/>
        <w:rPr/>
      </w:pPr>
      <w:r>
        <w:rPr/>
        <w:t>Игровое упражнение «Сложи из палочек»: каждый ребенок получает набор счетных палочек и по образцу выкладывает из них морковку.</w:t>
      </w:r>
    </w:p>
    <w:p>
      <w:pPr>
        <w:pStyle w:val="Normal"/>
        <w:rPr/>
      </w:pPr>
      <w:r>
        <w:rPr/>
        <w:t>-Сколько палочек потребовалось для одной морковки? (10)</w:t>
      </w:r>
    </w:p>
    <w:p>
      <w:pPr>
        <w:pStyle w:val="Normal"/>
        <w:rPr/>
      </w:pPr>
      <w:r>
        <w:rPr/>
        <w:t xml:space="preserve">-Сколько всего морковок у вас получилось?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Заключительная </w:t>
      </w:r>
      <w:r>
        <w:rPr/>
        <w:t>часть</w:t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 xml:space="preserve">-Ну вот мы и помогли лесным жителям подготовить запасы к зиме. Кому и как мы помогали? Звери благодарят вас от всей души и дарят вам подарки. </w:t>
      </w:r>
    </w:p>
    <w:p>
      <w:pPr>
        <w:pStyle w:val="Normal"/>
        <w:rPr/>
      </w:pPr>
      <w:r>
        <w:rPr/>
        <w:t>Рефлексия:</w:t>
      </w:r>
    </w:p>
    <w:p>
      <w:pPr>
        <w:pStyle w:val="Normal"/>
        <w:rPr/>
      </w:pPr>
      <w:r>
        <w:rPr/>
        <w:t>-Ребята, кто считает, что работал на занятии в полную силу, поднимите зеленый кружок. А кто считает, что мог бы работать  лучше, поднимите красный кружок. Всем спасибо!</w:t>
      </w:r>
    </w:p>
    <w:p>
      <w:pPr>
        <w:pStyle w:val="Normal"/>
        <w:rPr/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Зайка вправо поскакал,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Каждый зайку увидал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Зайка влево поскакал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Каждый взглядом увидал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Зайка — вправо, зайка влево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Ах, какой зайчонок смелый!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Зайка скачет вверх и вниз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Ты на зайку оглянись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Зайчик спрятался от нас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</w:rPr>
        <w:t>Открывать не надо гл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6c3">
    <w:name w:val="c6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03:00Z</dcterms:created>
  <dc:creator>1</dc:creator>
  <dc:description/>
  <cp:keywords/>
  <dc:language>en-US</dc:language>
  <cp:lastModifiedBy>Пользователь</cp:lastModifiedBy>
  <cp:lastPrinted>2017-11-07T16:09:00Z</cp:lastPrinted>
  <dcterms:modified xsi:type="dcterms:W3CDTF">2018-04-09T06:28:00Z</dcterms:modified>
  <cp:revision>5</cp:revision>
  <dc:subject/>
  <dc:title>КОНСПЕКТ ЗАНЯТИЯ ПО ФЭМП</dc:title>
</cp:coreProperties>
</file>