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нспект занятия по валеологии в старшей группе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Тема:"Дорога к доброму здоровью"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ое содерж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е о здоровье, как одной из главных ценностей жизни; выделить правила навыков культурно-гигиенического поведения; определить и закрепить полученные знания о значении витаминов, навыков гигиены; выделить компоненты здоровья человека и установить их взаимосвязь; воспитывать интерес к здоровому образу жизни; создать радостное настроение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шествующ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смотр иллюстраций на тему "Мое здоровье - мое богатство", чтение книги "Мойдодыр" К. Чуковского, чтение и занятие по Г. Остеру "Вредные привычки", беседы "Что такое здоровье"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к занятию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люстрации к полезным и вредным привычкам, кукла "Доктор Айболит", ширма, письмо, кукла-микроб, собачка с телеграмм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риглашает детей занять свои места перед ширм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живем в стране большой, щедрой и богатой!</w:t>
        <w:br/>
        <w:t>И не жалко ничего ей для вас, ребята!</w:t>
        <w:br/>
        <w:t>Стадионы новые дарят вам не зря!</w:t>
        <w:br/>
        <w:t>Чтобы мы здоровыми выросли, друзья!</w:t>
        <w:br/>
        <w:t>Чтобы каждый стал смелей</w:t>
        <w:br/>
        <w:t>И хорошими делами помогал стране своей!</w:t>
        <w:br/>
        <w:t>У нас бассейны, стадионы, забота Родины огромн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 государство заботится о том, чтобы все дети страны были здоровыми! И вот сегодня наш театр приглашает вас отправиться в путь по дороге к доброму здоровь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заходит за ширму и начинается представл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, сегодня мы попадем в волшебную страну "Здоровье"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вы ответьте мне:</w:t>
        <w:br/>
        <w:t>Путь к загадочной стране,</w:t>
        <w:br/>
        <w:t>Где живет здоровье ваше,</w:t>
        <w:br/>
        <w:t>Все ли знают? Дружно скажем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отвечают "Да"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орога не проста:</w:t>
        <w:br/>
        <w:t>Из-за каждого куста</w:t>
        <w:br/>
        <w:t>Может недруг появиться -</w:t>
        <w:br/>
        <w:t>Вам придется с ним сразить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 ширмой раздается шу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врач, бывалый врач,</w:t>
        <w:br/>
        <w:t>Чуть услышит детский плач</w:t>
        <w:br/>
        <w:t>В ранний час и в полночь</w:t>
        <w:br/>
        <w:t>Поспешит на помощ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является доктор Айболи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спо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) Здравствуйте, ребята! Вы не подскажете, правильно ли я попал к вам. Я так спешил! Я так бежал! Что даже адрес потерял! Но я слышал, что где-то ребята подготовительной группы детского сада собрались в прекрасную страну "Здоровье"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отвечают, что Айболит пришел по адрес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ынче к доброй медицине</w:t>
        <w:br/>
        <w:t>Путь спешу я показать!</w:t>
        <w:br/>
        <w:t>Чтобы были вы красивы,</w:t>
        <w:br/>
        <w:t>Чтобы не были плаксивы.</w:t>
        <w:br/>
        <w:t>Чтоб в руках любое дело</w:t>
        <w:br/>
        <w:t>Дружно спорилось, горело.</w:t>
        <w:br/>
        <w:t>Чтобы громче пелись песни,</w:t>
        <w:br/>
        <w:t>Жить чтоб было интересней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октор Айболит, мы очень рады, что ты пришел к нам на помощь. Это очень хорошо, что у нас будет такой прекрасный экскурсовод по стране "Здоровье"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, а вы знаете, что такое здоровь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ьно, ребята! Это зарядка, это розовые щечки, это когда мы сильные, ловкие, смелые и веселые, это когда мы дружим с витаминами, употребляем в пищу лук, чеснок, морковь и свекл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а вы знаете, чтобы быть здоровым, нужно не только кушать витамины и быть сильным! Нужно еще знать и выполнять правила личной гигиены и нормы культуры повед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на ребят:</w:t>
        <w:br/>
        <w:t>Не сутулятся сидят.</w:t>
        <w:br/>
        <w:t>Все умыты, все опрятны</w:t>
        <w:br/>
        <w:t>И, наверно, аккуратны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о чем это Айболит начал с нами разговор? Кто знает, как правильно сидеть на стуле во время занятий и за столом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отвечают: спинки должны быть прямые, ноги стоят под стулом, а руки сложены за столом перед грудь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для чего это нужно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тобы спины наши были прямые, красивые, чтобы не было искривления осанки (позвоночник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, а вы знаете, как нужно вести себя во время ед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ля чего нужно так вести себя за столом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: чтобы не подавиться во время ед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ложки держат аккуратно?</w:t>
        <w:br/>
        <w:t>Быстро, дружно все съедают?</w:t>
        <w:br/>
        <w:t>Корки на пол не бросают?</w:t>
        <w:br/>
        <w:t>Чай на стол не проливают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тому что точно знаю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месте с детьми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Кто ест красиво, глядит счастливо".</w:t>
        <w:br/>
        <w:t>"Когда я ем, я глух и нем"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й, да молодцы! Ребята, а когда я к вам спешил, по дороге встретил одну девочку, которая, как мне показалось, никогда не видела себя в зеркале. Она узнала, что я спешу к вам, и передала для вас вот это письм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рет письмо от Айболита и чи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Адрес: детский сад, подготовительная группа, ребятам, которые отправляются в страну "Здоровье" (полезные советы для чистюль)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крывает письмо и чи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Я думаю, что мои советы помогут вам по дороге к вашему здоровью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мойте руки</w:t>
        <w:br/>
        <w:t>Шею, уши и лицо…</w:t>
        <w:br/>
        <w:t>Это глупое занятье</w:t>
        <w:br/>
        <w:t>Не приводит ни к чему.</w:t>
        <w:br/>
        <w:t>Вновь испачкаются руки, шея, уши и лицо,</w:t>
        <w:br/>
        <w:t>Так зачем же тратить силы,</w:t>
        <w:br/>
        <w:t>Время попусту терят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а вы как думаете? Для чего мы с вами умываемся? Может быть, вы узнали, чей совет вы получили? Как зовут эту девочку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Грязнуля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езный она дала нам совет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чем моется человек? Поверьте, ребята, причин для этого у человека очень много! Он может мыться весь, целиком, а может мыть отдельно лицо, руки, ноги, нос, уши, да хоть вообще один палец. А почему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 Воспитатель уточня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рязная одежда, грязная кожа - слабое здоровье. </w:t>
        <w:br/>
        <w:t>- Ну кто захочет дружить с грязнулей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лице оборачиваются люди. </w:t>
        <w:br/>
        <w:t>Можно заболеть и приобрести заболевание.</w:t>
        <w:br/>
        <w:t>Человек хуже слышит из-за грязи в ушах.</w:t>
        <w:br/>
        <w:t>Дома постоянно наказывают родите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й-ой-ой, ребята! А с вами может такое случится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ведь в грязи живут микробы, навредят тебе о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является микроб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кр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т, что от микробов все болезни,</w:t>
        <w:br/>
        <w:t>Это чушь и ерунда.</w:t>
        <w:br/>
        <w:t>А самое опасное на свете:</w:t>
        <w:br/>
        <w:t>Мыло, полотенце и вода.</w:t>
        <w:br/>
        <w:t>Кто боится мыла?</w:t>
        <w:br/>
        <w:t>Ах, какой он милый!</w:t>
        <w:br/>
        <w:t>Кто не моет даже рук,</w:t>
        <w:br/>
        <w:t>Значит нам он брат и дру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ываемся мы быстро,</w:t>
        <w:br/>
        <w:t>Вытираемся мы чисто!</w:t>
        <w:br/>
        <w:t>Так опрятны, аккуратны,</w:t>
        <w:br/>
        <w:t>Что смотреть на нас прият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прогоним микроба! Уходи отсюда и никогда здесь не появляйся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гоняют микроб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, а давайте передадим доктору письмо для этой девочки с такой запиской: </w:t>
        <w:br/>
        <w:t>"Нам тебя, грязнуля, жалко!</w:t>
        <w:br/>
        <w:t>Дарим мыло и мочалку!"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т, ребята, вы поняли, как необходимо мыться человеку. А кто из вас знает, что нужно делать, чтобы зубы не портилис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не успевает ответить, раздается стук в дверь и над ширмой появляется собачка с телеграммой в зуб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берет телеграмму и чит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Привет, привет мои друзья! А вот и я спешу напомнить о себе. Я страшная, я нудная, я сильная Зубная боль. Я всегда появляюсь там, где не чистят зубы, где не любят зубной порошок, едят много сладостей. Я люблю детей, которые грызут карандаши, ручки, колют зубами орехи. Вот уж теперь вы от меня не спрячетесь! Сейчас у вас у всех зубы заболят, и никуда вы не попадете!"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ождите, подождите, ребята! Нам необходимо попасть в страну "Здоровье". Вы знаете, как нужно бороться с зубной болью. Расскажите, что нужно делать, чтобы не болели зубы. Ну-ка отгадайте загадку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систою головкой</w:t>
        <w:br/>
        <w:t>В рот она влезает ловко.</w:t>
        <w:br/>
        <w:t>И считает зубы нам</w:t>
        <w:br/>
        <w:t>По утрам и вечерам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убная щетк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наша помощница для рта. А еще мы знаем чт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льзя грызть зубами орех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ткрывать зубами бутылк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есть одновременно горячую и холодную пищу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больше овощей и фруктов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скать рот после ед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ить зубы утром и вечером перед сном, а также после сладкого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язательно не забудь: раз в полгода сходить с мамой к зубному врачу, даже если у тебя ничего не боли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овенно вам скажу:</w:t>
        <w:br/>
        <w:t>Славный вы народ, ребята,</w:t>
        <w:br/>
        <w:t>Никогда у вас в саду</w:t>
        <w:br/>
        <w:t>Не едят немытых ягод.</w:t>
        <w:br/>
        <w:t>Чистят зубы, моют уши</w:t>
        <w:br/>
        <w:t>Мыло в глаз не попадает,</w:t>
        <w:br/>
        <w:t>Щетка десны не дере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, ребята, все это конечно хорошо, что вы умыты, уши чистые, руки чистые. Но ведь микробы живут не только не только на рук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то еще, ребята, нам помогает быть чистыми и опрятными. Для этого у нас есть еще помощница. Отгадайте загадку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ых 25 зубков</w:t>
        <w:br/>
        <w:t>Для кудрей и хохолков</w:t>
        <w:br/>
        <w:t>И под каждым под зубком</w:t>
        <w:br/>
        <w:t>Лягут волосы рядком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ческ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вы любите причесываться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т приятнее занятья,</w:t>
        <w:br/>
        <w:t>Чем в носу поковырять</w:t>
        <w:br/>
        <w:t>Всем ужасно интересно,</w:t>
        <w:br/>
        <w:t>Что там спряталось внутри</w:t>
        <w:br/>
        <w:t>А кому смотреть противно,</w:t>
        <w:br/>
        <w:t>Тот пускай и не гляди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-то, Айболит, ты путаешь. Ребята, разве можно трогать нос и ковырять его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маленький ребенок знает, что в носу ковырять некрасиво и неприлично, можно поранить носик, и пойдет кровь. Наши дети знают, что это опасно для здоровь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танцовывает и по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: Если хочешь быть здоров - закаляйся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йболит, что с тобой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мы с вами не заметили, как оказались в прекрасной стране "Здоровье, где не нужны пилюли, где путь открыт для витаминов. Если хочешь быть здоров - закаляйся! Крепким стать нельзя мгновенно: закаляйся постепенно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йболит подает воспитателю дерево здоровья, на котором развешаны витамины (фрукты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здоровьем дружен спорт:</w:t>
        <w:br/>
        <w:t>Стадион, бассейн, корт,</w:t>
        <w:br/>
        <w:t>Зал, каток - везде вам рады.</w:t>
        <w:br/>
        <w:t>Станут мышцы ваши тверды.</w:t>
        <w:br/>
        <w:t>Только помните, ребята</w:t>
        <w:br/>
        <w:t>Каждый день свой непременно</w:t>
        <w:br/>
        <w:t>Начинайте с физзарядки.</w:t>
        <w:br/>
        <w:t>И скажем дружно мы тогда:</w:t>
        <w:br/>
        <w:t>"Здоровье в порядке -</w:t>
        <w:br/>
        <w:t>Спасибо зарядке!"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делают шуточный комплекс упраж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! Устали? Вот какой, оказывается, трудный путь преодолели мы с вами к стране "Здоровье". Мы узнали много интересного и полезного, мы благодарим доктора Айболита, что помог нам справиться с трудностями в пути. А сейчас вам страна "Здоровье" дарит витамины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Раздает витамины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открытого занятия по валеологии в старшей группе на тему: «Наши верные друзья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НО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побуждать детей к ведению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детей о предметах личной гигиены: расчёска, мыло, полотенце, зубная щётка, мочалка, носовой платок и навыках их использов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ести до сознания детей важность соблюдения гигиенических процеду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диалогическую речь: учить участвовать в беседе, понятно для слушателей отвечать на вопрос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интонационную выразительность реч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ция, познание, здоровье, чтение художественной литерату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и оборудовани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о, предметы для поддержания чистоты: мыло, зубная щетка, мочалка, полотенце, расчёска, носовой платок, спортивный инвентарь: скамейка, обруч, туннель, овощи, фрукты, продукты питания, светофор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казки К. Чуковског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Мойдоды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 произведения К.Чуковского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фья Могилевска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оролева Зубная щёт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Федорино горе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тихотворений, пословиц и поговорок про здоровь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Умывайся правиль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Чистоплотные де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Что лишне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кусный поезд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а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очки-матер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Магази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«Больниц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 и дет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 начинается с улыбок и игр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ддавайтесь скуке будьте бодры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группе звучит задорный смех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аше занятие мы приглашаем все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подумайте и скажите что вам больше нравится болеть или быть здоровым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здоровым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Да я с вами соглашусь, что приятнее чувствова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бя здоровыми, бодрым и весёлым! А как вы понимает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здоровым? Что надо человеку чтобы быть здоровы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тве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 это значит быть чистым, чистить зубы, гулять, опрятным, соблюдать правила гигиены, делать зарядку, соблюдать режим дн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питаться. Ведь недаром говорится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Я здоровье берегу, сам себе я помог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какие вы знаете пословицы и поговорки о здоровье?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чистота – залог здоров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большое богатство – здоровь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всему голов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ем здоровье – не бережём а потеряем плачем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счастья без здоров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ться – здоровитьс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ёлый смех – здоровь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хочешь быть здоров – закаляйс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здоровье там и красо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го и ловкого болезнь не догони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йся больше проживёшь дольш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без здоровья как дерево без корн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как зеркало – разобьёшь не склеиш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не купишь за деньг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й, не всё что продаётся здоровью пользой обернётс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кусно то полезно что то вовсе бесполезн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 ребята, вот мы и прилетели в страну Здоровья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тречает нас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Лес заг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й, ребята, посмотрите а около дерева нас ждёт наш первый друг Гигие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А кто помнит кто она такая? Правильно – это богиня здоровья, она нас защищает и оберегает, и отсюда пошло назван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а — это когда человек соблюдает чистоту тела, аккуратно и бережно относиться к вещам, соблюдает порядок в комнате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Гигиея приготовила для вас загадки, а отгадки пожалуйста повесьте на волшебное дерев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кользает, как живое, но не выпущу его 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ой пеной пенится, руки мыть не ленитс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ыло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массовая спинка, жёсткая щетин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зубной пастой дружит, нам усердно служи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убная щётк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тираю, я стараюсь, после ванны ребятню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намокло, всё измялось- нет сухого угол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лотенце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оде ёжика на вид, но не просит пищ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дёжке пробежит, и та станет чищ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дёжная щётк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ияет, и блестит, никому оно не льсти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любому правду скажет- всё как есть ему расскаж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еркало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ая, зубастая – берегись, голова вихрастая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чёск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ёг в карман и караулит рёву, плаксу и грязнулю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утрёт потоки слёз, не забудет и про но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осовой платок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олосы блестели и красивый вид имел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веркали чистотой, мною их скорей помо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ампунь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бя я труд беру: пятки, лок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мылом и коленки тр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ленки оттираю ничего не забываю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очалк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, ребята. Ой, посмотрите какая красочная полянка давайте присядем и отдохнём и поиграем в игр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Что лишнее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е задание на слух угадать что здесь лишне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 пошла мыть …мне понадобиться дл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 –мыло, вода, карандаши, полотенц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ей – мыло, ватные палочки, конфе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с – шампунь, полотенце, вода, расчёска, пластилин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бов – зубная паста и щётка, ведр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тей- ножницы, диван, кусач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тве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. Отправляемся дальше в путь. Но чтобы попасть на следующую остановку нам необходимо перейти через этот мос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 через мос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и пришли. И нас встречает наш второй друг, послушайт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только утром я проснус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яду, встану и нагнус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пражненья по порядку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жет вырастить ……заряд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од звуки ритмичной музыки мы идём быстрым шагом, бежим, приседаем, делаем наклоны влево, берём мяч или скакалку. После утренней зарядки повышается настроение, появляется аппетит. Давайте мы с вами тоже сделаем зарядку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ут мальчики – весёлые пальчик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орные ножки ходят по дорожк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я крутит головою, повторяйте все за мною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, влево, обороти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те мне животи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 тело подтянулос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перёд слегка нагнуло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ерёзонька стройн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а ровною спин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все подтянулис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уг другу улыбнули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правляемся дальше в путь через волшебное кольцо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мы попадаем в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ом Чисто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, посмотрите ребята какая грязь вокруг. Здесь наверно тоже побывала Грязнульда: немытая посуда, вокруг пыль, мухи, которые сначала летали в мусорных баках, по свалкам и помойкам. На своих крошечных лапках переносят возбудителей болезне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леры, осп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от таких лентяев и грязнуль любят мухи, которые не моют посуду, не убирают со стола, не выносят ведро с мусором. В кухне грязнули мухам – раздолье! Вот почему нужно сразу после еды вымыть и убрать посуду, смести со стола крошки, вынести мусорное ведр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а чем опасна пыль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, она вызывает покраснение глаз, чиханье, насморк, т.е. аллергию. Кроме того, в пыли живут крошечные клещи, наносящие вред нашему здоровью. Поэтому необходимо делать влажную уборк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минутк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Мы на кухне убирали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а кухне убирали, чашки мыли вытирал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чашки разбились, упал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них лишь осколки остали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сколки убирали, очень сильно мы устал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ла пора нам отдыхат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ть, бегать и игра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ладоши хлоп- хлоп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огами топ- топ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прыг – скок, прыг – скок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тёк — и молчо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я предлагаю вам сложить чашки из палочек Киюзине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Ну что же здесь мы помогли отправляемся дальш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круг себя обернись в другом месте окажи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Вот ещё наш очень хороший друг. Мы по часам гуляем и едим, мы соблюдаем каждый день … режим. Кто помнит что такое режи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режим — это когда мы отдыхаем, занимаемся, кушаем, занимаемся по времен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осмотрите картинки перепутались нужно их поставить по порядк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оставь правильно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, нам пора в путь. Нужно пройти через туннель, чтобы оказаться в гостях у следующего друг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роходят сквозь туннел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Вот мы оказались на остановке которая называе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равильное пит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мотрите сколько много еды наверное она такая вкусная? Всегда ли еда может быть вкусной и полезной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не все продукты полезны для нашего организм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олезные продукты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вощи, фрукты, каши, мясо и др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набжают организм энегрией, чтобы можно было двигаться и играть, заниматься, помогают организму расти, питают его витаминами. Витамины – такие вещества, которые нужны нашему организму чтобы быть здоровыми, если их в пище мало человек болеет, становится вялым, грустным, слабы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намическа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кусный поезд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ет поезд необычный он большой и симпатичны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вагонов, нет колёс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ём капуста, мёд, овёс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к, петрушка и укроп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ка! Поезд стоп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здоровым оставаться, нужно правильно питать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 ребята, вы сегодня хорошо постарались и показали нашим гостям что вы знаете о наших верных друзьях: режиме дня, зарядке, о гигиене. Я предлагаю подарить нашим гостям открытку с изображением Гигиеи и пожелаем всем здоровь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Путешествие к здоровому образу жизни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:</w:t>
      </w:r>
      <w:r>
        <w:rPr>
          <w:rFonts w:cs="Times New Roman" w:ascii="Times New Roman" w:hAnsi="Times New Roman"/>
          <w:iCs/>
          <w:sz w:val="28"/>
          <w:szCs w:val="28"/>
        </w:rPr>
        <w:t> Учить применять правила сохранения и укрепления здоровья в повседнев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учающие:</w:t>
      </w:r>
      <w:r>
        <w:rPr>
          <w:rFonts w:cs="Times New Roman" w:ascii="Times New Roman" w:hAnsi="Times New Roman"/>
          <w:iCs/>
          <w:sz w:val="28"/>
          <w:szCs w:val="28"/>
        </w:rPr>
        <w:t> Обобщить и расширить знания детей о факторах, влияющих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оровье 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точнить знания детей о продуктах питания и о их значении д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знакомить с техникой правильного носового дых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iCs/>
          <w:sz w:val="28"/>
          <w:szCs w:val="28"/>
        </w:rPr>
        <w:t> Развивать физические качества: быстроту, выносливость, глазомер, координацию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ывающие:</w:t>
      </w:r>
      <w:r>
        <w:rPr>
          <w:rFonts w:cs="Times New Roman" w:ascii="Times New Roman" w:hAnsi="Times New Roman"/>
          <w:iCs/>
          <w:sz w:val="28"/>
          <w:szCs w:val="28"/>
        </w:rPr>
        <w:t> Воспитывать такие качества, как взаимопомощь и умение работать в коллекти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:</w:t>
      </w:r>
      <w:r>
        <w:rPr>
          <w:rFonts w:cs="Times New Roman" w:ascii="Times New Roman" w:hAnsi="Times New Roman"/>
          <w:iCs/>
          <w:sz w:val="28"/>
          <w:szCs w:val="28"/>
        </w:rPr>
        <w:t> карта Страны Здоровья; предметы гигиены (мыло, мочалка, полотенце, зубная паста, зубная щетка, расческа) , карточки с изображением продуктов питания, дидактическая игра «Что лишнее», дидактическая игра « Полезно- вредно», дидактическая игра «Можно- нельзя», дидактическая игра « Пазлы -отдых», игрушка Микроб, аудиозапись звуки моря, аудиозапись: «Песенка Паровозика» из м/ф «Паровозик из Ромашк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Ввод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 Сегодня мы собрались с вами, чтобы поговорить о здоровье. На какое слово похоже слово «здоровье»? Правильно, слово здоровье похоже на слово здравствуй. Когда мы здороваемся мы желаем друг другу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бята, сейчас вы, как воспитанные люди, поздоровайтесь с нашими г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«Здравствуйт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бята, а как вы думаете что значит «быть здоров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быть здоровым это значит когда ничего не болит; быть здоровым это значит что у человека сильные руки; быть здоровым это значит что у человека быстрые ноги; быть здоровым это значит у человека крепкие зубы; красивые волосы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Ребята а какое настроение у здоровых люд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у здорового человека веселое настроение; у здорового человека радостное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- Предлагаю вам сегодня отправиться в волшебную страну – Страну Здоровья. Хотите узнать, что там волшеб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Тогда давайте подойдем к карте и посмотрим что там нарисовано. (дети подходят к карте Страны Здоровья). Карта приклеена на сте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бята посмотрите как и во всех странах, в Стране Здоровья есть города. Мы с вами погостим во всех. Посмотрите, какая дорога соединяет города Страны Здоров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Железная дорога соединяет Страны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Значит, мы с вами поедем на поезде. Занимаем места в поезде. (дети становятся друг за другом, изображая паровозик). Чтобы поезд тронулся, нужно сказать волшебные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доровье сбер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 себе я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 музыку «Паровозик из Ромашкино» дети «паровозиком» двигаются по залу. И останавливаются у первого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Остановка — Город «Чистюльки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Ребята как вы думаете, что любят жители Чистюльки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Жители любят чистоту, жители любят порядок, жители города любят мыться, любят чистить зу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А зачем нужно соблюдать чисто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ы Детей: Чистоту надо соблюдать чтобы не было гр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А чем опасна гряз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ы Детей: в грязи живут микр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Кто такие «микробы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ы детей: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является микроб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хитрый ха-ха-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ыть здоровым – чепу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йте грязный палец в ро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живете, как живот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у а голова бол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ня это весе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 чего же я приго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микробушка хорош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Плохой ужас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кроб: Да я самый прекрас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Зараз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кроб: Меня обижают бедный я бед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ты микроб страшно вре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кроб: Ну теперь я от вас не отстан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ы микроб не отставай в игру с нами поигр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дактическая игра «Можно- нельзя»( с картин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 Давайте поиграем в игру, какими предметами можно пользоваться всем вместе, а какими - только по одному. Приготовьте ладошки, не забудьте, хлопать нужно тогда, когда услышите название личных предметов. И так, игра «можно – нельзя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отенце... - карандаш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источка... - носовой платок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убная щетка... - книга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ческа... - игрушк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дактическая игра « Что лишне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кроб: Ох, я не мо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сейчас я уп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оровый образ жизни не для ме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й умираю, погибаю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- Ребята вот мы и прогнали Микро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Теперь мы знаем как победить грязь, а значит, и микроб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у, а нам пора отправляться дальше. Садимся в поезд. Вспоминаем наш дев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доровье сбер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 себе я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 музыку «Паровозик из Ромашкино» дети «паровозиком» двигаются по залу. И останавливаются у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Остановка — Город «Зарядки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Ребята жители этого городка очень любят делать зарядку. Как вы думаете, зачем нужно делать заряд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Зарядку нужно делать для того чтобы быть сильным; зарядку нужно делать для того чтобы быть выносливыми; зарядку нужно делать для того чтобы быть быстрыми; зарядку нужно делать для того чтобы быть гибк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Ребята давайте покажем нашу любимую зарядку которую мы делаем каждое ут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 показывает детям упражнения, которые они вслед за ним повтор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меня есть 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право — налево, раз – два</w:t>
      </w:r>
      <w:r>
        <w:rPr>
          <w:rFonts w:cs="Times New Roman" w:ascii="Times New Roman" w:hAnsi="Times New Roman"/>
          <w:iCs/>
          <w:sz w:val="28"/>
          <w:szCs w:val="28"/>
        </w:rPr>
        <w:t>. Повороты, наклоны голо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на сидит на крепкой шее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крутили – повертели</w:t>
      </w:r>
      <w:r>
        <w:rPr>
          <w:rFonts w:cs="Times New Roman" w:ascii="Times New Roman" w:hAnsi="Times New Roman"/>
          <w:iCs/>
          <w:sz w:val="28"/>
          <w:szCs w:val="28"/>
        </w:rPr>
        <w:t>. Круговые повороты ше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тем туловище ид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клон назад, наклон вперед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ворот – поворот</w:t>
      </w:r>
      <w:r>
        <w:rPr>
          <w:rFonts w:cs="Times New Roman" w:ascii="Times New Roman" w:hAnsi="Times New Roman"/>
          <w:iCs/>
          <w:sz w:val="28"/>
          <w:szCs w:val="28"/>
        </w:rPr>
        <w:t>. Руки на поясе, наклоны, повор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ильные руки есть у всех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низ — вверх, вниз – вверх</w:t>
      </w:r>
      <w:r>
        <w:rPr>
          <w:rFonts w:cs="Times New Roman" w:ascii="Times New Roman" w:hAnsi="Times New Roman"/>
          <w:iCs/>
          <w:sz w:val="28"/>
          <w:szCs w:val="28"/>
        </w:rPr>
        <w:t>. Рывки руками вверх –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ги нам нужны, чтоб бегат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ыгать… приседать… стоять!</w:t>
      </w:r>
      <w:r>
        <w:rPr>
          <w:rFonts w:cs="Times New Roman" w:ascii="Times New Roman" w:hAnsi="Times New Roman"/>
          <w:iCs/>
          <w:sz w:val="28"/>
          <w:szCs w:val="28"/>
        </w:rPr>
        <w:t> Бег на месте, подскоки, прис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т какое мое те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 ним все сделаешь на «пять»!</w:t>
      </w:r>
      <w:r>
        <w:rPr>
          <w:rFonts w:cs="Times New Roman" w:ascii="Times New Roman" w:hAnsi="Times New Roman"/>
          <w:iCs/>
          <w:sz w:val="28"/>
          <w:szCs w:val="28"/>
        </w:rPr>
        <w:t> Выпрямляются, поднимаются на носочки, руки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гад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ы вы никогда и ничем не бол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ы щеки здоровым румянцем гор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ы было здоровье в отличном поряд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м нужно с утра заниматься (заряд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Но нам пора отправляться дальше. Занимайте свои места в паровозике. Вспоминаем наш девиз и повторим его все вместе: Я здоровье сберегу, сам себе я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 музыку «Паровозик из Ромашкино» дети «паровозиком» двигаются по залу. И останавливаются у города «Вдох-выдо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Остановка — Город «Вдох – Выдо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Ребята, когда мы с вами делаем вдох и выдох? Мы ды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значит: дышать? (это когда вдыхают и выдыхают возду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 умеет дышать? (звери, птицы, растения, люд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А жители города Вдох — Выдох могут научить нас дышать с пользой, чтобы человек был здоровым. Я покажу вам несколько упражнений и расскажу, для чего о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ы будем дышать со зву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амолеты» — со звуком «В»</w:t>
      </w:r>
      <w:r>
        <w:rPr>
          <w:rFonts w:cs="Times New Roman" w:ascii="Times New Roman" w:hAnsi="Times New Roman"/>
          <w:iCs/>
          <w:sz w:val="28"/>
          <w:szCs w:val="28"/>
        </w:rPr>
        <w:t> — от насмо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произносят на длительном выдохе звук «В», руки в стороны, покачиваются, будто в пол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Комарики» — со звуком «З»</w:t>
      </w:r>
      <w:r>
        <w:rPr>
          <w:rFonts w:cs="Times New Roman" w:ascii="Times New Roman" w:hAnsi="Times New Roman"/>
          <w:iCs/>
          <w:sz w:val="28"/>
          <w:szCs w:val="28"/>
        </w:rPr>
        <w:t> — когда болит гор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донь на шее, произносить звук «З» на длительном выдо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Жуки» — со звуком «Ж»</w:t>
      </w:r>
      <w:r>
        <w:rPr>
          <w:rFonts w:cs="Times New Roman" w:ascii="Times New Roman" w:hAnsi="Times New Roman"/>
          <w:iCs/>
          <w:sz w:val="28"/>
          <w:szCs w:val="28"/>
        </w:rPr>
        <w:t> — при каш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донь на груди, произносить звук «Ж» на выдо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Львята» — со звуком «Р»</w:t>
      </w:r>
      <w:r>
        <w:rPr>
          <w:rFonts w:cs="Times New Roman" w:ascii="Times New Roman" w:hAnsi="Times New Roman"/>
          <w:iCs/>
          <w:sz w:val="28"/>
          <w:szCs w:val="28"/>
        </w:rPr>
        <w:t> — когда плохое настроение и хочется с кем-нибудь поссор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Водичка» — со звуком «С»</w:t>
      </w:r>
      <w:r>
        <w:rPr>
          <w:rFonts w:cs="Times New Roman" w:ascii="Times New Roman" w:hAnsi="Times New Roman"/>
          <w:iCs/>
          <w:sz w:val="28"/>
          <w:szCs w:val="28"/>
        </w:rPr>
        <w:t> — когда устали и хочется отдох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чень хорошие упражнения! Мы их запомним и обязательно будем их использ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теперь пора нам в путь. Наш деви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доровье сбер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 себе я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Остановка — Город «Отдыхай-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- Почему этот город так назыв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Этот город называют так потому что жители любят и умеют отдых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К жителям Отдыхай-ки часто приезжают гости, чтобы как следует отдохнуть. Отдыхать тоже нужно уметь. Отдохнете ли вы, если будете весь день играть на компьютере? А если будете долго смотреть мультики по телевизору? Валяться полдня с раскрасками на диване? А как можно отдых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дактическая игра «Полезные пазлы-отды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можно ходить в кино, в цирк, в парк, гулять на детской площадке, на стадион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А мы с вами отдохнем на берегу мо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укладываются на коврики, закрывают глаза. Слышится звук морского прибоя, крики ча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лаксационное упражнение «На берег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круг тихо, спокойно… Солнышко греет сверху, и его лучи ласково гладят ваши плечи, головы… Ветерок шевелит ваши волосы… Вам тепло, спокойно… Вы слышите только шум волн и крики чаек… Они вам совсем не мешают… Почувствуйте, как море ласкает ваши пяточки… Вместе с водой утекает вся ваша усталость. Вам хорошо, спокойно. Полежите так немного, послушайте, как шумят волны… Вот вы и отдохнули. Раз – два – три – четыре – пять – вот вы в садике опять! Откройте глаза, потянитесь как следует, улыбнитесь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 мы садимся в поезд, и вспоминаем наш девиз все вмес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доровье сбер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 себе я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 музыку «Паровозик из Ромашкино» дети «паровозиком» двигаются по залу. И останавливаются у горо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 Остановка — Город «Вкусняшки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М-м-м, как тут вкусно пахнет! А вы какие запахи чувствуете? (дети фантазируют). Жители города Вкусняшкино любят угощать гостей. Но они хорошо знают, какие продукты полезны для нас, а какие вредны. А вы – знаете? Провер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дактическая игра « Полезно- вред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жде, чем за стол вам с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 подумайте, что съ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с картинками «Продукты пит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Самое вкусное у детей и взрослых это мороженое и молочко. И мы с вами сейчас все приготовим классический молочный коктей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зготовление коктей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шт. бан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00 мл. молока т.+6 град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00 мл. мороженого пломби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збить до пе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 Угощаем гостей и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 мы садимся в поезд, нам пора возвращаться в детский сад. И вспоминаем наш девиз все вмес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доровье сбер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 себе я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 музыку «Паровозик из Ромашкино» дети «паровозиком» двигаются по за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 Ит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— Ребята, вам понравилось путешествие? Давайте подойдем еще раз к карте, вспомним, какие же правила надо выполнять, чтобы быть здоров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ждый должен твердо зн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доровье надо сохран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ужно спортом заним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ужно правильно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: пит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уки мыть перед ед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 вообще дружить с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: вод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убже дышать, кислород поглощ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ольше гулять, с друзьям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: игр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 тогда все люди в ми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лго-долго будут ж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 запомните: здоров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магазине не куп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скажите в каких городах мы с вами побы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: Город «Отдыхай-ка», Остановка — Город «Вдох – Выдох», Город «Вкусняшкино», Город «Чистюлькино», город «Зарядки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нятие закончено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открытого занятия по валеологии в старшей групп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ир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точнить и закрепить знания детей об органах слуха, зрения, обоняния; закреплять знания о частях тела; развивать навыки коллективной работы; учить детей само массажу ;умение детей быть ловкими и быстрыми; воспитывать привычку к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ому образу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формировать логическое мышление,музыкальный слух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арелочки с чесноком; картинки –нос, глаза, уши, руки, ног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ли фигура челове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колокольчик; лист бумаги; барабан, ширма,1стакан воды и один пустой стакан; карандаши чёрного цвета ; два обруча. (или две дуги, два мяча, стаканы с соко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седа о строение человеческого тела, об органах слуха, зрения, обоняния; разучивание гимнастики, массаж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посмотрите, у нас сегодня много гостей. Давайт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дороваем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больше не будем отвлекаться на них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очень рада видеть вас и гостей и желаю все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егодня у нас необычно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ы отправляемся в путешествие 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ир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 будем много играть, разговаривать, рисова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у нас 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оит какой – то знакомый запах. Резкий, не очень приятный, но приносящий пользу нашем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 вы чувствуете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пах чеснока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хнет чеснок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вам помогло почувствовать запах чеснока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ш нос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ит, наш нос умеет распознавать разные запахи приятные и даже опасные. А ещё для чего нам нужен нос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ос нужен нам, чтобы дыша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ршенно верно. Нос нужен человеку для дыхания. А кто мне скажет, какое сейчас время года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ейчас зим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вы знаете, как правильно дышать зимой на улице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имой надо дышать носо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 А почему надо дышать носом в морозную, холодную погоду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здух согревается в носу, а если вдыхать ртом, то можно заболеть, простудитьс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 Человек должен дышать носом. В носу холодный воздух согревается и попадает в лёгкие уже тёпло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у нас в носу есть ворсинки, когда человек вдыхает воздух через нос, на ворсинки оседают все пылинки и в лёгкие попадает уже чистый воздух. Чтобы наш нос хорошо дышал, надо делать массаж носа. Давайте вместе сделаем массаж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аж нос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литка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рылечка до калитки (трут указательными пальцами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часа ползли улитки, от переносицы вниз и снизу вверх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часа ползли подружки, массируют ноздри)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бе таща избушк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 ребята! Теперь нам не страшны микробы и вирусы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лышите? Какой - то необычный звук? Что это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венит колокольчик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что вам помогло услышать звон колокольчика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ши уши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ршенно верно. Уши помогают нам слышать разные звуки. Давайте посмотрим повнимательнее на уши соседа. Уши у вас немного разные, но служат они всем одинаково. Мы ими слушаем. Подумайте, что было бы, если мы перестали бы слыш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чутились в полной тишин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ейчас мы с вами поиграем в тишину. Закройте руками свои уши и послушайте тишину. А теперь откройте уши и послушайте звуки вокруг нас. Скажите, что вы слышите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 окном чирикают воробьи, голоса детей …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ё вокруг нас наполнено самыми разными звуками. Они заполняют тишину. Это шумовые и музыкальные звук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мы с вами поиграем. Закройте глаза и послушайт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елест бумаги, звук барабана, звон колокольчика, звуки льющейся вод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кажите, какие звуки вы слышал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шелестит бумага, игра на барабане, колокольчик звенит, льётся вод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а что бы мы с вами слушали ещё лучше, мы сделаем массаж своим уша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ши не болели - пальцами мягко разминают ушные раковины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мнём мы их скоре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, сгибаем отпускаем -пальцами сгибают ухо и отпускаю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пять всё повторяе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елок мы разомнём- большим и указательным пальцем растираем козелок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ху пальчиком ведём- проводят указательным пальцем по краю ушн. рак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адошкой прижимаем- прижимают ладонями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о- сильно растираем- энергично растирают уши ладоням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мы с вами сейчас о чём говорил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мы слышим ушами, дышим носо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ршенно верно. Говорили о том, что уши- помогают слышать, а нос –дышать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нам помогает с вами виде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ши глаз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 Правильно. Посмотрите на этого зайчика. Чего у него не хватает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лаз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 А вам нравится такой зайчик без глаз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вайте, теперь сядем с вами за столы и нарисуем зайчикам глаза, чтобы они были красивы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 Все справились с заданием. Посмотрите какие красивые зайчата получились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играем с ними. Ребята, надо проследить своими глазами за движением своего зайчик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айка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 вправо поскакал 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рослеживают движения зайчика взглядом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зайку увидал -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олова остаётся в фиксированном положении.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 влево поскака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зайку увида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- вправо, зайка- влево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ой зайчонок смелый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 скачет вверх и вниз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 зайку оглянись. 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ячут зайку за спину,поворачивают голову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ик спрятался от нас -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мотрят через правое плечо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ть не надо глаз. 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тем через левое, закрывают глаза на несколько секунд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 Ребята с помощью чего вы рисовал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 помощью рук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 Посмотрите на свои руки. У мальчиков они крепкие,сильные. У девочек – нежные и ласковые. Мы любим свои рук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ля чего ещё нужны нам рук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б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грать, строить из кубиков…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ршенно верно. Ведь они могут всё: обнять, и поднять упавшего товарища, дать корм голодным птичкам, красиво накрыть на стол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стают возле стульчик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возьмёмся за руки и почувствуем тепло рук ваших друзей, которые всегда придут на помощь. Смотрите, из наших рук получились мосты дружбы. Если мы будем помогать друг другу, то мосты не разрушатс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адятся на стульч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сейчас мы с вами опять поиграем с нашими рука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живёшь?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 живёш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лывёш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ежиш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аль глядиш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ёшь обед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ешь в след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спиш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–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шалиш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–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 Ребята, как вы думаете для чего нам нужны ног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бы ходить, бегать, …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 Послушайте стихотворени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дана нам голов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глаза и уха дв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ве руки и две ног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один и нос и рот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удь у нас наоборо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рука, одна ног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два рта и язык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олько бы и знали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ели и болтал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да ребята хорошо, что у нас две ног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теперь проверим какие у нас быстрые и сильные ног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которые сидят со стороны окна встают в первую шеренгу, а дети которые сидят со стороны стены встают во вторую шеренгу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гра – эстафе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бежать до обруч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уг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лезть в нег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 неё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вернуться назад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бежать до обруча, взять куби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ячи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вернуться назад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бежать на четвереньках до обруча, подбросить мяч и поймать его положить на место и обратно вернуться бего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 Победила дружб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вам подарить на память эмблемки клуб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путешествие подходит к концу. Вам оно понравилось? О чём мы говорили н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Что для вас было интересного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конце нашег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утешествия я хочу вас угостить волшебным напитко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доровяч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одходят к столу и пьют сок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8:53:00Z</dcterms:created>
  <dc:creator>Артём</dc:creator>
  <dc:description/>
  <dc:language>en-US</dc:language>
  <cp:lastModifiedBy>Артём</cp:lastModifiedBy>
  <dcterms:modified xsi:type="dcterms:W3CDTF">2018-04-02T19:07:00Z</dcterms:modified>
  <cp:revision>4</cp:revision>
  <dc:subject/>
  <dc:title/>
</cp:coreProperties>
</file>