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  <w:shd w:fill="FFFFFF" w:val="clear"/>
        </w:rPr>
        <w:t>«Сегодня школа "основная",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shd w:fill="FFFFFF" w:val="clear"/>
        </w:rPr>
      </w:pPr>
      <w:r>
        <w:rPr>
          <w:b/>
          <w:color w:val="C00000"/>
          <w:sz w:val="28"/>
          <w:szCs w:val="28"/>
          <w:shd w:fill="FFFFFF" w:val="clear"/>
        </w:rPr>
        <w:t>А всё такая же родная!»</w:t>
      </w:r>
    </w:p>
    <w:p>
      <w:pPr>
        <w:pStyle w:val="Normal"/>
        <w:rPr>
          <w:b/>
          <w:b/>
          <w:color w:val="C00000"/>
          <w:sz w:val="16"/>
          <w:szCs w:val="16"/>
          <w:shd w:fill="FFFFFF" w:val="clear"/>
        </w:rPr>
      </w:pPr>
      <w:r>
        <w:rPr>
          <w:b/>
          <w:color w:val="C00000"/>
          <w:sz w:val="16"/>
          <w:szCs w:val="16"/>
          <w:shd w:fill="FFFFFF" w:val="clear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</w:rPr>
        <w:t xml:space="preserve">                                                    </w:t>
      </w:r>
      <w:r>
        <w:rPr>
          <w:b/>
          <w:color w:val="0000FF"/>
          <w:sz w:val="28"/>
          <w:szCs w:val="28"/>
        </w:rPr>
        <w:t xml:space="preserve">Автор «Летописи школы»: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</w:t>
      </w:r>
      <w:r>
        <w:rPr>
          <w:b/>
          <w:color w:val="0000FF"/>
          <w:sz w:val="28"/>
          <w:szCs w:val="28"/>
        </w:rPr>
        <w:t>Новикова Галина Александровна, учитель истории.</w:t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655</wp:posOffset>
            </wp:positionH>
            <wp:positionV relativeFrom="paragraph">
              <wp:posOffset>57785</wp:posOffset>
            </wp:positionV>
            <wp:extent cx="5895975" cy="9001760"/>
            <wp:effectExtent l="0" t="0" r="0" b="0"/>
            <wp:wrapTight wrapText="bothSides">
              <wp:wrapPolygon edited="0">
                <wp:start x="-33" y="0"/>
                <wp:lineTo x="-33" y="21578"/>
                <wp:lineTo x="21600" y="21578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900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28"/>
          <w:szCs w:val="28"/>
          <w:shd w:fill="FFFFFF" w:val="clear"/>
        </w:rPr>
      </w:pPr>
      <w:r>
        <w:rPr>
          <w:b/>
          <w:color w:val="0000FF"/>
          <w:sz w:val="28"/>
          <w:szCs w:val="28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       </w:t>
      </w:r>
      <w:r>
        <w:rPr>
          <w:color w:val="000000"/>
          <w:shd w:fill="FFFFFF" w:val="clear"/>
        </w:rPr>
        <w:t>Деревня Варваринка была основана в 1793 году. Своё название она получила по имени помещицы Варвары Блюм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Постановлением Совета Народных Комиссаров с 25 июля 1930 года в стране было введено всеобщее начальное образование. Быстро росло число школ и учеников в них. В 1932 году в деревне Варваринка открылась начальная школа. Её заведующим был Аников Фёдор Васильевич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В первую очередь ставилась задача ликвидации неграмотности среди взрослого населения. Создавались школы ликбеза, проводилось индивидуальное обучение. Активную работу проводили учителя школы М.З. Нестеров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.И. Смолина, В.Н. Мельгунова и другие. Обучали взрослых основам грамотности и многие старшеклассник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            </w:t>
      </w:r>
      <w:r>
        <w:rPr>
          <w:b/>
          <w:color w:val="000000"/>
          <w:u w:val="single"/>
          <w:shd w:fill="FFFFFF" w:val="clear"/>
        </w:rPr>
        <w:t>Из воспоминаний  учительницы Мельгуновой Валентины Николаевны: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«Вспоминается такой случай. Однажды оказалось так, что уже не на чем было писать. Мы, учителя, обратились в сельский Совет. Председатель сельсовета подумал-подумал, потом взял пуд хлеба и уехал куда-то. А когда через несколько дней вернулся, то привёз большую стопу бумаг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Очень запомнилось мне ещё одно событие. Однажды в адрес школы пришла посылка из Москвы. Мы, конечно, очень удивились. Когда открыли её, там оказались тетради и цветные карандаши. А прислала их Надежда Константиновна Крупская – заместитель Наркома просвещения РСФСР. Сколько радости было тогда у ребят! Содержимое посылки распределили между классами. Школьники с особым удовольствием писали на тетрадях карандашами, присланными женой и соратницей Владимира Ильича Ленина – Н.К. Крупской. Было это в 1934 году. 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Число учеников с каждым годом продолжало увеличиваться. Значительно улучшилось обеспечение школ учебными принадлежностями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В это время в нашем селе продолжалась работа по ликвидации неграмотности. Ударной силой на этом фронте выступали учителя. Днём мы учили грамоте детей, а вечерами в классах собирались жители села разных возрастов, мужчины и женщины. Одни начинали с азов, другие изучали уже математику и другие науки. Учительский рабочий день в эти годы был заполнен до предела. Но как приятно было сознавать, что труд твой не пропадает даром. Многие из тех, кто ликвидировал свою безграмотность, впоследствии сами стали учителями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С тех пор прошли десятки лет. Многое позабылось, но события первых лет становления Советской власти не забудутся никогда. И хочется, чтобы молодое поколение знало об этих событиях, правильно понимало и оценивало их»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Война внесла свои коррективы. Школ меньше не стало, но численность детей уменьшилась. Ведь им приходилось работать в колхозе вместо ушедших на фронт мужчин, помогать в домашнем хозяйстве. Увеличились детская заболеваемость и смертность. К тому же детям не в чем было ходить в школу, резко ухудшилось материальное положение сельчан. Занятия проводились в холодных помещениях, не хватало учебников, письменных принадлежностей. И всё-таки сложность времени настраивала детей на более серьёзное отношение к учёбе. В классах было очень холодно. Приходилось ученикам ездить за дровами. Никогда не забудутся холодные и голодные зимы. Вместо тетрадей учителя приносили ребятам газеты. На них они имели возможность писать упражнения по русскому языку и решать задачи по математике.  А после уроков вместе с учителями дети вязали варежки и носки для красноармейцев. На фронт отправляли посылки и писали тёплые письма. В ответных письмах солдаты благодарили ребят за поддержку, заботу, за их вклад в общую победу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Весной школьникам давали лошадь для того, чтобы собирать удобрения. Потом их отвозили в колхоз, удобряли поля. Сеяли пшеницу, просо, овёс. Собирали всё, до последнего зёрнышка. Также школьники и учител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опровождали подводы с зерном на станцию Чамзинка за 30 км.      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Было очень тяжело, но никто от работы не отказывался. Ребята очень хотели, чтобы быстрее закончилась война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     </w:t>
      </w:r>
      <w:r>
        <w:rPr>
          <w:b/>
          <w:color w:val="000000"/>
          <w:u w:val="single"/>
          <w:shd w:fill="FFFFFF" w:val="clear"/>
        </w:rPr>
        <w:t>Из воспоминаний ветерана войны и труда Петрунина Владимира Ивановича: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«В годы войны вместе с нами училось много эвакуированных детей, в том числе детдомовцев, большинство из Белоруссии.  Им жилось ещё труднее, чем местным. Одежда была плохонькая, еды не хватало. И все их жалели, старались помогать. Часто приглашали домой обогреться, поесть. В школе жизнь кипела, хотя все ходили плохо одетые, полуголодные. Весной 1944-го года, после освобождения Белоруссии, детей увезли на Родину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Зимой 1941 года были очень сильные морозы, до - 40 градусов. Враг  рвался  к  Москве. Вдоль правого берега Суры возводились оборонительные укрепления. Люди ходили из Больших Березников на работу пешком 8 км  туда и обратно. Зима была очень суровая, мёрзли от холода. Очень тяжелая  была работа: долбили и копали кирками и лопатами мёрзлую землю, валили деревья, распиливали их в человеческий рост и делали заграждения, чтобы фашистские танки не смогли пройти. Уставали сильно. Тем более, что питание было скудное. Но устанавливалась  норма выработки, и её нужно было обязательно выполнят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Работы на строительстве Сурского оборонительного рубежа продолжались всю зиму до самого половодья, когда после разгрома немцев под Москвой советские войска стали вытеснять германские полчища с нашей территории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Нельзя забыть то время, тех людей, кто в суровую годину шёл в мороз и слякоть рыть окопы для того, чтобы сберечь своё село, свой дом от врага»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Выпускник Большеберезниковской основной школы 2012 года, Александр Белоглазов, под руководством учителя истории Новиковой Г. А., одержал победу в районной краеведческой олимпиаде, защитив работу «Я родом не из детства – из войны…» в номинации «Тыл и фронт» об учителях-ветеранах, детях войны, работавших в нашей школ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Петрунину В.И., Авдошкиной А.Ф., Ковайкину Г.И., Пунькаевой М.И., Шамониной Е.В., Дмитриеву А.Г., Авдошкину В.Г., Бобиной З.И., Смолиной В.И., Алексашиной Р.А. и другим Белоглазов А. посвятил свои стихи:</w:t>
      </w:r>
      <w:r>
        <w:rPr>
          <w:color w:val="000000"/>
        </w:rPr>
        <w:br/>
      </w:r>
      <w:r>
        <w:rPr>
          <w:b/>
          <w:i/>
          <w:color w:val="C00000"/>
          <w:shd w:fill="FFFFFF" w:val="clear"/>
        </w:rPr>
        <w:t>Сегодня я пишу о ветеранах,</w:t>
      </w:r>
      <w:r>
        <w:rPr>
          <w:b/>
          <w:i/>
          <w:color w:val="C00000"/>
        </w:rPr>
        <w:br/>
      </w:r>
      <w:r>
        <w:rPr>
          <w:b/>
          <w:i/>
          <w:color w:val="C00000"/>
          <w:shd w:fill="FFFFFF" w:val="clear"/>
        </w:rPr>
        <w:t>О людях скромных, честных и простых.</w:t>
      </w:r>
      <w:r>
        <w:rPr>
          <w:b/>
          <w:i/>
          <w:color w:val="C00000"/>
        </w:rPr>
        <w:br/>
      </w:r>
      <w:r>
        <w:rPr>
          <w:b/>
          <w:i/>
          <w:color w:val="C00000"/>
          <w:shd w:fill="FFFFFF" w:val="clear"/>
        </w:rPr>
        <w:t>Как жаль, что их осталось на земле так мало,</w:t>
      </w:r>
      <w:r>
        <w:rPr>
          <w:b/>
          <w:i/>
          <w:color w:val="C00000"/>
        </w:rPr>
        <w:br/>
      </w:r>
      <w:r>
        <w:rPr>
          <w:b/>
          <w:i/>
          <w:color w:val="C00000"/>
          <w:shd w:fill="FFFFFF" w:val="clear"/>
        </w:rPr>
        <w:t>Давайте же, друзья, поговорим о них.</w:t>
      </w:r>
      <w:r>
        <w:rPr>
          <w:b/>
          <w:i/>
          <w:color w:val="C00000"/>
        </w:rPr>
        <w:br/>
      </w:r>
      <w:r>
        <w:rPr>
          <w:b/>
          <w:i/>
          <w:color w:val="C00000"/>
          <w:shd w:fill="FFFFFF" w:val="clear"/>
        </w:rPr>
        <w:t>Они работали учителями нашей школы,</w:t>
      </w:r>
      <w:r>
        <w:rPr>
          <w:b/>
          <w:i/>
          <w:color w:val="C00000"/>
        </w:rPr>
        <w:br/>
      </w:r>
      <w:r>
        <w:rPr>
          <w:b/>
          <w:i/>
          <w:color w:val="C00000"/>
          <w:shd w:fill="FFFFFF" w:val="clear"/>
        </w:rPr>
        <w:t>Профессии гуманней в мире нет.</w:t>
      </w:r>
      <w:r>
        <w:rPr>
          <w:b/>
          <w:i/>
          <w:color w:val="C00000"/>
        </w:rPr>
        <w:br/>
      </w:r>
      <w:r>
        <w:rPr>
          <w:b/>
          <w:i/>
          <w:color w:val="C00000"/>
          <w:shd w:fill="FFFFFF" w:val="clear"/>
        </w:rPr>
        <w:t>А в детстве столько выпало на их долю –</w:t>
      </w:r>
      <w:r>
        <w:rPr>
          <w:rStyle w:val="Appleconvertedspace"/>
          <w:b/>
          <w:i/>
          <w:color w:val="C00000"/>
          <w:shd w:fill="FFFFFF" w:val="clear"/>
        </w:rPr>
        <w:t> </w:t>
      </w:r>
      <w:r>
        <w:rPr>
          <w:b/>
          <w:i/>
          <w:color w:val="C00000"/>
        </w:rPr>
        <w:br/>
      </w:r>
      <w:r>
        <w:rPr>
          <w:b/>
          <w:i/>
          <w:color w:val="C00000"/>
          <w:shd w:fill="FFFFFF" w:val="clear"/>
        </w:rPr>
        <w:t>Война оставила неизгладимый след.</w:t>
      </w:r>
      <w:r>
        <w:rPr>
          <w:b/>
          <w:i/>
          <w:color w:val="C00000"/>
        </w:rPr>
        <w:br/>
      </w:r>
      <w:r>
        <w:rPr>
          <w:b/>
          <w:i/>
          <w:color w:val="C00000"/>
          <w:shd w:fill="FFFFFF" w:val="clear"/>
        </w:rPr>
        <w:t>Отцы и братья воевали за Победу,</w:t>
      </w:r>
      <w:r>
        <w:rPr>
          <w:b/>
          <w:i/>
          <w:color w:val="C00000"/>
        </w:rPr>
        <w:br/>
      </w:r>
      <w:r>
        <w:rPr>
          <w:b/>
          <w:i/>
          <w:color w:val="C00000"/>
          <w:shd w:fill="FFFFFF" w:val="clear"/>
        </w:rPr>
        <w:t>А ребятишки помогали им в тылу.</w:t>
      </w:r>
      <w:r>
        <w:rPr>
          <w:b/>
          <w:i/>
          <w:color w:val="C00000"/>
        </w:rPr>
        <w:br/>
      </w:r>
      <w:r>
        <w:rPr>
          <w:b/>
          <w:i/>
          <w:color w:val="C00000"/>
          <w:shd w:fill="FFFFFF" w:val="clear"/>
        </w:rPr>
        <w:t>Сражались и трудились так, что равных в мире нету</w:t>
      </w:r>
      <w:r>
        <w:rPr>
          <w:b/>
          <w:i/>
          <w:color w:val="C00000"/>
        </w:rPr>
        <w:br/>
      </w:r>
      <w:r>
        <w:rPr>
          <w:b/>
          <w:i/>
          <w:color w:val="C00000"/>
          <w:shd w:fill="FFFFFF" w:val="clear"/>
        </w:rPr>
        <w:t>И вместе отвели от Родины беду!</w:t>
      </w:r>
      <w:r>
        <w:rPr>
          <w:b/>
          <w:i/>
          <w:color w:val="C00000"/>
        </w:rPr>
        <w:br/>
      </w:r>
      <w:r>
        <w:rPr>
          <w:color w:val="000000"/>
          <w:shd w:fill="FFFFFF" w:val="clear"/>
        </w:rPr>
        <w:t>       Героически трудились многие учителя. В 1945 году орденом Ленина были награждены самые лучшие, и в их числе Михаил Захарович  Нестеров. В послевоенные годы вновь встала задача полного охвата детей обучением. Детям погибших воинов оказывали посильную помощь, чтобы они могли посещать школу. Непросто было наладить посещаемость: трудное материальное положение семей, отсутствие условий для учёбы мешали получать образовани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В 1961 году, после введения обязательного восьмилетнего обучения (1958 г.), школа была реорганизована в восьмилетнюю. В 1967 году деревня Варваринка становится частью села Большие Березники, и школа получила название «Большеберезниковская восьмилетняя». С 1990  до 2009 года – «Большеберезниковская средняя школа №2». С 2009 года – МБОУ «Большеберезниковская основная общеобразовательная школа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В 1970-е годы школы перешли на кабинетную систему обучения. Активно стали внедряться технические средства, обязательной стала работа кружков. Основой для подросткового воспитания была работа пионерско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комсомольской организаций. В районе в 1970-е годы действовали лагеря труда и отдыха, ученические производственные бригады. Любимым местом труда и отдыха для учеников Большеберезниковской восьмилетней школы был лагерь «Светлячок», над которым шефствовал колхоз «Заря коммунизма». Днём ребята работали в поле: пропалывали свёклу, картошку. А после работы устраивали конкурсы, соревнования, концерты, игры, пели песни у костра. Было радостно и весело!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Летом 1992 года работала последняя лагерная смена. В перестроечные годы, когда наша страна переживала тяжёлые времена, финансировать лагерь не было возможности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В 1970-1980-е годы учителя, работники школы, члены колхоза «Заря коммунизма» были активными участниками художественной самодеятельности. Выступали в районном Доме культуры перед жителями села, а также и в других сёлах района. Особенно нравились зрителям песни в исполнении дуэта учителей – Головой Валентины Ивановны и Псяниной Раисы Константиновны. Аккомпанировал на баяне учитель физической культуры Полушкин Анатолий Николаевич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Также в районе проходили смотры художественной самодеятельности, в которых выступали учащиеся всех школ. Компетентное жюри очень строго оценивало выступления. В юбилейном 1995-м году в смотре, посвящённом 50-летию Великой Победы, Большеберезниковская средняя школа №2 заняла 2-е место, уступив только Большеберезниковской средней школе №1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«Золотым голосом» школы был Евгений Тренин. В 1996 году, будучи учеником 6 класса, он победил в престижном республиканском конкурсе, исполнив песню «Ты слышишь, море?» /учитель – Прокина Н.И./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                                                       </w:t>
      </w:r>
      <w:r>
        <w:rPr>
          <w:b/>
          <w:color w:val="0000FF"/>
          <w:u w:val="single"/>
          <w:shd w:fill="FFFFFF" w:val="clear"/>
        </w:rPr>
        <w:t>В разные годы директорами школы работали:</w:t>
      </w:r>
      <w:r>
        <w:rPr>
          <w:color w:val="000000"/>
        </w:rPr>
        <w:br/>
      </w:r>
      <w:r>
        <w:rPr>
          <w:color w:val="000000"/>
          <w:shd w:fill="FFFFFF" w:val="clear"/>
        </w:rPr>
        <w:t>1.    Маскаев Алексей Андреевич – 1950-1954 гг.</w:t>
      </w:r>
      <w:r>
        <w:rPr>
          <w:color w:val="000000"/>
        </w:rPr>
        <w:br/>
      </w:r>
      <w:r>
        <w:rPr>
          <w:color w:val="000000"/>
          <w:shd w:fill="FFFFFF" w:val="clear"/>
        </w:rPr>
        <w:t>2.    Тюкин  Михаил Трофимовичи – 1954-1961 гг.</w:t>
      </w:r>
      <w:r>
        <w:rPr>
          <w:color w:val="000000"/>
        </w:rPr>
        <w:br/>
      </w:r>
      <w:r>
        <w:rPr>
          <w:color w:val="000000"/>
          <w:shd w:fill="FFFFFF" w:val="clear"/>
        </w:rPr>
        <w:t>3.    Зимина Александра  Степановна – 1961-1962 гг.</w:t>
      </w:r>
      <w:r>
        <w:rPr>
          <w:color w:val="000000"/>
        </w:rPr>
        <w:br/>
      </w:r>
      <w:r>
        <w:rPr>
          <w:color w:val="000000"/>
          <w:shd w:fill="FFFFFF" w:val="clear"/>
        </w:rPr>
        <w:t>4.    Терехин Сергей Федорович – 1962-1966 гг.</w:t>
      </w:r>
      <w:r>
        <w:rPr>
          <w:color w:val="000000"/>
        </w:rPr>
        <w:br/>
      </w:r>
      <w:r>
        <w:rPr>
          <w:color w:val="000000"/>
          <w:shd w:fill="FFFFFF" w:val="clear"/>
        </w:rPr>
        <w:t>5.    Кастев Александр Степанович – 1966-1975 гг.                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.    Щелухин Владимир Константинович – 1975-1978 гг.  </w:t>
      </w:r>
      <w:r>
        <w:rPr>
          <w:color w:val="000000"/>
        </w:rPr>
        <w:br/>
      </w:r>
      <w:r>
        <w:rPr>
          <w:color w:val="000000"/>
          <w:shd w:fill="FFFFFF" w:val="clear"/>
        </w:rPr>
        <w:t>7.    Дмитриев Александр Григорьевич – 1978-1986 гг.</w:t>
      </w:r>
      <w:r>
        <w:rPr>
          <w:color w:val="000000"/>
        </w:rPr>
        <w:br/>
      </w:r>
      <w:r>
        <w:rPr>
          <w:color w:val="000000"/>
          <w:shd w:fill="FFFFFF" w:val="clear"/>
        </w:rPr>
        <w:t>8.    Зинов Михаил Федорович – 1986-1987 гг.</w:t>
      </w:r>
      <w:r>
        <w:rPr>
          <w:color w:val="000000"/>
        </w:rPr>
        <w:br/>
      </w:r>
      <w:r>
        <w:rPr>
          <w:color w:val="000000"/>
          <w:shd w:fill="FFFFFF" w:val="clear"/>
        </w:rPr>
        <w:t>9.    Петрунин Владимир Иванович – 1987-1992 гг.</w:t>
      </w:r>
      <w:r>
        <w:rPr>
          <w:color w:val="000000"/>
        </w:rPr>
        <w:br/>
      </w:r>
      <w:r>
        <w:rPr>
          <w:color w:val="000000"/>
          <w:shd w:fill="FFFFFF" w:val="clear"/>
        </w:rPr>
        <w:t>10.     Прокин Пётр Семенович – 1992-1998 гг.</w:t>
      </w:r>
      <w:r>
        <w:rPr>
          <w:color w:val="000000"/>
        </w:rPr>
        <w:br/>
      </w:r>
      <w:r>
        <w:rPr>
          <w:color w:val="000000"/>
          <w:shd w:fill="FFFFFF" w:val="clear"/>
        </w:rPr>
        <w:t>11.     Ямашкин Александр Александрович – 1998-2000 гг.</w:t>
      </w:r>
      <w:r>
        <w:rPr>
          <w:color w:val="000000"/>
        </w:rPr>
        <w:br/>
      </w:r>
      <w:r>
        <w:rPr>
          <w:color w:val="000000"/>
          <w:shd w:fill="FFFFFF" w:val="clear"/>
        </w:rPr>
        <w:t>12.     Кулагин Игорь Алексеевич – 2000-2005 гг.</w:t>
      </w:r>
      <w:r>
        <w:rPr>
          <w:color w:val="000000"/>
        </w:rPr>
        <w:br/>
      </w:r>
      <w:r>
        <w:rPr>
          <w:color w:val="000000"/>
          <w:shd w:fill="FFFFFF" w:val="clear"/>
        </w:rPr>
        <w:t>13.     Кротов Иван Васильевич – 2005-2017 гг.</w:t>
      </w:r>
      <w:r>
        <w:rPr>
          <w:color w:val="000000"/>
        </w:rPr>
        <w:br/>
      </w:r>
      <w:r>
        <w:rPr>
          <w:color w:val="000000"/>
          <w:shd w:fill="FFFFFF" w:val="clear"/>
        </w:rPr>
        <w:t>14.    Струенков Роман Михайлович – с 2017 г. по настоящее время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      О строительстве новой школы говорилось много. На собрании коллектива учителей и родителей было составлено обращение в райком, министерство о трудностях в размещении детей в классах. На совещание коллектива были приглашены руководители района Исаев А.А, Пыков В.М.  Но исходным стало 15 августа 1988, когда взяли первый ковш земли для котлована под  фундамент новой школы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Строительство школьного здания продолжалось почти 10 лет. Причин в медленном строительстве очень много. В первое время колхозу «Заря коммунизма» (председатель Вагин В.А.) было  это под силу, но с 1990 года положение изменилась. Колхозы района, в том числе и это хозяйство, постепенно стали терять свои позиции. Хозяйственным способом строить школу стало невозможно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Коллектив школы во главе с администрацией неоднократно обращались письменно и устно в различные инстанции. 6 марта 1992 года по этому поводу директор П. С. Прокин ездил на встречу с Президентом МССР  В.Д. Гуслянниковым. В 1995 году в школу приезжала комиссия в составе: Автаев П.И. – заместитель Председателя Совмина Мордовии,  Роговский Ю.М.- заместитель министра России, Кадакин В.В – министр образования Мордови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ыков В.М. – глава района и другие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В 1994-1996 гг.  в школе побывали Депутаты Госдумы  Иванова Л.А, Костерин Е.А., Газеев Е.И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В декабре 1993 года было направлено письмо Медведеву Н.М. – начальнику управления по работе с территориями, представителями Президента РФ. Все эти письма, просьбы  о выделении капитальных вложений на завершение  строительства нового школьного здания внимательно рассматривались, но были отказы, т.к. не было материальных возможностей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Однако в ноябре 1994 года обратились к Бирюкову Николаю Васильевичу –  Председателю Верховного Совета Республики Мордовия. Была оказана помощь в сумме 10 миллионов рублей, на эту сумму были возведены стены спортзала, мастерской. В этом полезном деле принимал участие и наш земляк Струёнков Александр Викторович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 В 1995 года главой района был Пыков Василий Михайлович.  Он договорился с Сызранской организацией «Лик». Они работали до мая 1996 года, но  практически ничего не сделали. Спустя некоторое время этот вопрос стал согласовываться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 В июне 1997 года в школу прибыли Волков Владимир Дмитриевич – Председатель Правительства РМ, Кадакин Василий Васильевич – министр образования, Руженков Владимир Викторович – управляющий делами Совета Министров, Устимкин Александр Фёдорович – глава района и другие представители, которые решили, что в этом году нужно пустить в эксплуатацию двухэтажный корпус. И после этого активно взялись за работу строители МПМК (начальник Засыпалов Борис Александрович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Своё слово строители сдержали: к  20 ноября 1997 года  двухэтажный корпус был пущен в эксплуатацию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И вот наступил торжественный день 20 ноября 1997 года!  К 11 часам дня на территории школы собрались жители села, представители, телевидение. На открытие новой школы  приехал Николай Иванович Меркушкин – Глава РМ.</w:t>
      </w:r>
      <w:r>
        <w:rPr>
          <w:color w:val="000000"/>
        </w:rPr>
        <w:br/>
      </w:r>
      <w:r>
        <w:rPr>
          <w:color w:val="000000"/>
          <w:shd w:fill="FFFFFF" w:val="clear"/>
        </w:rPr>
        <w:t>Вместе с ним были вице-премьер Республики Мордовия Автаев П.И., министр образования Кадакин  В.В., Пыков В.М. – министр строительства и други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Митинг в честь открытия здания новой школы открыл директор школы  Прокин Пётр Семенович. Перед собравшимися выступили:  первый  заместитель главы района Гамаюнов Игорь Николаевич, учительница начальных классов Шамонина Людмила Владимировна, начальник межхозяйственной передвижной механизированной колонны Засыпалов Борис Александрович, который вручил символический ключ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Слово предоставляется Меркушкину Николаю Ивановичу – Главе Республики Мордовия. Он поздравил всех с этим радостным событием, подарил первый в районе компьютерный класс, телевизор, видеомагнитофон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Наступил самый торжественный момент! Глава РМ Н.И. Меркушкин, министр образования В.В. Кадакин, первый  заместитель главы района И.Н. Гамаюнов, начальник отдела образования О.Н. Шачнова, ученик 11 класса Назаркин Александр, ученица 5 класса Кабаева Катя и ученица 1 класса Голова Света, подошли к парадному крыльцу новой школы. Им предоставлено почётное право разрезать символическую ленточку и первыми войти в школу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После осмотра школы состоялся концерт художественной самодеятельности, подготовленный учителями и учащимися школы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В книге - летописи школы Н.И. Меркушкин сделал такую запись: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«Я желаю педагогическому коллективу творчества, поиска, дерзаний в работе, воспитать достойное поколение молодежи, а ребятам глубоких знаний, широкого, счастливого жизненного пути»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До введения в строй в 2007 году нового здания Большеберезниковской средней школы №1, Большеберезниковская средняя школа №2 была самой современной и оснащённой. Предметом зависти всех был самый первый в районе компьютерный класс, подаренный Главой РМ!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4 мая 2000 года в школе в торжественной обстановке, в присутствии ветеранов Великой Отечественной войны, глав районной и сельской администраций, администрации школы был открыт краеведческий музей, получивший статус районного. К открытию музея долго готовилась вся школа. Были проведены ремонтные работы, составлены стенды, стеллажи, выставки творческих работ учащихся, стенды с фотографиями ветеранов Великой Отечественной войны. Для гостей был показан праздничный концерт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В музее два зала. Первый – «Наш край  в далеком прошлом». В этом зале интересные и ценные экспонаты: бивень мамонта, различные старинные предметы обихода, украшения, топор и другие орудия труда, домашняя утварь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онеты, книги, оружие – все это найдено на территории района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Во втором зале расположены экспонаты боевой славы, отражающие события Великой Отечественной войны. Здесь бесценные фронтовые письма, личные вещи воинов, фотографии, документы, боевые награды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Директор музея – Танаева Ольга Викторовна. Также был создан Совет музея из числа старшеклассников школы, председатель – Евгений Тренин, члены совета – Яськина Ираида, Полушкина Наташа, Клюткин Олег, Дмитриева Виктория, Сягитова Татьяна, Тутаева Евгения, Тутаев Вячеслав, Тюкина Татьяна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Постоянно продолжалась работа по сбору экспонатов. Учащиеся с удовольствием посещали музей, там проходили Уроки Мужества, Вечера Памяти, внеклассные мероприятия. В ноябре 2007 года районный краеведческий музей был переведён в новое здание Большеберезниковской средней школы №1. Все экспонаты, собранные учителями и учащимися нашей школы, теперь находятся там.</w:t>
      </w:r>
      <w:r>
        <w:rPr>
          <w:color w:val="000000"/>
        </w:rPr>
        <w:br/>
      </w:r>
      <w:r>
        <w:rPr>
          <w:color w:val="C00000"/>
          <w:shd w:fill="FFFFFF" w:val="clear"/>
        </w:rPr>
        <w:t>       Самыми первыми в районе призёрами республиканского этапа предметных олимпиад стали учащиеся Большеберезниковской средней школы №2:  Кротов Григорий – 2 место по биологии /1998-1999 гг., учитель – Шачинова Т.Н./;  Суняйкин  Андрей – 2 место по праву /1998 г., учитель – Новикова Г.А./;  Шорохов Евгений  – 2 место по физической культуре  /2006 г., учитель – Белоглазов М.Н./.</w:t>
      </w:r>
      <w:r>
        <w:rPr>
          <w:color w:val="C00000"/>
        </w:rPr>
        <w:br/>
      </w:r>
      <w:r>
        <w:rPr>
          <w:color w:val="000000"/>
          <w:shd w:fill="FFFFFF" w:val="clear"/>
        </w:rPr>
        <w:t>       В XXI век школа вошла под знаменем новых информационных технологий. Данное направление в обучении с использованием НИТ позволяет активизировать познавательную деятельность, самостоятельность и развитие учеников. В решении этих вопросов очень важна личность педагога-новатора – ищущего, творческого, отдающего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C00000"/>
          <w:shd w:fill="FFFFFF" w:val="clear"/>
        </w:rPr>
        <w:t>       Учитель физической культуры Белоглазов Михаил Николаевич впервые в истории Большеберезниковского района, одержал победу на республиканском конкурсе «Учитель года - 2002».</w:t>
      </w:r>
      <w:r>
        <w:rPr>
          <w:color w:val="C00000"/>
        </w:rPr>
        <w:br/>
      </w:r>
      <w:r>
        <w:rPr>
          <w:b/>
          <w:color w:val="FF0000"/>
          <w:shd w:fill="FFFFFF" w:val="clear"/>
        </w:rPr>
        <w:t>      В 2008 году в конкурсе «Лучшие школы России» в рамках ПНПО школа стала победителем  и получила Президентский Грант – 1 миллион рублей.</w:t>
      </w:r>
      <w:r>
        <w:rPr>
          <w:color w:val="000000"/>
          <w:shd w:fill="FFFFFF" w:val="clear"/>
        </w:rPr>
        <w:t>      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В 2008-2009 годах сразу несколько учеников добились высоких результатов в олимпиадах и конкурсах различных уровне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 Учащиеся Большеберезниковской средней школы №2 показали самые лучшие результаты на республиканском этапе: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В 2008 году ученица 8 класса Шамонина Ирина стала призёром регионального этапа Всероссийской олимпиады школьников по немецкому языку / учитель – Шамонина Р.И. /.  </w:t>
      </w:r>
      <w:r>
        <w:rPr>
          <w:color w:val="000000"/>
        </w:rPr>
        <w:br/>
      </w:r>
      <w:r>
        <w:rPr>
          <w:color w:val="C00000"/>
          <w:shd w:fill="FFFFFF" w:val="clear"/>
        </w:rPr>
        <w:t>      </w:t>
      </w:r>
      <w:r>
        <w:rPr>
          <w:b/>
          <w:color w:val="C00000"/>
          <w:shd w:fill="FFFFFF" w:val="clear"/>
        </w:rPr>
        <w:t>Ученица 10 класса Шачинова Мария – победитель регионального этапа Всероссийской олимпиады школьников по обществознанию в 2009 году, участница Всероссийской олимпиады в городе Брянске. Ей не хватило совсем чуть-чуть, чтобы стать призёром в России. У Маши – 30 место из 96 участников,  а призёрами стали 23 (учитель – Новикова Г.А ).</w:t>
      </w:r>
      <w:r>
        <w:rPr>
          <w:color w:val="000000"/>
          <w:shd w:fill="FFFFFF" w:val="clear"/>
        </w:rPr>
        <w:t xml:space="preserve"> Также Маша – призёр республиканского конкурса «Святыни земли мордовской». Её одноклассница Токарева Татьяна по итогам Международного исторического конкурса «Золотое Руно»  заняла  I место в России из почти 25 тысяч  участников (учитель – Новикова Г.А.)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Ученица10 класса Радкевич Ольга – призёр регионального этапа Всероссийской олимпиады школьников по литературе. Также она награждена  Почетным дипломом за 2 место в Республиканском конкурсе изложений «Рассказ ветерана» / учитель – Коробова Л.П. / 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Ученица 9 класса Колесникова Ксения – победитель регионального этапа Всероссийской олимпиады школьников по истории  / учитель – Федотова С.Н. / и призёр регионального этапа Всероссийской олимпиады школьников по обществознанию / учитель – Новикова Г.А. / Её одноклассница Зотова Мария –  призёр по биологии  / учитель – Шачинова Т.Н./.  Девятиклассница Шамонина Ирина – лауреат Всероссийской конференции «История моей  семьи – страница многовековой истории Отечества».  Диплом  лауреата  привезли из города  Казани. Также по итогам Всероссийского конкурса исторических исследовательских работ «Человек в истории. Россия – XX век» Ирина удостоена Поощрительной Грамоты Международного правозащитного общества «Мемориал» и Союза краеведов России.  Учитель – Новикова Г.А. получила из Казани и Москвы Благодарности оргкомитета и жюри конкурсов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С 2009 года Большеберезниковская средняя общеобразовательная школа №2 реорганизована в Большеберезниковскую основную общеобразовательную школу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В настоящее время в школе обучается 143 ученика из Больших Березников, сёл Мариуполь, Старые Найманы, Елизаветинка в девяти классах-комплектах. Детей, проживающих за 3 и более километров, доставляет в школу специальный автобус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В школе есть спортивный и актовый залы, медиатека, медицинский кабинет, оснащённые современным оборудованием и техникой учебные кабинеты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Большинство учащихся охвачены горячим питанием за счёт бюджетных, родительских, спонсорских средств, а также за счёт тех продуктов, которые под руководством педагогов выращивают ученики на пришкольном участке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        В школе работают замечательные высококвалифицированные педагоги, которые ведут детей по лестнице знаний, превращая их из забавных малышей в талантливых, умных юношей и девушек. Из 17 педагогов 3 имеют высшую квалификационную категорию, 10 – первую, 8 педагогов имеют звание «Ветеран труда». </w:t>
      </w:r>
      <w:r>
        <w:rPr>
          <w:color w:val="0000FF"/>
          <w:shd w:fill="FFFFFF" w:val="clear"/>
        </w:rPr>
        <w:t>Двум учителям присвоено звание «Заслуженный учитель РМ», одному  – «Заслуженный работник РМ».</w:t>
      </w:r>
      <w:r>
        <w:rPr>
          <w:color w:val="000000"/>
          <w:shd w:fill="FFFFFF" w:val="clear"/>
        </w:rPr>
        <w:t xml:space="preserve"> Это: </w:t>
      </w:r>
      <w:r>
        <w:rPr>
          <w:color w:val="0000FF"/>
          <w:shd w:fill="FFFFFF" w:val="clear"/>
        </w:rPr>
        <w:t>Прокина Татьяна Николаевна (2004 г.);  Новикова Галина Александровна (2008 г.);   Коробова Людмила Петровна (2009 г.)</w:t>
      </w:r>
      <w:r>
        <w:rPr>
          <w:color w:val="0000FF"/>
        </w:rPr>
        <w:br/>
      </w:r>
      <w:r>
        <w:rPr>
          <w:color w:val="000000"/>
          <w:shd w:fill="FFFFFF" w:val="clear"/>
        </w:rPr>
        <w:t>      </w:t>
      </w:r>
      <w:r>
        <w:rPr>
          <w:color w:val="C00000"/>
          <w:shd w:fill="FFFFFF" w:val="clear"/>
        </w:rPr>
        <w:t>Одним из самых первых в районе обладателем Гранта Президента РФ в рамках реализации ПНПО «Образование» в 2006 году стал учитель физической культуры Белоглазов Михаил Николаевич.</w:t>
      </w:r>
      <w:r>
        <w:rPr>
          <w:rStyle w:val="Appleconvertedspace"/>
          <w:color w:val="C00000"/>
          <w:shd w:fill="FFFFFF" w:val="clear"/>
        </w:rPr>
        <w:t> </w:t>
      </w:r>
      <w:r>
        <w:rPr>
          <w:color w:val="C00000"/>
        </w:rPr>
        <w:br/>
      </w:r>
      <w:r>
        <w:rPr>
          <w:color w:val="000000"/>
          <w:shd w:fill="FFFFFF" w:val="clear"/>
        </w:rPr>
        <w:t>      В этом же году</w:t>
      </w:r>
      <w:r>
        <w:rPr>
          <w:color w:val="C00000"/>
          <w:shd w:fill="FFFFFF" w:val="clear"/>
        </w:rPr>
        <w:t xml:space="preserve"> учитель истории Новикова Галина Александровна стала</w:t>
      </w:r>
      <w:r>
        <w:rPr>
          <w:color w:val="000000"/>
          <w:shd w:fill="FFFFFF" w:val="clear"/>
        </w:rPr>
        <w:t xml:space="preserve"> Лауреатом денежной премии Главы администрации района, а </w:t>
      </w:r>
      <w:r>
        <w:rPr>
          <w:color w:val="C00000"/>
          <w:shd w:fill="FFFFFF" w:val="clear"/>
        </w:rPr>
        <w:t>в 2009 году – обладателем Гранта Президента РФ в рамках реализации ПНПО «Образование».</w:t>
      </w:r>
      <w:r>
        <w:rPr>
          <w:rStyle w:val="Appleconvertedspace"/>
          <w:color w:val="C00000"/>
          <w:shd w:fill="FFFFFF" w:val="clear"/>
        </w:rPr>
        <w:t> </w:t>
      </w:r>
      <w:r>
        <w:rPr>
          <w:color w:val="C00000"/>
        </w:rPr>
        <w:br/>
      </w:r>
      <w:r>
        <w:rPr>
          <w:color w:val="C00000"/>
          <w:shd w:fill="FFFFFF" w:val="clear"/>
        </w:rPr>
        <w:t>      Прокина Татьяна Николаевна Грант Президента РФ получила в 2008 году.</w:t>
      </w:r>
      <w:r>
        <w:rPr>
          <w:rStyle w:val="Appleconvertedspace"/>
          <w:color w:val="C00000"/>
          <w:shd w:fill="FFFFFF" w:val="clear"/>
        </w:rPr>
        <w:t> </w:t>
      </w:r>
      <w:r>
        <w:rPr>
          <w:color w:val="000000"/>
          <w:shd w:fill="FFFFFF" w:val="clear"/>
        </w:rPr>
        <w:br/>
        <w:t>      В этом же году Лауреатами денежной премии Главы администрации Большеберезниковского района стали учитель начальных классов Бояркина Галина Петровна и учитель информатики Сарайкина Надежда Ивановна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Основным отличием школы является крепкое содружество педагогического и ученического коллективов, что способствует созданию оптимальных условий для саморазвития, самоутверждения учащихся. И учебная, и воспитательная деятельность педагогического коллектива направлена на реализацию педагогической проблемы: «Активизация познавательной деятельности, формирование устойчивого нравственного поведения, здорового образа жизни учащихся на основе использования новых педагогических технологий»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 Важным направлением работы школы является постоянное совершенствование педагогического мастерства учительских кадров через курсовую систему повышения квалификации и стимулирование педагогов школы к аттестации на более высокие квалификационные категори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 Результатом всей этой работы являются достижения наших учащихся и учителей на олимпиадах, конкурсах, соревнованиях всех уровней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Продолжателем славных традиций  стал Белоглазов Александр.  Два года подряд (в 2011(8 класс) и в 2012 (9 класс) годах), будучи самым юным участником, занимал второе призовое место в региональном этапе Всероссийской олимпиады школьников по праву. Саша – победитель республиканских конкурсов творческих работ «О доблести, о подвигах, о славе!..» (2010 г.), «Святыни земли мордовской»  (2011 г.);  лауреат IX межрегионального конкурса «История политических репрессий и сопротивления несвободе в СССР» (2011 г.); призёр Всероссийского конкурса исторических исследовательских работ старшеклассников «Человек в истории. Россия-XX век 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 Наградой Саше за творческий труд стало путешествие по городам Золотого кольца России. Летом 2012 года  имя Александра Белоглазова было занесено во Всероссийскую энциклопедию «Одарённые дети – будущее России»</w:t>
      </w:r>
      <w:r>
        <w:rPr>
          <w:color w:val="000000"/>
        </w:rPr>
        <w:br/>
      </w:r>
      <w:r>
        <w:rPr>
          <w:color w:val="000000"/>
          <w:shd w:fill="FFFFFF" w:val="clear"/>
        </w:rPr>
        <w:t>в номинации «Надежды России». «Таланта и трудолюбия Александру не занимать!», – уверена и искренне рада за своего ученика учитель истории Новикова Г.А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Симдянкина Дарья (6 класс) – призёр межрегиональной олимпиады школьников по мордовскому языку в 2015 году / учитель – Зевайкина Н.М./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Чикарова Ольга – победитель в зональной выставке-конкурсе детского художественного творчества «Благовест»  / учитель – Коробова Л.П. /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Беськаев Андрей (9 класс) – призёр регионального этапа Всероссийской олимпиады школьников по физической культуре в 2016 году / учитель – Белоглазов М.Н./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Аниськина Алевтина (8 класс) – призёр регионального этапа Всероссийской олимпиады школьников по биологии в 2016 году / учитель – Прокина Т.Н./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Также Алевтина – победитель и призёр многих творческих конкурсов: республиканские конкурсы – «Подрост»; орнитологическая акция; « Историко – культурное и природное наследие родного края»;  всероссийские конкурсы –  «Искусство взаимопонимания»;  «Дерево Земли, на которой живу»; международные конкурсы – «Лохматый друг», «Страницы семейной славы» и др. / руководитель – Аниськина Т.Д./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Аброськина Дарья (8 класс) – победитель республиканского конкурса Российской символики в 2014 году. А в начале 2016 года Аброськина Дарья (9 класс) стала призёром  республиканского конкурса «Святой благоверный великий князь Александр Невский – Слава, Дух и Имя России». Награды – Диплом и путёвку во Всероссийский детский центр «Орлёнок», ей вручил Председатель Государственного Собрания РМ Владимир Васильевич Чибиркин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       В 2015 году Аброськина Дарья (9 класс) и Бистяйкина Алёна (6 класс) стали победителями в номинациях республиканского конкурса чтецов «Живое слово».  Ифутина Анастасия (9 класс) – призёр республиканской олимпиады по школьному краеведению в 2017 году.  Бистяйкина Алёна (8 класс) – победитель республиканского конкурса Российской символики в 2017 году. 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Учитель Аброськиной Д., Бистяйкиной А., Ифутиной А.– Новикова Г.А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Аниськин Егор (6 класс) –  победитель и призёр многих творческих конкурсов различных уровней, таких как: республиканский конкурсы «Я поведу тебя в музей», «Знание символики РФ и РМ», «Защитим лес»; IV всемирный конкурс «Дети рисуют свой русский мир, мир русского слова» и др. / руководитель – Аниськина Т.Д./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Во многих районных музыкальных конкурсах становились победителями и призёрами Ворожейкин Вадим и Голова Валерия / учитель – Кеняйкина В.Н./; восхищают зрителей наши танцоры / руководитель кружка  – Забатурина Е.П./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Иванова Екатерина (7 класс) – победитель республиканского конкурса «Ушаков. Россия. Флот» (номинация «Плакат») /руководитель – Иванова М.В./ 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Забатурина Диана (1 класс) – призёр республиканского социально-ориентированного конкурса «Россия – это мы!» (номинация «Рисунок») в 2015 году /учитель – Забатурина Е.П./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Также сами учителя активно участвуют в различных конкурсах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Самым престижным конкурсом, конечно же, является районный конкурс профессионального мастерства «Учитель года», который проводится с 1992 года.</w:t>
      </w:r>
      <w:r>
        <w:rPr>
          <w:color w:val="000000"/>
        </w:rPr>
        <w:br/>
      </w:r>
      <w:r>
        <w:rPr>
          <w:color w:val="0000FF"/>
          <w:shd w:fill="FFFFFF" w:val="clear"/>
        </w:rPr>
        <w:t xml:space="preserve">       За 25 лет было </w:t>
      </w:r>
      <w:r>
        <w:rPr>
          <w:b/>
          <w:color w:val="0000FF"/>
          <w:u w:val="single"/>
          <w:shd w:fill="FFFFFF" w:val="clear"/>
        </w:rPr>
        <w:t>3 победителя из школы</w:t>
      </w:r>
      <w:r>
        <w:rPr>
          <w:color w:val="0000FF"/>
          <w:shd w:fill="FFFFFF" w:val="clear"/>
        </w:rPr>
        <w:t>:  </w:t>
      </w:r>
      <w:r>
        <w:rPr>
          <w:b/>
          <w:i/>
          <w:color w:val="0000FF"/>
          <w:shd w:fill="FFFFFF" w:val="clear"/>
        </w:rPr>
        <w:t>Кулагин Игорь Алексеевич</w:t>
      </w:r>
      <w:r>
        <w:rPr>
          <w:color w:val="0000FF"/>
          <w:shd w:fill="FFFFFF" w:val="clear"/>
        </w:rPr>
        <w:t xml:space="preserve"> («Учитель года-2000»), (на республиканском этапе – 4 место); </w:t>
      </w:r>
      <w:r>
        <w:rPr>
          <w:b/>
          <w:i/>
          <w:color w:val="0000FF"/>
          <w:shd w:fill="FFFFFF" w:val="clear"/>
        </w:rPr>
        <w:t>Белоглазов Михаил Николаевич</w:t>
      </w:r>
      <w:r>
        <w:rPr>
          <w:color w:val="0000FF"/>
          <w:shd w:fill="FFFFFF" w:val="clear"/>
        </w:rPr>
        <w:t xml:space="preserve"> («Учитель года-2002»), (на республиканском этапе – 1 место); </w:t>
      </w:r>
      <w:r>
        <w:rPr>
          <w:b/>
          <w:i/>
          <w:color w:val="0000FF"/>
          <w:shd w:fill="FFFFFF" w:val="clear"/>
        </w:rPr>
        <w:t>Новикова Галина Александровна</w:t>
      </w:r>
      <w:r>
        <w:rPr>
          <w:color w:val="0000FF"/>
          <w:shd w:fill="FFFFFF" w:val="clear"/>
        </w:rPr>
        <w:t xml:space="preserve"> («Учитель года-2012»), (на республиканском этапе – 6 место).</w:t>
      </w:r>
      <w:r>
        <w:rPr>
          <w:color w:val="0000FF"/>
        </w:rPr>
        <w:br/>
      </w:r>
      <w:r>
        <w:rPr>
          <w:color w:val="000000"/>
          <w:shd w:fill="FFFFFF" w:val="clear"/>
        </w:rPr>
        <w:t>       Наш новый директор, Струенков Роман Михайлович, победил в конкурсе «Учитель года-2016», работая учителем физики в Большеберезниковской средней школе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Призёрами районного конкурса «Учитель года» в разные годы становились:  Прокин Пётр Семёнович, Шамонина Людмила Владимировна, Катищина Галина Петровна, Даньшина Татьяна Анатольевна, Сардаева Ирина Викторовна, Сарайкина Надежда Ивановна, Кеняйкина Валентина Николаевна, Аношкина Светлана Михайловна, Прокина Татьяна Николаевна (стаж работы – 45 лет!), Медведева Валентина Васильевна, Зевайкина Нина Михайловна, Коробова Людмила Петровна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Призёр районного конкурса «Воспитатель года-2012» – Забатурина Елена Павловна (2 место).  Мосейкина Татьяна Владимировна  заняла 2 место в районном конкурсе «Учитель года-2015» (номинация «Педагогический дебют»)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Новикова Галина Александровна в 2011 году стала победителем республиканского и Лауреатом IX Межрегионального конкурса учителей: «Урок: История политических репрессий и сопротивления несвободе в СССР» в Москве. В 2013 году она заняла 2-е место в республиканском конкурсе «Мастер-класс» на лучший урок или внеклассное мероприятие по теме «Избирательное право»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Белоглазов Михаил Николаевич – серебряный призёр Малых Олимпийских Игр Мордовии в 2002 году по гиревому спорту и армрестлингу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Методологической основой разработки и реализации ФГОС ОО является Концепция духовно-нравственного развития и воспитания личности гражданина России, где сказано, что важнейшей целью современного отечественного образования является воспитание, социально-педагогическая поддержка становления и развития высоконравственного, творческого, компетентного гражданина, патриота России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Воспитание гражданственности и патриотизма в детях было и остаётся важным звеном в работе школы. Традиционным стало проведение коллективных творческих дел: акция «Ветеран» – встречи учащихся с ветеранами Великой Отечественной войны и тружениками тыла, оказание им помощи, встречи с воинами-интернационалистами – участниками боевых действий, среди которых три учителя школы – Шачнов Н.А. (Чехословакия), Полушкин А.Н.(Вьетнам), Белоглазов М.Н. (Нагорный Карабах); родители Танаев С.П. и Медведев П.Г. (Афганистан)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Команда школы «Россияне» уже более 20-ти лет занимает первые и призовые места в районных соревнованиях «Движение юных патриотов».                                                                   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С 2013 года в помещении школы проводятся занятия Воскресной школы, открытой при Троицком храме. Основную часть обучающей программы взяла на себя Л.Н. Кувелёва, её главные помощники – педагоги школы: В.Н. Кеняйкина осуществляет музыкальное сопровождение, М.В. Иванова занимается прикладным творчеством, Е.П. Забатурина – постановкой танцев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Замечательные праздники к православным датам много раз были показаны на сцене районного Дома культуры. Дети 1-9 классов с удовольствием разучивают стихи и песни, приобщаются к духовной культуре, получая радость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Одно из приоритетных направлений школьного образования – использование здоровьесберегающих технологий, развитие физической культуры и спорта. Укреплять здоровье и формировать уверенность в жизненных силах помогает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учащимся учитель физической культуры М.Н. Белоглазов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Пример учителя вдохновляет учеников, и на всех районных соревнованиях они занимают первые и призовые места. Есть успехи и на региональном уровне. На чемпионате Мордовии по армрестлингу  Буянкина Мария стала победителем, а Шорохова Светлана – призёром. Беськаев Андрей занял второе место на  чемпионате Мордовии по рукопашному бою. В 2013 году команда 6-классников в региональном этапе Президентских состязаний стала серебряным призёром (в составе команды сын Белоглазова М.Н. – Белоглазов Павлик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 Частыми гостями различных мероприятий и соревнований в школе бывают выпускники школы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 В летний период при школе работает оздоровительный лагерь «Светлячок» для младших школьников, преимущественно из малообеспеченных семей. Для детей группы риска организуется лагерь «Школа выживания»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Ведётся мониторинг воспитанности, большое внимание уделяется профилактике безнадзорност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К 70-летию Победы в Великой Отечественной войне учителями и учениками была проделана огромная работа по сбору и уточнению сведений об участниках Второй мировой войны, погибших и вернувшихся с войны.  «Бессмертный полк » 9 Мая вот уже 3 года гордо шагает в праздничных колоннах сёл нашего района!</w:t>
      </w:r>
      <w:r>
        <w:rPr>
          <w:color w:val="000000"/>
        </w:rPr>
        <w:br/>
      </w:r>
      <w:r>
        <w:rPr>
          <w:b/>
          <w:color w:val="C00000"/>
          <w:shd w:fill="FFFFFF" w:val="clear"/>
        </w:rPr>
        <w:t xml:space="preserve">      В декабре 2016 года состоялся муниципальный конкурс социальных проектов «Историю пишем вместе», в котором приняли участие 8 школ нашего района: 3 средних и 5 основных. </w:t>
      </w:r>
      <w:r>
        <w:rPr>
          <w:b/>
          <w:color w:val="C00000"/>
          <w:u w:val="single"/>
          <w:shd w:fill="FFFFFF" w:val="clear"/>
        </w:rPr>
        <w:t>В этом престижном конкурсе наша школа заняла первое место.</w:t>
      </w:r>
      <w:r>
        <w:rPr>
          <w:b/>
          <w:color w:val="C00000"/>
          <w:shd w:fill="FFFFFF" w:val="clear"/>
        </w:rPr>
        <w:t xml:space="preserve"> Учителями и учащимися под руководством учителя истории Новиковой Г.А. собран богатейший материал об истории школы, педагогах, учащихся и выпускниках, о наших достижениях по номинациям: 1). Летопись родного учреждения;  2). История в лицах;  3). Дети – наша гордость; 4). Видеоролик «Школа – наш второй дом».  </w:t>
      </w:r>
      <w:r>
        <w:rPr>
          <w:rStyle w:val="Appleconvertedspace"/>
          <w:b/>
          <w:color w:val="C00000"/>
          <w:shd w:fill="FFFFFF" w:val="clear"/>
        </w:rPr>
        <w:t> </w:t>
      </w:r>
      <w:r>
        <w:rPr>
          <w:b/>
          <w:color w:val="C00000"/>
        </w:rPr>
        <w:br/>
      </w:r>
      <w:r>
        <w:rPr>
          <w:color w:val="000000"/>
          <w:shd w:fill="FFFFFF" w:val="clear"/>
        </w:rPr>
        <w:t>      Гордится школа своими выпускниками. Из её стен в разные времена вышли такие известные сегодня люди, как Смоланов Н.А. – кандидат физико-математических наук, доцент;  Шачинов П.А., который много лет проработал Главным врачом Центральной районной больницы;  Макейчев А.Н – с 2007 года заместитель Министра - начальник Управления недро-, водопользования и охраны окружающей среды; Панькин Н.А. – кандидат физико-математических наук, преподаватель МГУ им. Н.П. Огарёва;  Бакланов Н.А., Тиханкина Т.Н., Кисаров С.В. – Заслуженные учителя Республики Мордовия; Голова Р.Ф. – Учитель-методист, отличник народного образования; Танаева М.А. – Заведующая отделом по работе с учреждениями образования Большеберезниковского района;  Кротов Г.И. – начальник отдела ФРУП «Антидопинговый центр» в г. Москве; Кумакшев А.А. – заместитель главного врача ГБУЗ РМ «Комсомольская МБ» (поликлиническое  отделение с. Большие Березники) Ёжиков Д.П.– Заслуженный строитель Республики Мордовия и многие другие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 Последовали примеру своих учителей и посвятили себя педагогике выпускники школы: Шачнов Н.А., Тюкины В.И. и Н.В., Белоглазова Н.А., Бакланов В.А., Ёжиков В.П., Кабаева Г.М., Белоглазов М.Н., Дубинкины Н.А. и В.Н., Голова Т.Б., Забатурина Т.Б., Псянина Р.К., Арзамасова О.А., Зимина В.И., Шамонина В.М., Тренина Л.А., Яськина И.Д., Сягитова Т.В., Тюкина Т.А., Борискина Е.В., Рожкова С.А., Подгорнова Е.С., Мазайкина М.Н., Полушкин О.Н. и другие.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                    </w:t>
      </w:r>
      <w:r>
        <w:rPr>
          <w:b/>
          <w:color w:val="000000"/>
          <w:u w:val="single"/>
          <w:shd w:fill="FFFFFF" w:val="clear"/>
        </w:rPr>
        <w:t>О росте образовательного учреждения говорят такие факты, как:</w:t>
      </w:r>
      <w:r>
        <w:rPr>
          <w:color w:val="000000"/>
          <w:shd w:fill="FFFFFF" w:val="clear"/>
        </w:rPr>
        <w:br/>
        <w:t>    – выступления педагогов на мероприятиях различных уровней;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– успешное участие педагогов в профессиональных конкурсах. Самые популярные из них «Учитель года», «Воспитатель года».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    – </w:t>
      </w:r>
      <w:r>
        <w:rPr>
          <w:color w:val="000000"/>
          <w:shd w:fill="FFFFFF" w:val="clear"/>
        </w:rPr>
        <w:t>творческие и спортивные победы наших учеников как свидетельство успешной социализации личности обучающихся, результат сопровождения и поддержки талантливых детей.                                                                                                              .                       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  В школе разработана комплексная программа по охране жизни и здоровья детей. Для обеспечения безопасности пребывания детей и сотрудников в школе смонтированы и исправно функционируют «тревожная» кнопка, автоматическая пожарная сигнализация, ведётся видеонаблюдение по всему периметру школы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Успешно функционирует медиатека, в её оснащение входят  20 персональных компьютеров и 8 ноутбуков. Обеспечен доступ к сети Интернет, используя ресурсы которой учащиеся могут получить в электронном варианте необходимую информацию, в том числе и художественную литературу.  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              </w:t>
      </w:r>
      <w:r>
        <w:rPr>
          <w:b/>
          <w:color w:val="000000"/>
          <w:u w:val="single"/>
          <w:shd w:fill="FFFFFF" w:val="clear"/>
        </w:rPr>
        <w:t>Программой развития школы предусмотрено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Создание единого социокультурного пространства, направленного на повышение эффективности управления образовательным учреждением и удовлетворённости населения качеством образования в школ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И самое главное: двери нашей школы всегда открыты для ищущих глубокие и разносторонние знания, для творческих, стремящихся обладать широким кругозором учеников!</w:t>
      </w:r>
    </w:p>
    <w:p>
      <w:pPr>
        <w:pStyle w:val="Normal"/>
        <w:jc w:val="center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Автор «Летописи школы»: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Новикова Галина Александровна, учитель истори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tLeast" w:line="300"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9:16:00Z</dcterms:created>
  <dc:creator>Игорь Кулагин</dc:creator>
  <dc:description/>
  <cp:keywords/>
  <dc:language>en-US</dc:language>
  <cp:lastModifiedBy>Admin</cp:lastModifiedBy>
  <cp:lastPrinted>2007-12-11T16:28:00Z</cp:lastPrinted>
  <dcterms:modified xsi:type="dcterms:W3CDTF">2018-04-09T09:47:00Z</dcterms:modified>
  <cp:revision>215</cp:revision>
  <dc:subject/>
  <dc:title>Министерство  образования  Республики  Мордовия</dc:title>
</cp:coreProperties>
</file>