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  <w:tab w:val="left" w:pos="1875" w:leader="none"/>
          <w:tab w:val="left" w:pos="2748" w:leader="none"/>
          <w:tab w:val="left" w:pos="3664" w:leader="none"/>
          <w:tab w:val="left" w:pos="4580" w:leader="none"/>
          <w:tab w:val="center" w:pos="47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Тема: Особенности воспитания ребенка раннего возраста в семье</w:t>
      </w:r>
    </w:p>
    <w:p>
      <w:pPr>
        <w:pStyle w:val="Normal"/>
        <w:ind w:left="-720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</w:t>
      </w:r>
    </w:p>
    <w:p>
      <w:pPr>
        <w:pStyle w:val="Normal"/>
        <w:ind w:left="-72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готовила воспитатель ГБОУ школа 1411 ДО 1327: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</w:rPr>
      </w:pPr>
      <w:r>
        <w:rPr>
          <w:sz w:val="28"/>
          <w:szCs w:val="28"/>
        </w:rPr>
        <w:t>Шиманская Ирина Анатольевн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rPr/>
      </w:pPr>
      <w:r>
        <w:rPr>
          <w:sz w:val="28"/>
          <w:szCs w:val="28"/>
        </w:rPr>
        <w:t>Введение</w:t>
      </w:r>
      <w:r>
        <w:rPr>
          <w:sz w:val="28"/>
          <w:szCs w:val="28"/>
          <w:u w:val="dottedHeavy"/>
        </w:rPr>
        <w:tab/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Задачи воспитания ребенка в семье</w:t>
      </w:r>
      <w:r>
        <w:rPr>
          <w:sz w:val="28"/>
          <w:szCs w:val="28"/>
          <w:u w:val="dottedHeavy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собенности развития ребенка раннего возраста в семье</w:t>
      </w:r>
      <w:r>
        <w:rPr>
          <w:sz w:val="28"/>
          <w:szCs w:val="28"/>
          <w:u w:val="dottedHeavy"/>
        </w:rPr>
        <w:tab/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Подготовка ребенка к детскому саду</w:t>
      </w:r>
      <w:r>
        <w:rPr>
          <w:sz w:val="28"/>
          <w:szCs w:val="28"/>
          <w:u w:val="dottedHeavy"/>
        </w:rPr>
        <w:tab/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rPr>
          <w:sz w:val="28"/>
          <w:szCs w:val="28"/>
          <w:u w:val="dottedHeavy"/>
        </w:rPr>
        <w:tab/>
      </w:r>
      <w:r>
        <w:rPr>
          <w:sz w:val="28"/>
          <w:szCs w:val="28"/>
        </w:rPr>
        <w:t>10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rPr>
          <w:sz w:val="28"/>
          <w:szCs w:val="28"/>
          <w:u w:val="dottedHeavy"/>
        </w:rPr>
        <w:tab/>
      </w: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мейное воспитание является наиболее востребованным видом воспитания во все времена. В современных условиях институт семьи рассматривается, как основной в воспитании и развитии ребенка, наряду с семьей важную роль имеют общественные и государственные учреждения (детский сад, школа, учреждения дополнительного образования и др.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ья - своеобразный коллектив, члены которого разные по возрасту, по профессии, связаны узами родства, ведут общее хозяйство, в котором принимают участие и дети. Взаимоотношения членов семьи строится на взаимной любви и уважении понимании и принятии, поддержке и взаимопомощи. Особую атмосферу в семье создаёт коммуникативная культура общения между собой всех членов семьи: детей и родителей, братьев и сестер, с бабушками и дедушками. От уровня взаимодействия членов семьи зависит обогащение жизненного опыта детей, уровень их духовно-нравственного стано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</w:rPr>
        <w:t>Задачи воспитания ребенка в семь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сякий организованный процесс, семейное воспитание предусматривает определенную целеустремленность, наличие конкретных задач. Поскольку в нашем обществе интересы государства и родителей в отношении воспитания подрастающего поколения чаще всего совпадают, цель и задачи общественного и семейного воспитания в основном также являются идентичными. Следовательно, главную цель воспитания детей в семье составляет всестороннее развитие личности, сочетающей в себе духовное богатство, моральную чистоту и физическое совершенство. Достижение этой цели включает осуществление таких задач, как физическое, умственное, нравственное, трудовое, эстетическое воспит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емейном воспитании важное место занимает забота о здоровье ребенка, его физическая подготовка, закаливание, развитие силы, ловкости, быстроты, выносливости. Здоровый, физически развитый человек способен более успешно заниматься умственным и физическим трудом, у него обычно хорошее, бодрое настроение, и он, как правило, доброжелателен к окружающим, готов прийти на помощь, острее воспринимает красоту и сам стремится все делать красиво.</w:t>
      </w:r>
    </w:p>
    <w:p>
      <w:pPr>
        <w:pStyle w:val="TextBodyIndent"/>
        <w:rPr/>
      </w:pPr>
      <w:r>
        <w:rPr/>
        <w:t>В интересах физического воспитания родители должны приучать детей с раннего детства регулярно делать утреннюю физзарядку, вовлекать их в различные подвижные игры. И во всем этом главное — пример род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ние детей в семье необходимым компонентом включает умственное развитие. Первые обращения матери к еще бессловесному младенцу уже закладывают начала умственного воспитания. Дальнейшее обучение речи, рассказывание сказок, чтение книжек, стимулирование и поощрение детской любознательности, ответы на вопросы ребенка, соответствующие разъяснения и т. д. — все это отвечает интересам развития мышления, памяти, внимания, вообра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дители должны много внимания уделять нравственному воспитанию детей, поскольку в повседневной жизни постоянно и неизбежно возникают разнообразные проблемы, связанные с поведением, взаимоотношениями между людь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резвычайно ответственное место в системе семейного воспитания принадлежит трудовому воспитанию детей. С раннего возраста ребятишки, как правило, в меру своих сил и возможностей стремятся участвовать в домашних делах, помогать взрослым, в своих играх имитируют различные виды труда. Важная задача родителей — не отбивать у детей охоту к трудовым занятиям, поощрять их в этом отношении, оказывать всяческое со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конкретных направлений всестороннего развития личности ребенка в условиях семьи немаловажную роль играет эстетическое воспитание. У родителей как воспитателей ничего не получится, если они не будут знать особенностей своего ребенка. Ведь каждый человек, сколько бы ему ни было лет, — это конкретная своеобразная личность. Поэтому отцу и матери нельзя довольствоваться обыденным представлением о своем сыне или дочери. В целях воспитания требуется постоянное и глубокое изучение ребенка, специальное выявление его интересов, запросов, увлечений, склонностей и способностей, достоинств и недостатков, положительных качеств и отрицательных черт. Только тогда отец и мать получат возможность целенаправленно и обоснованно, следовательно, и плодотворно влиять на формирование личности растущего человека, акцентируя внимание на ее позитивных сторонах и развивая их, а с другой стороны, настойчиво преодолевая негативные чер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зучении ребенка родителям помогут непринужденные беседы по интересующим вопросам, наблюдения за его поведением как дома, так и на улице, в общественных мест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</w:rPr>
        <w:t xml:space="preserve">Особенности развития ребенка раннего возраста в семь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 раннего детства — чрезвычайно ответственный этап в жизни ребенка. Увеличение массы мозга человека идет крайне неравномерно и наиболее интенсивно в раннем возрасте. Таким образом, именно до школы дети развиваются особенно быстро. И действительно, как много приобретает ребенок за первые 6-7 лет своей жизни! Он научился смотреть и слушать, брать предметы и действовать ими, стоять, ходить, бегать, прыгать, влезать, подлезать, спускаться и подниматься по лестнице. Он овладевает десятками навыков и умений — пользоваться ложкой, вилкой, ножницами, иголкой, кисточкой, карандашом и др. Память ребенка обогащается огромным количеством знаний о цветах и звуках, о явлениях природы и продуктах труда людей, о жизни человека в прошлом и настоящем. Родители покупают малышу цветные, яркие игрушки из пластмассы. Они легкие, красивые, интересные. Их можно мыть и содержать в чистоте. Малыш выбирает игрушки, возит их, перекладывает, ставит друг за другом или строит из них башню. Так он упражняет руку и глаз, учится сосредоточивать внимание. Выполняя различные задания взрослого, он осваивает речь и упражняется в различении предметов. «Дай мне красное ведерко! А теперь желтую рыбку! Нет, желтую» (и синяя рыбка, которую ребенок дал по ошибке, помещается обратно на стол). «Сейчас я тебе дам мешочек, там разные вещи. Ну-ка, опусти руку в мешочек, не вынимай ее» (и рука ребенка удерживается в мешочке). «Ощупай, что ты там нашел? Скажи мне, что это?» — «Шарик». «Вот теперь посмотри, правильно ли ты узнал, что это шарик? А теперь найди в мешочке рукой бутылочку… Верно, молодец! Как ты узнал, что это бутылочка?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ких играх-занятиях родители знакомят ребенка с предметами, их отличительными признаками, учат действовать с ними и называть их сл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дущей деятельностью этого периода - является предметно-манипулятивная деятельность. Социальная ситуация развития выглядит в виде формул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ЕНОК ---- ПРЕДМЕТ ---- ВЗРОСЛ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рослый остается проводником в освоении предметов и манипуляции с ними. Возникает совместная деятельность. Общение принимает форму организации предметной деятельности, т. е. Происходит момент объяснения правильности потребления того или иного предмета (ложкой едят, лопатой копаю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детей раннего возраста важно организовывать игры с предметными игрушками (качать, кормить, катать, укладывать спать и др.), Эти игровые действия вводят ребенка в мир взрослых и совершенствуют его физические возможности, расширяют его кругозор. Забота родителей в первые годы жизни ребенка об удовлетворении его физических потребностей должно сочетаться с развитием его духовно-нравственного становления. Это рассказывание сказок, чтение книг, просмотр детских мультфильмов, кинофильмов, слушание музыки, рассматривание иллюстраций и карт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амом деле психологическое развитие мальчиков и девочек происходит по-разному, а различия начинают появляться уже в годовалом возрасте. Родители должны позаботиться о том, чтобы ребенок наблюдал правильную модель поведения взрослых, рос в полноценной семье, так как все малыши копируют поступки и слова старших ввиду отсутствия собственной модели поведения. У девочек в этом возрасте активно развивается социальное мышление, в то время как у мальчиков – абстрактное. Такого рода особенности следует учитывать в процессе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самых ранних лет родители должны занимать ребенка тем, что способствует развитию мелкой моторики рук: лепка, рисование, конструкторы, матрешки, кубики и пирамидки. Безусловно, малыш в одиночку не слепит идеальный шар из пластилина и не сложит дом из конструктора, поэтому он требует постоянного внимания, поддержки и объяснения со стороны мамы и папы или бабушки с дедушкой. Использование мелкой моторики  рук способствует развитию интеллектуальных способностей ребен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возрасте 1,5-2 года ребенок начинает сам проситься на горшок, хотя, безусловно, мелкие неожиданности могут случаться до 3-4 лет.  Мама должна приучать малыша к горшку постепенно, деликатно, уважая его личность и характер, и ни в коем случае не кричать  и не ругать ег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лыш растет, и все больше внимание уделяет общению со сверстниками, однако умения вступать в социальные контакты появляется у него гораздо позже, где-то после 2 л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возрасте важно начать приучать ребенка следить за собой, за порядком в комнате, научить складывать игрушки и вещи. Постепенно научите малыша убирать за собой чашки и тарелки, ставить обувь на место, застегивать и расстегивать пуговицы самостоятель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раннего детства  родители должны объяснить ребенку важность личной гигиены: научить умываться самостоятельно, чистить зуб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ребенок быстрее учился самостоятельности и верил в свои силы, мама не  должна делать вместо него то, что он в состоянии сделать сам, даже если родители очень спеш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ти в 3 года ребенок начинает осознавать, что он – отдельный человек, личность. Именно поэтому появляются сложности в характере и поведении. Наберитесь терпения, но и не идите на поводу у своего ребенка. Помните, в любой ситуации нужно оставаться последовательным и логичным родителем, который придерживается одной и четкой линии в воспит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Подготовка ребенка к детскому саду</w:t>
      </w:r>
    </w:p>
    <w:p>
      <w:pPr>
        <w:pStyle w:val="TextBodyIndent"/>
        <w:rPr/>
      </w:pPr>
      <w:r>
        <w:rPr/>
        <w:t xml:space="preserve">К </w:t>
      </w:r>
      <w:r>
        <w:rPr>
          <w:rStyle w:val="StrongEmphasis"/>
          <w:b w:val="false"/>
          <w:bCs w:val="false"/>
        </w:rPr>
        <w:t>особенностям развития детей раннего возраста</w:t>
      </w:r>
      <w:r>
        <w:rPr/>
        <w:t xml:space="preserve"> относится и привыкание к новому месту, быстрая или не очень адаптация к новому распорядку дня и условиям в садике. На этом этапе родители должны обеспечить своему ребёнку одни и те же приёмы воспитания дома и в садике. Так ему будет гораздо легче привыкнуть к новым условиям. </w:t>
      </w:r>
    </w:p>
    <w:p>
      <w:pPr>
        <w:pStyle w:val="TextBodyIndent"/>
        <w:rPr/>
      </w:pPr>
      <w:r>
        <w:rPr>
          <w:szCs w:val="28"/>
        </w:rPr>
        <w:t xml:space="preserve">Встреча родителей с детским садом начинается задолго до того момента, когда они приведут сюда своего малыша. </w:t>
      </w:r>
      <w:r>
        <w:rPr>
          <w:spacing w:val="-1"/>
          <w:szCs w:val="28"/>
        </w:rPr>
        <w:t>Родители знакомятся и беседуют с руководите</w:t>
      </w:r>
      <w:r>
        <w:rPr>
          <w:spacing w:val="-3"/>
          <w:szCs w:val="28"/>
        </w:rPr>
        <w:t xml:space="preserve">лем дошкольного учреждения, узнают условия пребывания </w:t>
      </w:r>
      <w:r>
        <w:rPr>
          <w:spacing w:val="-1"/>
          <w:szCs w:val="28"/>
        </w:rPr>
        <w:t>ребенка в группе, интересуются режимом дня, особенно</w:t>
      </w:r>
      <w:r>
        <w:rPr/>
        <w:t>стями правильного питания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45"/>
        <w:gridCol w:w="3004"/>
        <w:gridCol w:w="387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3494" w:leader="none"/>
                <w:tab w:val="left" w:pos="7814" w:leader="none"/>
              </w:tabs>
              <w:spacing w:before="269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6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4"/>
              </w:rPr>
              <w:t>Мероприят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3"/>
              </w:rPr>
              <w:t>Рекомендации родителям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1"/>
              </w:rPr>
              <w:t>(при приеме заявления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 xml:space="preserve">Детский сад </w:t>
            </w:r>
            <w:r>
              <w:rPr>
                <w:spacing w:val="-1"/>
              </w:rPr>
              <w:t>(период адаптации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6"/>
              </w:rPr>
              <w:t>Режим дня дома и в ДОУ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6"/>
              </w:rPr>
              <w:t>Максимально приблизить к режиму детско</w:t>
            </w:r>
            <w:r>
              <w:rPr>
                <w:spacing w:val="-9"/>
              </w:rPr>
              <w:t>го сад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Время пребывания в детском саду сократить </w:t>
            </w:r>
            <w:r>
              <w:rPr>
                <w:spacing w:val="-7"/>
              </w:rPr>
              <w:t>(постепенное привыкание)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18"/>
              </w:rPr>
              <w:t>Пит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Использовать набор продуктов по возрасту.  </w:t>
            </w:r>
            <w:r>
              <w:rPr>
                <w:spacing w:val="-10"/>
              </w:rPr>
              <w:t>Привить навыки самостоятельной еды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10"/>
              </w:rPr>
              <w:t>Приблизить рацион питания к рациону детского сад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32" w:leader="none"/>
              </w:tabs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2" w:leader="none"/>
              </w:tabs>
              <w:jc w:val="center"/>
              <w:rPr>
                <w:spacing w:val="-7"/>
              </w:rPr>
            </w:pPr>
            <w:r>
              <w:rPr>
                <w:spacing w:val="-7"/>
              </w:rPr>
              <w:t>По возможности сохранить привычный способ питания на период адаптации. Не кормить</w:t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насильно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7"/>
              </w:rPr>
              <w:t xml:space="preserve">Гимнастика и физические      </w:t>
            </w:r>
            <w:r>
              <w:rPr>
                <w:spacing w:val="-14"/>
              </w:rPr>
              <w:t xml:space="preserve"> упраж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7"/>
              </w:rPr>
              <w:t>Ознакомившись с элементарными приема</w:t>
            </w:r>
            <w:r>
              <w:rPr>
                <w:spacing w:val="-8"/>
              </w:rPr>
              <w:t>ми развития движений детей,</w:t>
            </w:r>
            <w:r>
              <w:rPr>
                <w:spacing w:val="-7"/>
              </w:rPr>
              <w:t xml:space="preserve">    </w:t>
            </w:r>
            <w:r>
              <w:rPr>
                <w:spacing w:val="-8"/>
              </w:rPr>
              <w:t xml:space="preserve"> проводить уп</w:t>
            </w:r>
            <w:r>
              <w:rPr>
                <w:spacing w:val="-11"/>
              </w:rPr>
              <w:t>ражнения дом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Проводить занятия соответственно возрасту.</w:t>
            </w:r>
            <w:r>
              <w:rPr>
                <w:spacing w:val="-8"/>
              </w:rPr>
              <w:t xml:space="preserve"> Составить специальный комплекс для выполне</w:t>
            </w:r>
            <w:r>
              <w:rPr>
                <w:spacing w:val="-9"/>
              </w:rPr>
              <w:t>ния упражнений дома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7"/>
              </w:rPr>
              <w:t>Гигиенические процеду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before="10" w:after="0"/>
              <w:jc w:val="center"/>
              <w:rPr/>
            </w:pPr>
            <w:r>
              <w:rPr>
                <w:spacing w:val="-7"/>
              </w:rPr>
              <w:t>Научить ребенка самостоятельно выполнять</w:t>
            </w:r>
            <w:r>
              <w:rPr>
                <w:spacing w:val="-8"/>
              </w:rPr>
              <w:t xml:space="preserve"> гигиенические процедуры и формировать навыки самообслуживания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7"/>
              </w:rPr>
              <w:t>Продолжать учить ребенка самообслуживанию и выполнению гигиенических процедур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14"/>
              </w:rPr>
              <w:t>Закали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" w:after="0"/>
              <w:jc w:val="center"/>
              <w:rPr/>
            </w:pPr>
            <w:r>
              <w:rPr>
                <w:spacing w:val="-7"/>
              </w:rPr>
              <w:t>Закаливать малыша с учетом группы здо</w:t>
            </w:r>
            <w:r>
              <w:rPr>
                <w:spacing w:val="-6"/>
              </w:rPr>
              <w:t>ровья (познакомиться заранее с методикой)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Постепенно вводить малыша в систему закали</w:t>
            </w:r>
            <w:r>
              <w:rPr>
                <w:spacing w:val="-6"/>
              </w:rPr>
              <w:t>вания</w:t>
            </w:r>
            <w:r>
              <w:rPr>
                <w:spacing w:val="-7"/>
              </w:rPr>
              <w:t xml:space="preserve"> – облегченная одежда в группе, босохождение по ковру, умывание прохладной водой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2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6"/>
              </w:rPr>
              <w:t>Воспитательные воздейств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6"/>
              </w:rPr>
              <w:t>Проводить игровые занятия по возрасту.</w:t>
            </w:r>
            <w:r>
              <w:rPr/>
              <w:t xml:space="preserve"> </w:t>
            </w:r>
            <w:r>
              <w:rPr>
                <w:spacing w:val="-6"/>
              </w:rPr>
              <w:t xml:space="preserve"> Особое внимание уделить развитию у детей</w:t>
            </w:r>
            <w:r>
              <w:rPr/>
              <w:t xml:space="preserve"> умения занять себя</w:t>
            </w:r>
            <w:r>
              <w:rPr>
                <w:spacing w:val="-6"/>
              </w:rPr>
              <w:t xml:space="preserve">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22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22" w:leader="none"/>
              </w:tabs>
              <w:jc w:val="center"/>
              <w:rPr/>
            </w:pPr>
            <w:r>
              <w:rPr>
                <w:spacing w:val="-6"/>
              </w:rPr>
              <w:t>Проводить занятия, соответствующие возрасту и развитию ребенка, при отсутствии у него нега</w:t>
            </w:r>
            <w:r>
              <w:rPr/>
              <w:t>тивной реакции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 xml:space="preserve">Заключение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</w:rPr>
        <w:t xml:space="preserve">Итак, мы видим, что </w:t>
      </w:r>
      <w:r>
        <w:rPr/>
        <w:t>первым воспитателем ребенка является семья, а главным методом воспитания — единство слова и личного примера родителей. «Каков отец, таков молодец», — говорит народная поговорка. Если ребенок не видит положительного примера или видит противоположное тому, о чем ему говорят на словах и что требуют от него, все усилия взрослых будут тщетными. Ничто так не влияет на детей, как личный пример взрослых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/>
        <w:t>Личный пример может проявляться в разных ситуациях, в большом и малом. Дети должны видеть, что поведение родителей проникнуто взаимным уважением и любовью, доброжелательностью, единством и четкостью требований друг к другу и к ним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огда А. Гайдара спросили, как вырастить детей, чтобы они были честными, смелыми, добрыми людьми, он ответил: «Но ведь это очень просто. Надо только самим быть честными, смелыми, добрыми». В этих словах глубокий смысл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емья — это маленький коллектив, где каждый должен заботиться о другом, считаться с интересами других. Здоровая обстановка в семье, приветливая атмосфера «микроклимат», в котором растут дети, — вот главный, решающий фактор воспитания. Здесь имеет значение все: взаимоотношения родителей, их культурные и нравственные интересы, отношение к труду, общественным обязанностям, к окружающим, к самим детя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Чтобы правильно воспитывать детей, нужно самим не отставать от жизни: читать книги, журналы, газеты, посещать лекции, кино, театры, музеи, всегда помня о том, что рядом — зоркие глаза детей, которые все замечают: принципиальность или половинчатость, трудолюбие или нерадивость, такт или грубость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И взаимоотношения родителей между собой, и их обращение с ребенком требуют постоянного ровного, доброжелательного тона. Как бы взрослый ни устал, чем бы он ни был огорчен, недопустимо срывать свое настроение на детях, проявлять недовольство их просьбами поиграть с ними, рассказать им сказку или почитать книжку. К сожалению, очень часто, не умея сдерживаться, родители вымещают свою раздражительность на детях, а у тех накапливается чувство обиды из-за несправедливости взрослых. Замечая, что это чувство долго не проходит, родители, пытаясь «загладить» свою вину, позволяют сыну или дочери то, чего позволять нельзя и чего не позволили бы раньше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/>
        <w:t xml:space="preserve">Родители, которые хотят, чтобы дети уважали их, сами должны с уважением относиться к их человеческому достоинству. На ребенка надо смотреть как на самостоятельную личность, с собственными чувствами, взглядами и мыслями. </w:t>
      </w:r>
      <w:r>
        <w:br w:type="page"/>
      </w:r>
    </w:p>
    <w:p>
      <w:pPr>
        <w:pStyle w:val="TextBody"/>
        <w:spacing w:lineRule="auto" w:line="360"/>
        <w:ind w:firstLine="720"/>
        <w:rPr/>
      </w:pPr>
      <w:r>
        <w:rPr>
          <w:b/>
          <w:szCs w:val="28"/>
        </w:rPr>
        <w:t>Список использованной литературы</w:t>
      </w:r>
      <w:r>
        <w:rPr>
          <w:b/>
          <w:bCs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Сергеева В.П., Никитина Э.К., Недвецкая М.Н. Основы семейного воспитания. - М.: Академия, 2010 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Семья: 500 вопросов и ответов. - </w:t>
      </w:r>
      <w:r>
        <w:rPr>
          <w:rFonts w:cs="Times New Roman" w:ascii="Times New Roman" w:hAnsi="Times New Roman"/>
          <w:sz w:val="28"/>
          <w:szCs w:val="28"/>
        </w:rPr>
        <w:t>М.: Мысль, 1994 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никова В. Самые маленькие в детском саду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. - </w:t>
      </w:r>
      <w:r>
        <w:rPr>
          <w:rFonts w:cs="Times New Roman" w:ascii="Times New Roman" w:hAnsi="Times New Roman"/>
          <w:sz w:val="28"/>
          <w:szCs w:val="28"/>
        </w:rPr>
        <w:t>М.: Линка-пресс, 2005 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Тур А.Ф. Родителям о детях. - </w:t>
      </w:r>
      <w:r>
        <w:rPr>
          <w:rFonts w:cs="Times New Roman" w:ascii="Times New Roman" w:hAnsi="Times New Roman"/>
          <w:sz w:val="28"/>
          <w:szCs w:val="28"/>
        </w:rPr>
        <w:t>М.: Медицина, 1978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2">
    <w:name w:val="c2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44:00Z</dcterms:created>
  <dc:creator>Мама</dc:creator>
  <dc:description/>
  <dc:language>en-US</dc:language>
  <cp:lastModifiedBy>Home</cp:lastModifiedBy>
  <cp:lastPrinted>2013-03-03T14:07:00Z</cp:lastPrinted>
  <dcterms:modified xsi:type="dcterms:W3CDTF">2018-04-09T06:45:00Z</dcterms:modified>
  <cp:revision>3</cp:revision>
  <dc:subject/>
  <dc:title/>
</cp:coreProperties>
</file>