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дагогический проект «Любознайки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мовой Айгуль Масхудовны,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Гимназия №12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района г.Каз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015-2016 г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1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муникативная компетенция ребёнка является одним из показателей нового качества образования, так как   умение общаться, принимать информацию, уметь её анализировать, выдвигать гипотезы, обладать внутренней культурой, действовать и решать проблемы в любых ситуациях -  необходимые условия для успешного развития личности. Как сформировать коммуникативные универсальные учебные действия младших школьников, какие формы работы наиболее эффективны для развития личности ученика?  Эта проблема актуальна для педагогов не только в условиях перехода на ФГОС нового поколения. Детям часто сложно пройти период адаптации в школе, особенно тем, кто не посещал дошкольные учреждения. В школе ребёнку предстоит освоить способы общения, утвердиться  в детском коллективе, научиться слушать собеседника, связно выражать свои мысли, участвовать в коллективных делах класса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формирования универсальных учебных действий эффективен тогда, когда ребёнок владеет навыком осознанного чтения и умеет использовать полученную информацию в реальных практических условиях. В настоящее время в школу приходят  наряду с читающими детьми   ученики, не умеющие читать,   а читающ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 всегда понимают прочитанное. 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ческий проект «Любознайки», ориентирован  на развитие  коммуникативной и читательской компетенции,  посредством интеллектуальных игр, викторин, конкурсов, экскурсий и других интерактивных занятий.  Эти формы занятий поддерживают природное любопытство ребёнка, которое в процессе увлекательной деятельности  перерастает в любознательность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коммуникативной и читательской компетенций у младших школьников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универсальные учебные действия и коммуникативные  компетенции обучающихся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навыки осмысленного чтения, навыки самостоятельной работы с информацией (выдвигать гипотезы, анализировать, сравнивать, делать умозаключения)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владение монологической и диалогической речи в соответствии с грамматическими и синтаксическими формами родного языка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любознательность и интерес к чтению. 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отеза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ая деятельность по реализации проекта «Любознайки» создаст условия  для формирования коммуникативных и читательских компетенций младших школьников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ы  реализации проекта: 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/>
        <w:t>Первый этап:</w:t>
      </w:r>
    </w:p>
    <w:tbl>
      <w:tblPr>
        <w:tblW w:w="97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4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деятельности учени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 учителя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ительный этап, сентябрь 2015 г.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вместное планирование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разовать группы по интересам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сти проверку техники чтения: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 овладению техникой чтения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осознанное чтение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список рекомендуемой литературы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ь родителей к совместной деятельности.</w:t>
            </w:r>
          </w:p>
        </w:tc>
      </w:tr>
    </w:tbl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этап</w:t>
      </w:r>
    </w:p>
    <w:tbl>
      <w:tblPr>
        <w:tblW w:w="97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деятельности ученик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 учителя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й  этап, октябрь – март, 2015 г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е и совместное чтение детской литературы. (учитель-ученик-родитель)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конкурсах рисунков, викторинах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мультфильмов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читательского дневника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персонажей и декорации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сценариями, ролями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мини-спектаклей по прочитанным произведениям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читательских конференциях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книжки-малышк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 экскурсию в библиотеку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сти конкурс рисунков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ть помощь в создании мультфильмов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о с детьми разработать сценарии мини-спектаклей, разделить роли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 детей оформлять билеты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читательских конференций.</w:t>
            </w:r>
          </w:p>
        </w:tc>
      </w:tr>
    </w:tbl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тий этап</w:t>
      </w:r>
    </w:p>
    <w:tbl>
      <w:tblPr>
        <w:tblW w:w="97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деятельности ученик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 учителя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ый  этап, апрель - май, 2016 г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и участие в литературном вечере «Книга,книга! Друг мой неразлучный» 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вный час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совместной деятельности детей и родителей, разработка сценария, награждение участников.</w:t>
            </w:r>
          </w:p>
          <w:p>
            <w:pPr>
              <w:pStyle w:val="Normal"/>
              <w:suppressAutoHyphens w:val="false"/>
              <w:spacing w:lineRule="auto" w:line="240" w:before="150" w:after="150"/>
              <w:ind w:right="1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.</w:t>
            </w:r>
          </w:p>
        </w:tc>
      </w:tr>
    </w:tbl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оценивать поступки людей, жизненные ситуации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эмоционально «проживать» текст, выражать свои эмоции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высказывать своё отношение к героям прочитанных произведений, к их поступкам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работать по предложенному учителем плану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слушать и понимать речь других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я определять и формулировать цель деятельности и последовательность действий.</w:t>
      </w:r>
    </w:p>
    <w:p>
      <w:pPr>
        <w:pStyle w:val="Normal"/>
        <w:suppressAutoHyphens w:val="false"/>
        <w:spacing w:lineRule="auto" w:line="240" w:before="150" w:after="150"/>
        <w:ind w:left="150" w:right="150" w:firstLine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воспринимать на слух тексты в исполнении учителя и учащихс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содержание творческого проекта.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374"/>
        <w:gridCol w:w="3430"/>
        <w:gridCol w:w="2532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– март, 2015 г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ую библиотеку на выставку писателей-юбиляров: А.Л.Барто, М.Джалиля, И.А.Буни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оизведениями писателей-юбиляров, с профессией библиотекаря, с правилами чита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любознательность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выполнять правила читателя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– диалог  «Жизнь и твор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гнии Львовны Бар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ворчество А.Л.Барто : расширить зн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декватно использовать коммуникативные средства общения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стихотворений А.Л.Барт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наизусь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а сопереживания и справедливост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эмоционально воспроизводить текст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В. Осеева «Вредные привычки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бучающихся, внимательно слушать текст, осмысливать её содержание. Развивать умения составлять сравнительный анализ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навыками культурного поведения при диалоге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Герои произведений А.Л.Барто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разного мышления детей, способность выражать свои впечатления, через средства изобразительной деятельност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свою работу и работу сверстников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по сказкам  «Кладовая чудес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ммуникативные и читательские навыки, внимательность, любознательно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авильно выражать свои мысли, ответы на вопросы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льтфильмов по произведениям А.Л.Барт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создавать мультфильмы, делать к ним иллюстрации, подбирать к ним текст в соответствие с содержанием, в логической последовательности располагать сюжеты. Развивать внимательность, наблюдательность и творческое мышле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задавать вопросы, необходимые для организации собственной деятельности и сотрудничества с партнёром. Навыки логического мышления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й читательский дневник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разного мышления детей, способность выражать свои впечатления, через средства изобразительной деятельности. Научить оформлять читательский дневник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свою работу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по произведению Н.Носова «Приключение Незнайки и его друзей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итательские навыки, любознательнос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я о значимости и жизненной необходимости книг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лировать несложные выводы, основываясь на тексте, находить аргументы подтверждающие выводы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теат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ыставки детского творчеств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над сценариями по произведениям С.Я.Маршака «Кот и лодыр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ение обязанностей и ро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ование эскизов для изготовления декор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над постановкой мини-теа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устанавливать логический ход событий. Учить давать оценку поступкам герое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заимодействию с партнёром. Воспитывать у детей потребность в поиске эффективных средств выразительности, развивать умение вживаться в образ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понимать других, высказывать свою точку зрения. Способность переживать эстетические чув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инимать помощь от сверстников и взрослых, прислушиваться к их совета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 совместное с родителями чтение рассказов В. Драгунского « Денискины рассказы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выделять главное, понимать нравственный смысл произведений. Развивать навык совместного чт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поступки героев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еренция по произведению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рагунского «Денискины рассказы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итательские навыки, любознательнос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я о значимости и жизненной необходимости книг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лировать несложные выводы, основываясь на тексте, находить аргументы подтверждающие вывод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переживать героям рассказа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поэт». Составление книжки-малышки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составлять книжку-малышку, подбирать к ним текст в соответствии  с содержанием, в логической последователь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, наблюдательность творческое мышле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задавать вопросы, необходимые для организации собственной деятельности и сотрудничества с партнёром. Навыки логического мышления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 - май, 2016 г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вечер: «Книга, книга! Друг мой неразлучный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ация детского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кторина для детей и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 мини-спектак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гражде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ллектуальные умения (анализ, сравнение, обобщение), учебную мотивац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настойчивость, любознательность, волю и упорство в достижении цел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организовать себя и определить план выполнения зада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доваться за своих одноклассников.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роекта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анализировать и оценивать результат своей деятель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зитивную самооценку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ценивать правильность выполнения действий, вносить коррективы по завершению мероприят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Cs/>
      <w:color w:val="000000"/>
      <w:spacing w:val="-1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49:00Z</dcterms:created>
  <dc:creator>User</dc:creator>
  <dc:description/>
  <cp:keywords/>
  <dc:language>en-US</dc:language>
  <cp:lastModifiedBy>учитель</cp:lastModifiedBy>
  <dcterms:modified xsi:type="dcterms:W3CDTF">2016-05-11T13:32:00Z</dcterms:modified>
  <cp:revision>13</cp:revision>
  <dc:subject/>
  <dc:title/>
</cp:coreProperties>
</file>