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а проекта</w:t>
      </w:r>
    </w:p>
    <w:p>
      <w:pPr>
        <w:pStyle w:val="Normal"/>
        <w:jc w:val="both"/>
        <w:rPr/>
      </w:pPr>
      <w:r>
        <w:rPr/>
        <w:t>Возрастная группа: 3-4 года</w:t>
      </w:r>
    </w:p>
    <w:p>
      <w:pPr>
        <w:pStyle w:val="Normal"/>
        <w:jc w:val="both"/>
        <w:rPr/>
      </w:pPr>
      <w:r>
        <w:rPr/>
        <w:t>Цель:</w:t>
      </w:r>
      <w:r>
        <w:rPr>
          <w:rFonts w:eastAsia="+mn-ea"/>
          <w:color w:val="000000"/>
          <w:kern w:val="2"/>
          <w:sz w:val="40"/>
          <w:szCs w:val="40"/>
        </w:rPr>
        <w:t xml:space="preserve"> </w:t>
      </w:r>
      <w:r>
        <w:rPr/>
        <w:t>Вызвать у детей познавательный интерес к выращиванию репчатого лука на перо в комнатных условиях. Узнать о его пользе</w:t>
      </w:r>
    </w:p>
    <w:p>
      <w:pPr>
        <w:pStyle w:val="Normal"/>
        <w:jc w:val="both"/>
        <w:rPr/>
      </w:pPr>
      <w:r>
        <w:rPr/>
        <w:t>Задачи:</w:t>
      </w:r>
      <w:r>
        <w:rPr>
          <w:rFonts w:eastAsia="+mn-ea"/>
          <w:color w:val="000000"/>
          <w:kern w:val="2"/>
          <w:sz w:val="40"/>
          <w:szCs w:val="40"/>
        </w:rPr>
        <w:t xml:space="preserve"> </w:t>
      </w:r>
      <w:r>
        <w:rPr/>
        <w:t>Учить бережно относиться к природе. Учить выполнять индивидуальные и коллективные поручения. Научить детей видеть результат своего труда. Вызвать у детей интерес к конкретному объекту- луку, через стихи, загадки, проектно- исследовательскую деятельность</w:t>
      </w:r>
    </w:p>
    <w:p>
      <w:pPr>
        <w:pStyle w:val="Normal"/>
        <w:jc w:val="both"/>
        <w:rPr/>
      </w:pPr>
      <w:r>
        <w:rPr/>
        <w:t>Сроки реализации:  3 недели с 05. 03 по 30.03.2018 г.</w:t>
      </w:r>
    </w:p>
    <w:p>
      <w:pPr>
        <w:pStyle w:val="Normal"/>
        <w:jc w:val="both"/>
        <w:rPr/>
      </w:pPr>
      <w:r>
        <w:rPr/>
        <w:t>Участники:</w:t>
      </w:r>
      <w:r>
        <w:rPr>
          <w:rFonts w:eastAsia="+mn-ea"/>
          <w:color w:val="000000"/>
          <w:kern w:val="2"/>
          <w:sz w:val="44"/>
          <w:szCs w:val="44"/>
        </w:rPr>
        <w:t xml:space="preserve"> </w:t>
      </w:r>
      <w:r>
        <w:rPr/>
        <w:t>дети младшей группы, родители, воспитатель</w:t>
      </w:r>
    </w:p>
    <w:p>
      <w:pPr>
        <w:pStyle w:val="Normal"/>
        <w:jc w:val="both"/>
        <w:rPr/>
      </w:pPr>
      <w:r>
        <w:rPr/>
        <w:t>Взаимодействие с социумо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625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4880"/>
        <w:gridCol w:w="2700"/>
        <w:gridCol w:w="2340"/>
        <w:gridCol w:w="2340"/>
        <w:gridCol w:w="3116"/>
      </w:tblGrid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\п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теграция област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рок провед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ическое приложение</w:t>
            </w:r>
          </w:p>
        </w:tc>
      </w:tr>
      <w:tr>
        <w:trPr/>
        <w:tc>
          <w:tcPr>
            <w:tcW w:w="16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этап - целеполагание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стратегии реализации проек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тели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бор материала по теме: «Лук. Свойства лука. Народные рецепты лук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тели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а « Полезно – не полезно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-коммуникативное развит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тели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ение и разучивание с детьми стихов, потешек  , загадок, пословиц и поговорок о луке и  овощах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чевое развит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тели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сматривание иллюстраций с изображением различных растений, которые можно вырастить на подоконнике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знавательное развитие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тели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 план основного этапа, определены цели и задачи проектной 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тели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этап – разработка проекта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стольные игры: «Лото-овощи-фрукты», «Найди пару -овощи»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циально-коммуникативное развитие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тели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"Ук-ук-ук посадили лук"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чевое развитие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тели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/и "Кто больше соберёт овощей."                   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ое развити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тели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пка «Сажаем лук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удожественно-эстетическое развит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тели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Д "Посадим лук"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вательное развит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тели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II </w:t>
            </w:r>
            <w:r>
              <w:rPr/>
              <w:t>этап – выполнение проекта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исование "Наш лучок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Художественно-эстетическое развитие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тели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культминутка: « Лук делает  зарядку »,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изическое развитие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тели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ение сказок: «Репка», «Вершки и корешки», «Чипполино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чевое развит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тели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льчиковые игры: «Огород»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-коммуникативное развит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тели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Y </w:t>
            </w:r>
            <w:r>
              <w:rPr/>
              <w:t>этап – подведение итогов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Чиполино раз нагнулся, два нагнулся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изическое развитие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тели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пликация "Посадим лук.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удожественно-эстетическое развит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тели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оваривание чистоговор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чевое развит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тели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еседа: «Дачный огород у бабушки, мамы», "Что мама готовит из лука"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-коммуникативное развит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тели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вое мероприятие "Сделаем салат"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знавательное развитие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тели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Выводы:</w:t>
      </w:r>
      <w:r>
        <w:rPr>
          <w:rFonts w:eastAsia="+mn-ea"/>
          <w:color w:val="000000"/>
          <w:kern w:val="2"/>
          <w:sz w:val="40"/>
          <w:szCs w:val="40"/>
        </w:rPr>
        <w:t xml:space="preserve"> </w:t>
      </w:r>
      <w:r>
        <w:rPr/>
        <w:t xml:space="preserve">В результате проведённой работы дети младшей группы поняли свойства лука, насколько ценен и полезен лук. По итогам работы было отмечено </w:t>
      </w:r>
    </w:p>
    <w:p>
      <w:pPr>
        <w:pStyle w:val="Normal"/>
        <w:jc w:val="both"/>
        <w:rPr/>
      </w:pPr>
      <w:r>
        <w:rPr/>
        <w:t>- Реализация данного проекта научила дошкольников сравнивать, анализировать, делать выводы. Дети приобрели новый опыт поисково – исследовательской деятельности. В процессе работы над проектом дошкольники рассматривали рост лука, отметили его роль как лекарственного сырья; изучали чудодейственное влияние на здоровье человека, что он обладает бактерицидными и антисептическими свойствами, борется с вирусами и накапливает в себе живительную энергию земли. Также повышает сопротивляемость организма к инфекционным заболеваниям.</w:t>
      </w:r>
    </w:p>
    <w:p>
      <w:pPr>
        <w:pStyle w:val="Normal"/>
        <w:jc w:val="both"/>
        <w:rPr/>
      </w:pPr>
      <w:r>
        <w:rPr/>
        <w:t>- Расширился кругозор и мыслительная деятельность детей. Сам процесс и результат проекта принес детям удовлетворение, радость переживания, осознания собственных умений.</w:t>
      </w:r>
    </w:p>
    <w:p>
      <w:pPr>
        <w:pStyle w:val="Normal"/>
        <w:jc w:val="both"/>
        <w:rPr/>
      </w:pPr>
      <w:r>
        <w:rPr/>
        <w:t xml:space="preserve">- Благодаря проведенной работе, наши дети осознанно могут ответить на вопрос, почему необходим ЛУК. </w:t>
      </w:r>
    </w:p>
    <w:p>
      <w:pPr>
        <w:pStyle w:val="Normal"/>
        <w:jc w:val="both"/>
        <w:rPr/>
      </w:pPr>
      <w:r>
        <w:rPr/>
        <w:t>- Укрепление сотрудничества родителей с детским садом.</w:t>
      </w:r>
    </w:p>
    <w:p>
      <w:pPr>
        <w:pStyle w:val="Normal"/>
        <w:jc w:val="both"/>
        <w:rPr/>
      </w:pPr>
      <w:r>
        <w:rPr/>
        <w:t>- Повышение уровня экологической культуры у детей и их родителей</w:t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426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>Приложения: (отдельным листом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чание к оформлению проект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матика проектов может быть самая разнообразна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роки реализации зависят от объема проекта и могут быть от одного дня до нескольких месяцев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таблице в графе «Мероприятия» указываются конкретные мероприятия (игра, беседа, развлечение, составление коллажа, внесение игрового персонажа и пр.).  Для каждого мероприятия прописываются название и задачи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мероприятий для каждого этапа не ограничено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графе «Интеграция областей» указываются образовательные области, которые реализуются с помощью данного мероприяти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графе «Практическое приложение» указывается все то, чем практически подтверждается проведение данного мероприятия. Это могут быть конспекты, сценарии, фотографии, детские работы и пр. Все это потом помещается в Приложение. 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я могут быть не к каждому мероприятию, необходимо обозначить и представить самые интересные на ваш взгляд, практически значимые приложения. 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832"/>
        <w:gridCol w:w="3191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ы проекта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педагог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дете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этап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Формулирует проблему (цель). При постановке цели определяется и продукт проект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Вводит в игровую (сюжетную) ситуацию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Формулирует задачу (нежёстко)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Вхождение в проблему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Вживание в игровую ситуацию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ринятие задачи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Дополнение задач проекта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этап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омогает в решении задачи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Помогает спланировать деятельнос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Организует деятельность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Объединение детей в рабочие группы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Распределение амплуа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этап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Практическая помощь (по необходимости)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Направляет и контролирует осуществление проект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Формирование специфических знаний, умений навыко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этап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Подготовка к презентации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Презентаци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Продукт деятельности готовят к презентации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Представляют (зрителям или экспертам) продукт деятельности</w:t>
            </w:r>
          </w:p>
        </w:tc>
      </w:tr>
    </w:tbl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425" w:right="284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12:13:00Z</dcterms:created>
  <dc:creator>1</dc:creator>
  <dc:description/>
  <cp:keywords/>
  <dc:language>en-US</dc:language>
  <cp:lastModifiedBy>Admin</cp:lastModifiedBy>
  <cp:lastPrinted>2013-03-29T12:19:00Z</cp:lastPrinted>
  <dcterms:modified xsi:type="dcterms:W3CDTF">2018-04-02T12:13:00Z</dcterms:modified>
  <cp:revision>2</cp:revision>
  <dc:subject/>
  <dc:title/>
</cp:coreProperties>
</file>