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анализа ООД  «Лепка»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 марта 2018 г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по списк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, присутству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,отсутствует </w:t>
      </w:r>
      <w:r>
        <w:rPr>
          <w:rFonts w:cs="Times New Roman" w:ascii="Times New Roman" w:hAnsi="Times New Roman"/>
          <w:sz w:val="28"/>
          <w:szCs w:val="28"/>
          <w:u w:val="single"/>
        </w:rPr>
        <w:t>1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О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ООД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9 ч.00 мин. </w:t>
      </w:r>
      <w:r>
        <w:rPr>
          <w:rFonts w:cs="Times New Roman" w:ascii="Times New Roman" w:hAnsi="Times New Roman"/>
          <w:sz w:val="28"/>
          <w:szCs w:val="28"/>
        </w:rPr>
        <w:t xml:space="preserve"> окончание   </w:t>
      </w:r>
      <w:r>
        <w:rPr>
          <w:rFonts w:cs="Times New Roman" w:ascii="Times New Roman" w:hAnsi="Times New Roman"/>
          <w:sz w:val="28"/>
          <w:szCs w:val="28"/>
          <w:u w:val="single"/>
        </w:rPr>
        <w:t>09 ч. 20 мин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воспитателя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, должность лица, посетившего ООД  </w:t>
      </w:r>
      <w:r>
        <w:rPr>
          <w:rFonts w:cs="Times New Roman" w:ascii="Times New Roman" w:hAnsi="Times New Roman"/>
          <w:sz w:val="28"/>
          <w:szCs w:val="28"/>
          <w:u w:val="single"/>
        </w:rPr>
        <w:t>старший воспитатель Выползова В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поставленные проверяющим при проведении ООД: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ить результативность работы воспита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992"/>
        <w:gridCol w:w="3651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:  высокий уровень – 3 балла; достаточный уровень – 2 балла; низкий уровень – 1 ба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спекта проведения ООД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нспекта ООД, темы, задачи, плана на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а не было. Педагог предоставила его на следующий день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плане расчета времени на этапы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 времени нет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 плане действий педагога 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и пояснения для детей в процессе лепки не прописаны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ы ООД тематическ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ОД соответствует плану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организационного момента в консп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планируется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физминутки и контроля за осанкой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планируется, но в конце ООД.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конспекте перечня вопросов и заданий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детей присутствуют на организационном этапе. Деятельность детей в процессе практической работы не прописана.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 конспекте разнообразия форм опрос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всего три вопроса: Как? Как? Что такое?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конспекте краткого или тезисного излож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я процесса нового материала нет.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язи нового материала с прошлым, с практикой, с жиз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материал связан с прошлым. 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просов и заданий для закрепл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 нет.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 конспекте разнообразия форм закрепл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крепления нового материала отсутствуют.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заданий для самостоятельной работы детьми по новому матери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е прописаны.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конспекте учебно-наглядных пособий и Т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рописаны.</w:t>
            </w:r>
          </w:p>
        </w:tc>
      </w:tr>
      <w:tr>
        <w:trPr>
          <w:trHeight w:val="49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подведения итогов О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подвела сама педагог.</w:t>
            </w:r>
          </w:p>
        </w:tc>
      </w:tr>
      <w:tr>
        <w:trPr>
          <w:trHeight w:val="49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еднее арифметическое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написания конспекта низкий.</w:t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проведения ООД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гигиенических требований (световой режим, расположение столов, внешний вид детей и др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словия соблюдены, но дети сидели слишком близко, мешали друг друг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пособий, атрибутов, ТСО и т.д. их качество и эст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: картинки, образец выполнены эстетич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подготовке к ООД: четкое распределение обязанностей, качество выполнения поручений, коммуникативные способност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иготовила все для ООД сам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граммного содержания возраст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ОД соответствует возрасту детей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восп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прятен, аккуратен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ечи: темп, дикция, эмоциональность, выразительность, прави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воспитателя выразительная, но не всегда правильная, темп средний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программного материала, владение методическими прие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нает программный материал, владеет методическими приемами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методики проведения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соблюдена не в полном объеме, физминутка проведена на 19 минуте ООД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дагога организовать детей в начале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умеет организовать детей на ООД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тимулирующих приемов для активизации вним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Использовала следующие приемы активизации и стимулирования вним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исьмо и фото  сказочного персонаж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обыгрывание проблемной ситуации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нового и повтор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материал дан с опорой на имеющиеся навык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 с опорой не имеющиеся у детей 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соответственно ЗУН детей данного возрас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явления детьми инициативы, самостоятельности, творческой активности, фанта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 должны были делать одинаковые поделк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могала детям разделить комочек пластилина на 3 части; показывала этапность изготовления предмета. При показе образца воспитатель стояла, детям поделка была видно только сниз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к детям: учет способностей, особенностей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лись способности только медлительных детей: их воспитатель торопила. Дети, которые справились с работой раньше, сидели и ждали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ч: обучающей, развивающей, воспита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 развивающие задачи выполнены, воспитательная задача в конспекте отсутствует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: анализ работы детей, качество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подвела сам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уководства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уководства авторитарный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 в процессе ООД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знавательной активности на протяжении всей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ли активно, старалис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тереса к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занятию присутствовал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амостоятельности, творческие проя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али поделку самостоятельно, но проявление творчества не планировалос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аналитических, речевых умений и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 однословны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своения детьми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своили материал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: самостоятельность детей в подготовке к ООД, уборке своего места после выполне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ети не убрал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лана (длительность занятия, этапов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другими видами деятельности детей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реднее арифметическое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ия ООД достаточный</w:t>
            </w:r>
          </w:p>
        </w:tc>
      </w:tr>
      <w:tr>
        <w:trPr>
          <w:trHeight w:val="41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: 1,0 – 1,3 – низкий уровень; 1,31 – 1,7 – достаточный; 1,71 – 3,0 – высок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 по посещенной ООД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пект  ООД  предоставлен во время не был. Занятие проведено на достаточном уровне. Дети были заинтересованы, все справились с заданием, но не были созданы условия для проявления творчества. Занятие длилось 20 минут, что соответствует возрастным нормам. Все этапы занятия взаимосвязаны между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много говорила на занятии сама. Ответы детей однотипные и прост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образца проводила стоя, дети видели образец только снизу. Показ приемов лепки проводила поэтапно, сопровождала движения текс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проводила индивидуальную работу с детьми. Речь воспитателя четкая, понятная, не всегда грамотная («ложим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была проведена, но не вовремя. Воспитатель не следила за осанкой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е убирали свои рабочие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ая оценка ООД (уровень):_</w:t>
      </w:r>
      <w:r>
        <w:rPr>
          <w:rFonts w:cs="Times New Roman" w:ascii="Times New Roman" w:hAnsi="Times New Roman"/>
          <w:sz w:val="24"/>
          <w:szCs w:val="24"/>
          <w:u w:val="single"/>
        </w:rPr>
        <w:t>уровень достаточ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я педагог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492"/>
        <w:gridCol w:w="228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руч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могать воспитателю убирать свои рабочие мест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>
          <w:trHeight w:val="5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 детей во время статического полож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у проводить в середине ООД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детям условия для творческих проявлений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нение воспитателя: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веряющего:  _________________     Проверяемого: 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03:00Z</dcterms:created>
  <dc:creator>WWW</dc:creator>
  <dc:description/>
  <cp:keywords/>
  <dc:language>en-US</dc:language>
  <cp:lastModifiedBy>WWW</cp:lastModifiedBy>
  <dcterms:modified xsi:type="dcterms:W3CDTF">2018-04-09T15:04:00Z</dcterms:modified>
  <cp:revision>3</cp:revision>
  <dc:subject/>
  <dc:title/>
</cp:coreProperties>
</file>