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7–9 классов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авторской программы Л.Л. Босовой «Информатика для 7-9 классов». Рабочая программа рассчитана на 105 учебных часов: по ФГОС - 7, 8, 9  класс (35 часов-1 час в неделю) / по устаревшей программе - 8 класс (35 часов-1 час в неделю), 9 класс – 70 часов (2 часа в неделю). Вид реализуемой программы – основная общеобразова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«Информатика по ФГОС» для 7 класса совпадает с содержанием курса «Информатика» для 8 класса по устаревше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«Информатика по ФГОС» для 8 класса совпадает с содержанием курса «Информатика» для 9 класса по устаревше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бного предмета в достижение целей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«основная школа»  относится к двум различным  возрастным группам учащихся: к школьникам 10–12 лет и к школьникам 12–15 лет, которых принято называть подростками. В процессе обучения в 5–6 классах фактически происходит переход из начальной в основную школу; в 7 классе уже можно увидеть отчетливые различия учебной деятельности младших школьников и подро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в  7–9 классах</w:t>
      </w:r>
      <w:r>
        <w:rPr>
          <w:rFonts w:cs="Times New Roman" w:ascii="Times New Roman" w:hAnsi="Times New Roman"/>
          <w:sz w:val="24"/>
          <w:szCs w:val="24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ю целостного мировоззрения</w:t>
      </w:r>
      <w:r>
        <w:rPr>
          <w:rFonts w:cs="Times New Roman" w:ascii="Times New Roman" w:hAnsi="Times New Roman"/>
          <w:sz w:val="24"/>
          <w:szCs w:val="24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ершенствованию общ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Heading2"/>
        <w:ind w:left="576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основной школы информатика представлена как расширенный курс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(по устаревшей программе -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ах по одному часу в неделю,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– по два часа в неделю, всего 210 часов) / (по ФГОС  -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по одному часу в неделю, всего 175 часов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1"/>
        <w:spacing w:lineRule="auto" w:line="240" w:before="0" w:after="0"/>
        <w:ind w:left="0" w:hanging="432"/>
        <w:jc w:val="center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Heading1"/>
        <w:spacing w:lineRule="auto" w:line="240" w:before="0" w:after="0"/>
        <w:ind w:left="0" w:hanging="432"/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>
          <w:rFonts w:cs="Times New Roman" w:ascii="Times New Roman" w:hAnsi="Times New Roman"/>
          <w:sz w:val="24"/>
          <w:szCs w:val="24"/>
        </w:rPr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rStyle w:val="Dash0410005f0431005f0437005f0430005f0446005f0020005f0441005f043f005f0438005f0441005f043a005f0430005f005fchar1char1"/>
        </w:rPr>
        <w:t>введение в информа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rStyle w:val="Dash0410005f0431005f0437005f0430005f0446005f0020005f0441005f043f005f0438005f0441005f043a005f0430005f005fchar1char1"/>
        </w:rPr>
        <w:t>алгоритмы и начала програм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Dash0410005f0431005f0437005f0430005f0446005f0020005f0441005f043f005f0438005f0441005f043a005f0430005f005fchar1char1"/>
        </w:rPr>
        <w:t>информационные и коммуникационные технологии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Введение в информатик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. Архивирование фай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развития И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40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5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ределением основных видов учебной деятельност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333"/>
        <w:gridCol w:w="391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 Информация и информационные процессы  (9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Компьютер как универсальное устройство обработки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ас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3. Обработка графической информ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4. Обработка текстовой информа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Мультимеди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Математические основы информат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логическую структуру высказы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Моделирование и формализ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Основы алгоритм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Начала программ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программ в среде программирования Паскаль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шения задачи на компьютере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оператор (операторы) ци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 для обработки одномерного массива: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10. Обработка числовой информа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spacing w:before="0" w:after="20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 Коммуникационные технологи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5"/>
              <w:spacing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учебного времени в 7–9 классах: 6 часов.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 </w:t>
      </w:r>
    </w:p>
    <w:p>
      <w:pPr>
        <w:pStyle w:val="Heading1"/>
        <w:numPr>
          <w:ilvl w:val="0"/>
          <w:numId w:val="10"/>
        </w:numPr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7 классов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961"/>
        <w:gridCol w:w="1068"/>
        <w:gridCol w:w="1626"/>
        <w:gridCol w:w="1474"/>
      </w:tblGrid>
      <w:tr>
        <w:trPr>
          <w:tblHeader w:val="true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ые 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и информационные процессы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Введение в предмет. Информа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 Свойства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 Сбор и обработка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кодир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.6, подг. к тесту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Информация и информационные процесс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 как универсальное устройство для работы с информацией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компьютер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5, подг. к тес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Компьютер как универсальное устройство для работы с информаци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ботка графической информации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зображения на экране монит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графических изображ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3, подг. к тес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графической информа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текстовой информации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спознавания текстов и компьютерного перев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6, подг. к тес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текстовой информа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льтимедиа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ультимеди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, подг. к тес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Мультимеди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. к тесту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7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Heading1"/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 </w:t>
      </w:r>
    </w:p>
    <w:p>
      <w:pPr>
        <w:pStyle w:val="Heading1"/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7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углубленный уровень)</w:t>
      </w:r>
    </w:p>
    <w:p>
      <w:pPr>
        <w:pStyle w:val="TextBody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3595</wp:posOffset>
                </wp:positionV>
                <wp:extent cx="6390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5100"/>
                              <w:gridCol w:w="997"/>
                              <w:gridCol w:w="1558"/>
                              <w:gridCol w:w="141"/>
                              <w:gridCol w:w="1412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ые сро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нформация и информационные процесс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структаж по технике безопасности. Цели изучения курса информатики и ИК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, правила по ТБ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я. Виды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.1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йства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.1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онные процессы. Сбор и обработка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.2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онные процессы. Хранение и передача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2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мирная паутина как информационное хранилище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3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и этические аспекты информационной деятельности во Всемирной паутин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3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информации. Знаки и знаковые систем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4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письменности. Естественные и формальные язык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4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оичное кодирование. Равномерные и неравномерные двоичные код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5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кодирование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.5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фавитный подход к измерению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6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измерения информ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6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определение информационного объёма сообще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.6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основных понятий темы «Информация и информационные процессы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1.1-§1.6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. к тесту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 по теме «Информация и информационные процессы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мпьютер как универсальное устройство для работы с информ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компоненты компьютера и их функ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1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сональный компьютер. Компьютерные сети. Скорость передачи данных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2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ное обеспечение компьютера. Систем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3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программирования. Приклад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3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нормы использования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.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йлы и файловые структур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4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файлам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4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ьзовательский интерфейс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5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этапы развития В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кла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общение и систематизация основных понятий темы «Компьютер как универсальное устройство для работы с информацией»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77787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2.1-2.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. к тесту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color w:val="77787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77787B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 по теме  темы «Компьютер как универсальное устройство для работы с информацией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7787B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работка графической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изображения на экране компьюте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1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еосистема персонального компьюте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1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ьютерная графика. Способы создания графических объект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2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тровая графи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2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кторная графи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.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вычисление размеров графических файл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.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здание графических изображений средствами растрового редакто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3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графических изображений средствами векторного редакто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.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основных понятий темы «Обработка графической информации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3.1-3.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. к тесту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 по теме «Обработка графической информации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работка текстовой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овые документы и технологии их созда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.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текстовых документов на компьютере. Набор текс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2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2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дактирование тес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2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фрагментами текс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.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тирование текста. Прям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3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лев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.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зуализация информации в текстовых документах. Таблиц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4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ки. Графические изображе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4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струменты распознавания текст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5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компьютерного перевод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.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pacing w:lineRule="auto" w:line="240" w:before="0" w:after="0"/>
                                    <w:ind w:left="5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текстовой информации в памяти компьюте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6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количественных параметров текстовых документ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4.6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ормление реферата «История развития вычислительной техники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общение и систематизация основных понятий темы «Обработка текстовой информации»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.1.-4.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. к тесту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стирование по тем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работка текстовой информации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льтимеди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хнология мультимеди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5.1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 и видео как составляющие мультимеди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5.1 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ьютерные презент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.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мультимедийной презент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мультимедийной презент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видеоролик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еоролик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количественных параметров мультимедиа объектов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§5.1 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основных понятий главы «Мультимедиа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.1-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. к тест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стирование по тем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Мультимедиа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чебный мини-проект «Информационный бюллетень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следует публиковать в СМИ.  Макет информационного бюллетен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тавление подготовленных информационных бюллетене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онятия курс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. к тесту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тестирова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70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ерв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841.9pt;mso-wrap-distance-left:9pt;mso-wrap-distance-right:9pt;mso-wrap-distance-top:0pt;mso-wrap-distance-bottom:0pt;margin-top:64.85pt;mso-position-vertical-relative:page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5100"/>
                        <w:gridCol w:w="997"/>
                        <w:gridCol w:w="1558"/>
                        <w:gridCol w:w="141"/>
                        <w:gridCol w:w="1412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ые сро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нформация и информационные процесс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структаж по технике безопасности. Цели изучения курса информатики и ИК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вед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, правила по ТБ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формация. Виды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1.1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войства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1.1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ые процессы. Сбор и обработка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1.2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ые процессы. Хранение и передача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2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мирная паутина как информационное хранилище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3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ые и этические аспекты информационной деятельности во Всемирной паутин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3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информации. Знаки и знаковые систем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4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стория письменности. Естественные и формальные язык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4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воичное кодирование. Равномерные и неравномерные двоичные код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5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кодирование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1.5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лфавитный подход к измерению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6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Единицы измерения информ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6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определение информационного объёма сообще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1.6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основных понятий темы «Информация и информационные процессы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1.1-§1.6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. к тесту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 по теме «Информация и информационные процессы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мпьютер как универсальное устройство для работы с информаци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новные компоненты компьютера и их функ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1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ерсональный компьютер. Компьютерные сети. Скорость передачи данных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2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граммное обеспечение компьютера. Системное программное обеспече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3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истемы программирования. Прикладное программное обеспече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3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вовые нормы использования программного обеспече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2.3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айлы и файловые структур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4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а с файлам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4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льзовательский интерфейс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5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новные этапы развития В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клад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общение и систематизация основных понятий темы «Компьютер как универсальное устройство для работы с информацией»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77787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2.1-2.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. к тесту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color w:val="77787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77787B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 по теме  темы «Компьютер как универсальное устройство для работы с информацией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7787B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работка графической информ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зображения на экране компьюте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1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еосистема персонального компьюте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1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пьютерная графика. Способы создания графических объекто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2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стровая график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2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екторная график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3.2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вычисление размеров графических файло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3.2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здание графических изображений средствами растрового редакто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3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здание графических изображений средствами векторного редакто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3.3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основных понятий темы «Обработка графической информации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3.1-3.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. к тесту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 по теме «Обработка графической информации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работка текстовой информ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кстовые документы и технологии их созда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4.1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здание текстовых документов на компьютере. Набор текс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2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2 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дактирование тес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2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а с фрагментами текс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4.2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рматирование текста. Прямое форматирова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3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илевое форматирова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4.3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зуализация информации в текстовых документах. Таблиц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4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писки. Графические изображе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4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струменты распознавания тексто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5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истемы компьютерного перевод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4.5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Indent"/>
                              <w:spacing w:lineRule="auto" w:line="240" w:before="0" w:after="0"/>
                              <w:ind w:left="5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текстовой информации в памяти компьюте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6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количественных параметров текстовых документо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4.6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формление реферата «История развития вычислительной техники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общение и систематизация основных понятий темы «Обработка текстовой информации»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4.1.-4.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. к тесту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стирование по те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работка текстовой информации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ультимеди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хнология мультимеди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5.1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вук и видео как составляющие мультимеди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5.1 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мпьютерные презент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5.2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здание мультимедийной презент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здание мультимедийной презент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здание видеороликов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еоролик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количественных параметров мультимедиа объектов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§5.1 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основных понятий главы «Мультимедиа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§5.1-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. к тес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стирование по те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Мультимедиа»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чебный мини-проект «Информационный бюллетень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то следует публиковать в СМИ.  Макет информационного бюллетен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подготовленных информационных бюллетене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вое повтор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новные понятия курс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. к тесту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вое тестирова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70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зерв учебного времен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урочное планирование </w:t>
      </w:r>
    </w:p>
    <w:p>
      <w:pPr>
        <w:pStyle w:val="Heading1"/>
        <w:tabs>
          <w:tab w:val="clear" w:pos="708"/>
          <w:tab w:val="left" w:pos="210" w:leader="none"/>
          <w:tab w:val="left" w:pos="4095" w:leader="none"/>
        </w:tabs>
        <w:spacing w:lineRule="auto" w:line="240" w:before="0" w:after="0"/>
        <w:ind w:left="0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8 классов</w:t>
      </w:r>
      <w:r>
        <w:rPr/>
        <w:tab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819"/>
        <w:gridCol w:w="1134"/>
        <w:gridCol w:w="1560"/>
        <w:gridCol w:w="1464"/>
      </w:tblGrid>
      <w:tr>
        <w:trPr>
          <w:tblHeader w:val="true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оки</w:t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. Введение в предмет. Информ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. Свойств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кодирова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 Сбор и 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6, 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Информация и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универсальное устройство для работы с информацией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5, 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Компьютер как универсальное устройство для работы с информаци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ботка графической информации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зображения на экране мон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графических изобра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, 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графическ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текстовой информации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спознавания текстов и компьютерного пер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6, 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текстов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мультимеди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2, 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Мультимеди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. к тес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0" w:leader="none"/>
          <w:tab w:val="left" w:pos="421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 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8 классов (по ФГОС)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19"/>
        <w:gridCol w:w="1134"/>
        <w:gridCol w:w="1560"/>
        <w:gridCol w:w="1485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ие основы информатик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Введение в предмет. Общие сведения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иционные и непозиционные системы с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ичная, восьмеричная и шестнадцатеричная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2-1.1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чисел из 10-ой системы счисления в 2, 8, 16-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чисел из 2, 8, 16-ой систем счисления в 10-ю систему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ичная арифметика. Арифметические операции в позиционных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целых, веществен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ние. Логическ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1-1.3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 истинности для лог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логиче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6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Математические основы инфор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алгоритмизаци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и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писи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след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вет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3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Основы алгоритм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программирования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языке программирования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вода и вывода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линейных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разветвляющихся алгоритмов. Условный 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й оператор. Многообразие способов записи вет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.2-3.4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5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5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5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варианты программирования циклического алго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5.4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Начала программ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экзаме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учеб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autoSpaceDE w:val="false"/>
        <w:spacing w:lineRule="auto" w:line="240" w:before="240" w:after="0"/>
        <w:ind w:lef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 </w:t>
      </w:r>
    </w:p>
    <w:p>
      <w:pPr>
        <w:pStyle w:val="Heading1"/>
        <w:spacing w:lineRule="auto" w:line="240" w:before="0" w:after="0"/>
        <w:jc w:val="center"/>
        <w:rPr/>
      </w:pPr>
      <w:r>
        <w:rPr/>
        <w:t>по учебному предмету «Информатика» для 9классов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19"/>
        <w:gridCol w:w="1134"/>
        <w:gridCol w:w="1560"/>
        <w:gridCol w:w="1485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ие основы информатик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Введение в предмет. Общие сведения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иционные и непозиционные системы с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ичная, восьмеричная и шестнадцатеричная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чисел из 10-ой системы счисления в 2, 8, 16-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чисел из 2, 8, 16-ой систем счисления в 10-ю систему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ичная арифметика. Арифметические операции в позиционных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целых, веществен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ние. Логическ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 истинности для лог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логиче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Математические основы инфор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и формализация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нформационн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информационн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как модель предметн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правления базам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. Запросы на выборку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6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Моделирование и формализ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алгоритмизаци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и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писи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след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ветвление». Полная форма вет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ённая форма вет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6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Основы алгоритм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программирования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языке программирования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вода и вывода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как этап решения задачи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линейных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разветвляющихся алгоритмов. Условный 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й оператор. Многообразие способов записи вет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варианты программирования циклического алго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ерные массивы целых чисел. Описание, заполнение, вывод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суммы элементов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поиск в масс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спомогательных алгоритмов на  языке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8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Начала программ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числений в электронных таблицах. Относительные, абсолютные и смешанные ссы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е функции. Лог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анализа и визуализации данных. Сортировка и поиск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диаграмм и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3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ботка числовой информации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онные технологи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строен Интернет. IP-адрес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енная система имён. Протоколы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ая паутина. Файловые арх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айта. Технологии создания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труктура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айта в Интер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4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экзаме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учеб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tabs>
          <w:tab w:val="clear" w:pos="708"/>
          <w:tab w:val="left" w:pos="2220" w:leader="none"/>
        </w:tabs>
        <w:ind w:left="0" w:right="0" w:hanging="0"/>
        <w:jc w:val="left"/>
        <w:rPr/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4770" w:leader="none"/>
          <w:tab w:val="left" w:pos="54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9 классов (по ФГОС)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19"/>
        <w:gridCol w:w="1134"/>
        <w:gridCol w:w="1560"/>
        <w:gridCol w:w="1485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и формализация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Введение в предмет. Моделирование как метод п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нформационн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информационн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как модель предметн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правления базам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. Запросы на выборку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6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Моделирование и формализ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ерные массивы целых чисел. Описание, заполнение, вывод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1-2.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суммы элементов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поиск в масс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0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алгоритмов. Разработка алгоритма для исполнителя Ро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спомогательных алгоритмов на  языке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5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Алгоритмизация и программир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числений в электронных таблицах. Относительные, абсолютные и смешанные ссы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е функции. Лог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.2-3.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анализа и визуализации данных. Сортировка и поиск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диаграмм и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.2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ботка числовой информации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онные технологи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. Как устроен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1, 4.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P-адрес компьютера. Доменная система имён. Протоколы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2.2 -4.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ая паутина. Файловые арх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.1-4.3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.3-4.3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айта. Технологии создания сайта. Содержание и структура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.1-4.4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айта. Размещение сайта в Интер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.3-4.4.4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экзаме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учеб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tabs>
          <w:tab w:val="clear" w:pos="708"/>
          <w:tab w:val="left" w:pos="4770" w:leader="none"/>
          <w:tab w:val="left" w:pos="543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чебно-методического обеспечения </w:t>
        <w:br/>
        <w:t>по информатике для 8–9 клас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8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8 класса. – М.: БИНОМ. Лаборатория знаний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9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9 класса. – М.: БИНОМ. Лаборатория знаний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metodist.lbz.ru/)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>
          <w:b/>
          <w:b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ведение в информа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здел 2. Алгоритмы и начала программирова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орму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ёмы создания презентаций в редакторах презентаций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онимание принципов действия различных средств информатизации, их </w:t>
      </w:r>
      <w:r>
        <w:rPr>
          <w:rStyle w:val="Emphasis"/>
        </w:rPr>
        <w:t>возможностей</w:t>
      </w:r>
      <w:r>
        <w:rPr>
          <w:rFonts w:cs="Times New Roman" w:ascii="Times New Roman" w:hAnsi="Times New Roman"/>
          <w:sz w:val="24"/>
          <w:szCs w:val="24"/>
        </w:rPr>
        <w:t>, технических и экономических ограничений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31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hd w:fill="FFFFFF" w:val="clear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567"/>
      <w:jc w:val="center"/>
      <w:outlineLvl w:val="1"/>
    </w:pPr>
    <w:rPr>
      <w:rFonts w:ascii="Times New Roman" w:hAnsi="Times New Roman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shd w:fill="FFFFFF" w:val="clear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  <w:shd w:fill="FFFFFF" w:val="clear"/>
    </w:rPr>
  </w:style>
  <w:style w:type="character" w:styleId="WW8Num14z0">
    <w:name w:val="WW8Num14z0"/>
    <w:qFormat/>
    <w:rPr>
      <w:rFonts w:ascii="Symbol" w:hAnsi="Symbol" w:cs="Symbol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Zag11">
    <w:name w:val="Zag_1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 Знак Знак1"/>
    <w:qFormat/>
    <w:rPr>
      <w:rFonts w:ascii="Arial" w:hAnsi="Arial" w:eastAsia="Times New Roman" w:cs="Arial"/>
      <w:b/>
      <w:bCs/>
      <w:sz w:val="28"/>
      <w:szCs w:val="26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 Знак Знак"/>
    <w:qFormat/>
    <w:rPr>
      <w:sz w:val="22"/>
      <w:szCs w:val="22"/>
    </w:rPr>
  </w:style>
  <w:style w:type="character" w:styleId="18">
    <w:name w:val=" Знак Знак18"/>
    <w:qFormat/>
    <w:rPr>
      <w:rFonts w:eastAsia="Calibri"/>
      <w:b/>
      <w:bCs/>
      <w:color w:val="339966"/>
      <w:sz w:val="28"/>
      <w:szCs w:val="24"/>
      <w:lang w:val="ru-RU" w:bidi="ar-SA"/>
    </w:rPr>
  </w:style>
  <w:style w:type="character" w:styleId="WW">
    <w:name w:val="WW-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Абзац списка1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6:00Z</dcterms:created>
  <dc:creator>Владелец</dc:creator>
  <dc:description/>
  <cp:keywords/>
  <dc:language>en-US</dc:language>
  <cp:lastModifiedBy>Учитель</cp:lastModifiedBy>
  <cp:lastPrinted>2016-08-16T12:12:00Z</cp:lastPrinted>
  <dcterms:modified xsi:type="dcterms:W3CDTF">2018-04-09T11:51:00Z</dcterms:modified>
  <cp:revision>50</cp:revision>
  <dc:subject/>
  <dc:title>Л</dc:title>
</cp:coreProperties>
</file>