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лассный час «Будем добрыми и человечными»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лерантно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Цели: </w:t>
      </w:r>
      <w:r>
        <w:rPr>
          <w:i/>
          <w:sz w:val="28"/>
          <w:szCs w:val="28"/>
        </w:rPr>
        <w:t>1)Воспитывать у детей человеколюбие, доброту, сопереживание, сочувствие, внимание к близким, уважение к взрослым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2) Познакомить с понятием «толерантность»; укреплять представление детей о значении доброжелательных отношений между людьми. Тренировка доброжелательного поведения, умения улыбатьс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3) развитие внутреннего стимула, рождающего желание и стремление стать лучше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занят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/>
      </w:pPr>
      <w:r>
        <w:rPr>
          <w:sz w:val="28"/>
          <w:szCs w:val="28"/>
        </w:rPr>
        <w:t>- Ребята, сегодня у нас классный час на тему:</w:t>
      </w:r>
      <w:r>
        <w:rPr>
          <w:b/>
          <w:sz w:val="28"/>
          <w:szCs w:val="28"/>
        </w:rPr>
        <w:t xml:space="preserve"> «Будем добрыми и человечными»</w:t>
      </w:r>
      <w:r>
        <w:rPr>
          <w:sz w:val="28"/>
          <w:szCs w:val="28"/>
        </w:rPr>
        <w:t xml:space="preserve">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- Вчера я услышала новое слово: ТОЛЕРАНТНОСТЬ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- Кто знает, что оно означает? Вот проблема у нас. Поставим перед собой задачи.</w:t>
      </w:r>
    </w:p>
    <w:p>
      <w:pPr>
        <w:pStyle w:val="Normal"/>
        <w:ind w:firstLine="540"/>
        <w:rPr>
          <w:sz w:val="28"/>
          <w:szCs w:val="28"/>
        </w:rPr>
      </w:pPr>
      <w:r>
        <w:rPr>
          <w:b/>
          <w:sz w:val="28"/>
          <w:szCs w:val="28"/>
        </w:rPr>
        <w:t>Задачи:</w:t>
      </w:r>
      <w:r>
        <w:rPr>
          <w:sz w:val="28"/>
          <w:szCs w:val="28"/>
        </w:rPr>
        <w:t xml:space="preserve"> мы должны познакомиться с понятием «толерантности», будем учиться быть добрыми, человечными, внимательными к близким и уважительными к взрослым, учиться сопереживать и сочувствовать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>
          <w:sz w:val="28"/>
          <w:szCs w:val="28"/>
        </w:rPr>
        <w:t>-Чтобы у нас было прекрасное настроение, мы возьмем с собой улыбку (слайд2 улыбка. Девочка с большими белыми бантами и улыбкой на лице)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- Давайте встанем, возьмемся за руки. Закройте глаза, представьте себе улыбку. Какая она? (добрая, ласковая, нежная, приветливая, никого не обижает, похожа на маленькую девочку с большими……………)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- Откройте глазки, улыбнитесь друг другу и нашим гостям. Помните, улыбаясь мы улучшаем свое здоровье.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- Наши ладошки стали теплые, горячие, а, значит, мы стали добрее к окружающим. </w:t>
      </w:r>
    </w:p>
    <w:p>
      <w:pPr>
        <w:pStyle w:val="Normal"/>
        <w:ind w:firstLine="540"/>
        <w:rPr/>
      </w:pPr>
      <w:r>
        <w:rPr>
          <w:sz w:val="28"/>
          <w:szCs w:val="28"/>
        </w:rPr>
        <w:t>Звучит песня (</w:t>
      </w:r>
      <w:r>
        <w:rPr>
          <w:i/>
          <w:sz w:val="28"/>
          <w:szCs w:val="28"/>
        </w:rPr>
        <w:t>Куплет улыбки</w:t>
      </w:r>
      <w:r>
        <w:rPr>
          <w:sz w:val="28"/>
          <w:szCs w:val="28"/>
        </w:rPr>
        <w:t>)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- Какое, ребята, у вас настроение? (Хорошее)</w:t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- Подберите синоним к слову </w:t>
      </w:r>
      <w:r>
        <w:rPr>
          <w:b/>
          <w:i/>
          <w:sz w:val="28"/>
          <w:szCs w:val="28"/>
        </w:rPr>
        <w:t>хорошее – доброе, радостное</w:t>
      </w:r>
      <w:r>
        <w:rPr>
          <w:sz w:val="28"/>
          <w:szCs w:val="28"/>
        </w:rPr>
        <w:t>.</w:t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- Как вы понимаете смысл слова </w:t>
      </w:r>
      <w:r>
        <w:rPr>
          <w:b/>
          <w:i/>
          <w:sz w:val="28"/>
          <w:szCs w:val="28"/>
        </w:rPr>
        <w:t>добро</w:t>
      </w:r>
      <w:r>
        <w:rPr>
          <w:sz w:val="28"/>
          <w:szCs w:val="28"/>
        </w:rPr>
        <w:t>?</w:t>
      </w:r>
    </w:p>
    <w:p>
      <w:pPr>
        <w:pStyle w:val="Normal"/>
        <w:ind w:firstLine="54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Конкурс «Портрет доброты»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А сейчас инсценировка сказки «Как  белочка дятла спасала» В.А. Сухомлинского  (Слайд №3)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- Какое чувство у вас возникло к героям сказки?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- Почему радуются белочка и бельчата?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- Какое дело совершила девочка? 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начит, ребята, толерантность – это </w:t>
      </w:r>
    </w:p>
    <w:p>
      <w:pPr>
        <w:pStyle w:val="Normal"/>
        <w:ind w:firstLine="540"/>
        <w:rPr/>
      </w:pPr>
      <w:r>
        <w:rPr>
          <w:rFonts w:eastAsia="Symbol" w:cs="Symbol" w:ascii="Symbol" w:hAnsi="Symbol"/>
          <w:sz w:val="36"/>
          <w:szCs w:val="36"/>
        </w:rPr>
        <w:t></w:t>
      </w:r>
      <w:r>
        <w:rPr>
          <w:b/>
          <w:i/>
          <w:sz w:val="28"/>
          <w:szCs w:val="28"/>
        </w:rPr>
        <w:t>Внимание, сопереживание, добросердечность</w:t>
      </w:r>
      <w:r>
        <w:rPr>
          <w:sz w:val="28"/>
          <w:szCs w:val="28"/>
        </w:rPr>
        <w:t xml:space="preserve"> (Слайд №4)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>Человеческая доброта и милосердие, умение радоваться и переживать за других людей создают основу человеческого счастья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Стихотворение «Доброта» Л. Николаенко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-  Ребята, а как вы относитесь к своим родителям? Ведь доброта – это стремление человека дать полное счастье всем людям. (Слайд №5)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Порой дети дерзят, грубят своим родителям, не внимательны к ним. Это огорчает. (Стихотворение «Мама»)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Поэтому мы должны быть ласковыми, добрыми, внимательными дочерьми и сыновьями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Инсценировка рассказа Сухомлинского В.А. «У маленькой Кати…»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- Какой оказалась Катя по отношению к своему отцу? (Внимательной, чуткой)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- Почему, ребята, Катя заплакала?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- Какие качества проявились у Пети, Гриши и девочек, когда Катя поделилась с ними радостью? (Безразличие)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- Как бы вы поступили на месте Пети, Гриши и девочек?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чит толерантность – это</w:t>
      </w:r>
    </w:p>
    <w:p>
      <w:pPr>
        <w:pStyle w:val="Normal"/>
        <w:ind w:firstLine="540"/>
        <w:rPr>
          <w:sz w:val="28"/>
          <w:szCs w:val="28"/>
        </w:rPr>
      </w:pPr>
      <w:r>
        <w:rPr>
          <w:rFonts w:eastAsia="Symbol" w:cs="Symbol" w:ascii="Symbol" w:hAnsi="Symbol"/>
          <w:sz w:val="36"/>
          <w:szCs w:val="36"/>
        </w:rPr>
        <w:t></w:t>
      </w:r>
      <w:r>
        <w:rPr>
          <w:b/>
          <w:i/>
          <w:sz w:val="28"/>
          <w:szCs w:val="28"/>
        </w:rPr>
        <w:t>Сочувствие, человеколюбие, уважение к близким людям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- Ребята, а сейчас посмотрим маленький сюжет известной для вас сказки.  А какой вы нам расскажите. (Видео «Гадкий утенок»)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- Как называется эта сказка? Кто автор?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1) Опишите внешность утенка, который вылупился из яйца последним?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(Он был некрасивым и все хотели его поклевать)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……………</w:t>
      </w:r>
      <w:r>
        <w:rPr>
          <w:sz w:val="28"/>
          <w:szCs w:val="28"/>
        </w:rPr>
        <w:t>.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2) Как относилась к нему мама утка?  (Она его любила и говорила, что у него доброе сердце)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…………</w:t>
      </w:r>
      <w:r>
        <w:rPr>
          <w:sz w:val="28"/>
          <w:szCs w:val="28"/>
        </w:rPr>
        <w:t>.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(Она его любила, как и всех остальных утят)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3) Как вели себя жители птичьего двора, когда увидели этого утенка?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(Обзывали, клевали его,  смеялись над ним и говорили, что он гадкий и безобразный…………….)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4)………………….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12) Каков же вывод?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- Лебедь много вытерпел за год и поэтому смог лучше ощутить свое счастье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- Надо быть терпеливыми к окружающим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флекс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ие задачи мы ставили перед собо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Так что значит, толерантнос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ой вывод для себя вы сделал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то вы расскажите дом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5T08:17:00Z</dcterms:created>
  <dc:creator>Лена</dc:creator>
  <dc:description/>
  <cp:keywords/>
  <dc:language>en-US</dc:language>
  <cp:lastModifiedBy>Boss</cp:lastModifiedBy>
  <dcterms:modified xsi:type="dcterms:W3CDTF">2018-03-20T13:29:00Z</dcterms:modified>
  <cp:revision>3</cp:revision>
  <dc:subject/>
  <dc:title>Толерантность</dc:title>
</cp:coreProperties>
</file>