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н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внины ми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>
          <w:b/>
          <w:sz w:val="28"/>
          <w:szCs w:val="28"/>
        </w:rPr>
        <w:t xml:space="preserve">: </w:t>
      </w:r>
      <w:r>
        <w:rPr>
          <w:b/>
        </w:rPr>
        <w:t xml:space="preserve">перечисленные ниже равнины распределите по материкам и по высоте : </w:t>
      </w:r>
      <w:r>
        <w:rPr/>
        <w:t>плоскогорье</w:t>
      </w:r>
      <w:r>
        <w:rPr>
          <w:b/>
        </w:rPr>
        <w:t xml:space="preserve"> </w:t>
      </w:r>
      <w:r>
        <w:rPr/>
        <w:t>Декан, Великие равнины, Прикаспийская, 0-200 м ,Евразия, Бразильское плоскогорье, Индо-Гангская низменность, Менее 0 м, Великая Китайская, Амазонская низменность, Южная Америка, Восточно-Европейская, Более 500 м, Среднерусская возвышенность, Центральные равнины, Северная Америка, Среднесибирское плоскогорье, 200-500 м, Западно-Сибир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1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36"/>
        <w:gridCol w:w="27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вн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высо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160"/>
        <w:gridCol w:w="208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инент</w:t>
            </w:r>
          </w:p>
        </w:tc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внины</w:t>
            </w:r>
          </w:p>
        </w:tc>
      </w:tr>
      <w:tr>
        <w:trPr>
          <w:trHeight w:val="9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змен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ышен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скогорье</w:t>
            </w:r>
          </w:p>
        </w:tc>
      </w:tr>
      <w:tr>
        <w:trPr>
          <w:trHeight w:val="9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ме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Аме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выполненной работы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36"/>
        <w:gridCol w:w="27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ине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вн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высо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аз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ликая Китай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адно-Сиби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ибирско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сточно-Европей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спий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рус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о-Ганг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жная Амер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азон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зильско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е 50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Амер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равн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0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е равн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 м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выполнен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160"/>
        <w:gridCol w:w="208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инент</w:t>
            </w:r>
          </w:p>
        </w:tc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внины</w:t>
            </w:r>
          </w:p>
        </w:tc>
      </w:tr>
      <w:tr>
        <w:trPr>
          <w:trHeight w:val="9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змен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ышен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скогорье</w:t>
            </w:r>
          </w:p>
        </w:tc>
      </w:tr>
      <w:tr>
        <w:trPr>
          <w:trHeight w:val="9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аз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о-Ганг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спи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я Китай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Европей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о-Сибирская рав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ус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ибирское</w:t>
            </w:r>
          </w:p>
        </w:tc>
      </w:tr>
      <w:tr>
        <w:trPr>
          <w:trHeight w:val="9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ме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е равн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равн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ме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зо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зиль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13:00Z</dcterms:created>
  <dc:creator>Андрей Потапов</dc:creator>
  <dc:description/>
  <dc:language>en-US</dc:language>
  <cp:lastModifiedBy>Андрей Потапов</cp:lastModifiedBy>
  <dcterms:modified xsi:type="dcterms:W3CDTF">2014-12-22T16:29:00Z</dcterms:modified>
  <cp:revision>5</cp:revision>
  <dc:subject/>
  <dc:title/>
</cp:coreProperties>
</file>