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60" w:after="1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АЛАПАЕВСКОЕ</w:t>
      </w:r>
    </w:p>
    <w:p>
      <w:pPr>
        <w:pStyle w:val="Subtitl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Subtitl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тский сад «Левушка» общеразвивающего вида </w:t>
      </w:r>
    </w:p>
    <w:p>
      <w:pPr>
        <w:pStyle w:val="Subtitl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оритетным осуществлением деятельности по физическому развитию воспитанников</w:t>
      </w:r>
    </w:p>
    <w:p>
      <w:pPr>
        <w:pStyle w:val="Subtitl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caps/>
          <w:sz w:val="28"/>
          <w:szCs w:val="32"/>
        </w:rPr>
      </w:pPr>
      <w:r>
        <w:rPr>
          <w:bCs/>
          <w:sz w:val="28"/>
          <w:szCs w:val="32"/>
        </w:rPr>
        <w:t xml:space="preserve">методическая разработка </w:t>
      </w:r>
    </w:p>
    <w:p>
      <w:pPr>
        <w:pStyle w:val="Normal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  <w:t>ПРОЕКТ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>«Мы живем на Урале»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(а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енко Нина Фасхитдин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ыкова Вероника Юрьев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ОУ: п. Верхняя Синячиха ул.Октябрьская д.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автора: 896550488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автора: </w:t>
            </w:r>
            <w:r>
              <w:rPr>
                <w:sz w:val="28"/>
                <w:szCs w:val="28"/>
                <w:lang w:val="en-US"/>
              </w:rPr>
              <w:t>vtsykov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inbo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Heading1"/>
        <w:spacing w:before="0" w:after="0"/>
        <w:ind w:left="432"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spacing w:before="0" w:after="0"/>
        <w:ind w:left="432"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left="432"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432"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.п.В.Синячиха, 201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Над проектом работали: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Цыкова Вероника Юрьевна, Тихенко Нина Фасхитдинов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Цель проекта:</w:t>
      </w:r>
      <w:r>
        <w:rPr>
          <w:rFonts w:cs="Times New Roman CYR" w:ascii="Times New Roman CYR" w:hAnsi="Times New Roman CYR"/>
          <w:sz w:val="28"/>
          <w:szCs w:val="28"/>
        </w:rPr>
        <w:t xml:space="preserve"> Создание условий для педагогической работы с детьми дошкольного возраста, по приобщению детей к истории и культуре родного края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Задачи проекта: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бор материала, для проведения занятий педагогов с детьми, об истории и культуре родного края;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мини-музея в ДОУ;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реки времени;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виртуальных экскурсий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здание и организация выставок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  <w:t xml:space="preserve">Вид проекта: </w:t>
      </w:r>
      <w:r>
        <w:rPr>
          <w:rFonts w:cs="Times New Roman CYR" w:ascii="Times New Roman CYR" w:hAnsi="Times New Roman CYR"/>
          <w:sz w:val="28"/>
          <w:szCs w:val="28"/>
        </w:rPr>
        <w:t xml:space="preserve"> Долгосроч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Пробле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Народ, который не знает</w:t>
        <w:br/>
        <w:t>своей культуры и истории, -</w:t>
        <w:br/>
        <w:t>презрен и легкомыслен.»</w:t>
        <w:br/>
        <w:t>(М.Н. Карамз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о все времена любовь к Родине патриотизм в нашем государстве</w:t>
        <w:br/>
        <w:t>были чертой национального характера.</w:t>
        <w:br/>
        <w:t>Но, к сожалению традиции патриотического сознания, в последнее время</w:t>
        <w:br/>
        <w:t>в обществе утрачиваются, поэтому актуальность проблемы воспитания</w:t>
        <w:br/>
        <w:t>патриотизма у детей дошкольного возраста очевидна.</w:t>
        <w:br/>
        <w:t>Патриотизм сложное и высокое человеческое чувство. Его содержание</w:t>
        <w:br/>
        <w:t>многогранно, неопределимо несколькими словами, Это любовь к родным</w:t>
        <w:br/>
        <w:t>и близким людям и к малой Родине, гордость за свой народ.</w:t>
        <w:br/>
        <w:t>«Родной край, его история, - писал академик Д.С. Лихачёв,- основа на</w:t>
        <w:br/>
        <w:t>которой только и может осуществляться рост духовной культуры всего</w:t>
        <w:br/>
        <w:t>общества».</w:t>
        <w:br/>
        <w:t>Чтобы воспитывать в человеке чувство гордости за свою Родину,</w:t>
        <w:br/>
        <w:t>необходимо с детства научить ребёнка любить свой край, свой посёлок,</w:t>
        <w:br/>
        <w:t>где он родился и вырос, природу, которая его окружает, познакомить с</w:t>
        <w:br/>
        <w:t>культурными традициями своего народа, привить любовь к народному</w:t>
        <w:br/>
        <w:t>творчеству.</w:t>
        <w:br/>
        <w:t>Интерес к прошлому родной земли всегда существовал в людях.</w:t>
        <w:br/>
        <w:t>Какой была страна в давние времена, как жили и трудились люди, чем</w:t>
        <w:br/>
        <w:t>занимались, как появилось казачество, какая была одежда, предметы</w:t>
        <w:br/>
        <w:t>домашнего обихода, какие существовали народные ремёсла.</w:t>
        <w:br/>
        <w:t>Важным условием успешной педагогической деятельности в данном</w:t>
        <w:br/>
        <w:t>направлении является взаимодействие с родителями детей посещающих</w:t>
        <w:br/>
        <w:t>детский сад. Прикосновение к «живым» документам истории семьи</w:t>
        <w:br/>
        <w:t>вызывает интерес, заставляет внимательно относиться к памяти</w:t>
        <w:br/>
        <w:t>прошлого, своим историческим корням, сохранению вертикальных</w:t>
        <w:br/>
        <w:t>семейных связей. По словам А.С.Макаренко, именно в семье растёт будущий гражданин. Всё, что совершается в стране, через педагогов</w:t>
        <w:br/>
        <w:t>должно приходить к детям. В настоящее время подобная работа</w:t>
        <w:br/>
        <w:t>актуальна и особенно трудна, требует большого терпения, так как в</w:t>
        <w:br/>
        <w:t>современных семьях вопросы воспитания гражданственности,</w:t>
        <w:br/>
        <w:t>патриотизма не считаются важными и зачастую вызывают лишь</w:t>
        <w:br/>
        <w:t>недоумение.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br/>
        <w:t>Возникает вопрос:  знают ли наши дети историю и культуру</w:t>
        <w:br/>
        <w:t>Урала?</w:t>
        <w:br/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  <w:t>Состав участников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едагоги, специалисты, воспитанники, родител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  <w:t>Межпредметные связи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3047"/>
        <w:gridCol w:w="3394"/>
      </w:tblGrid>
      <w:tr>
        <w:trPr>
          <w:trHeight w:val="23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бразовательная область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иды детской деятельности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Задачи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Социально-коммуникативное развитие</w:t>
            </w:r>
          </w:p>
        </w:tc>
        <w:tc>
          <w:tcPr>
            <w:tcW w:w="304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Беседы-рассуждения «Что мы родиной зовём?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354" w:hanging="283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Рассматривание книг с изображениями изделий уральских мастеров, использовавших для своих работ камни самоцве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354" w:hanging="283"/>
              <w:rPr/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Просмотр папок с примерами Уральской росписи, фото инструмент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4" w:leader="none"/>
              </w:tabs>
              <w:snapToGrid w:val="false"/>
              <w:ind w:left="354" w:hanging="283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</w:rPr>
              <w:t xml:space="preserve">История возникновения искусства бытовой росписи на Урале. Домашняя утварь: деревянные шкатулки, коромысла, прялки, сундуки, берестяные туеса, металлические подносы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4" w:leader="none"/>
              </w:tabs>
              <w:snapToGrid w:val="false"/>
              <w:ind w:left="354" w:hanging="283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Особенности уральской роспис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Альбом «Мой детский сад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Виртуальные экскурсии по городу XIX века. г. Екатеринбург в начале XX ве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Папка с картинками «Мой родной посёлок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Диски со слайдами и презентациями родного посёл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Рассматривание географических карт Урала      </w:t>
            </w:r>
          </w:p>
        </w:tc>
        <w:tc>
          <w:tcPr>
            <w:tcW w:w="3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714" w:hanging="357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  <w:t xml:space="preserve">Создать условия для усвоения детьми норм и ценностей, принятых в обществе, включая моральные и нравственные ценности. 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714" w:hanging="357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  <w:t xml:space="preserve">Развивать социальный и эмоциональный интеллект детей, их эмоциональную отзывчивость, сопереживание, навыки доброжелательного общения и взаимодействия со взрослыми и сверстниками. 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714" w:hanging="357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color w:val="000000"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  <w:t xml:space="preserve">Формировать уважительное отношение и чувство принадлежности к своей семье и к сообществу детей и взрослых в коллективе, позитивные установки к различным видам труда и творчества. 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2) </w:t>
            </w:r>
            <w:r>
              <w:rPr/>
              <w:t>П</w:t>
            </w:r>
            <w:r>
              <w:rPr>
                <w:lang w:val="en-US"/>
              </w:rPr>
              <w:t>ознавательное развитие</w:t>
            </w:r>
          </w:p>
        </w:tc>
        <w:tc>
          <w:tcPr>
            <w:tcW w:w="304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" w:leader="none"/>
                <w:tab w:val="left" w:pos="212" w:leader="none"/>
              </w:tabs>
              <w:snapToGrid w:val="false"/>
              <w:ind w:left="212" w:hanging="141"/>
              <w:rPr/>
            </w:pPr>
            <w:r>
              <w:rPr/>
              <w:t xml:space="preserve">Занятие-беседа «Уральские камни»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" w:leader="none"/>
                <w:tab w:val="left" w:pos="212" w:leader="none"/>
              </w:tabs>
              <w:snapToGrid w:val="false"/>
              <w:ind w:left="212" w:hanging="141"/>
              <w:rPr/>
            </w:pPr>
            <w:r>
              <w:rPr/>
              <w:t>НОД «Лекарственные растения Урала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1" w:leader="none"/>
                <w:tab w:val="left" w:pos="212" w:leader="none"/>
              </w:tabs>
              <w:snapToGrid w:val="false"/>
              <w:ind w:left="212" w:hanging="141"/>
              <w:rPr/>
            </w:pPr>
            <w:r>
              <w:rPr/>
              <w:t>НОД «Растения и животные Урала, занесенные в Красную книгу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1" w:leader="none"/>
                <w:tab w:val="left" w:pos="212" w:leader="none"/>
              </w:tabs>
              <w:snapToGrid w:val="false"/>
              <w:ind w:left="212" w:hanging="141"/>
              <w:rPr/>
            </w:pPr>
            <w:r>
              <w:rPr/>
              <w:t>Беседа «Заповедники Урала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" w:leader="none"/>
              </w:tabs>
              <w:snapToGrid w:val="false"/>
              <w:ind w:left="354" w:hanging="283"/>
              <w:rPr/>
            </w:pPr>
            <w:r>
              <w:rPr/>
              <w:t>Просмотр иллюстраций,</w:t>
            </w:r>
          </w:p>
          <w:p>
            <w:pPr>
              <w:pStyle w:val="Normal"/>
              <w:tabs>
                <w:tab w:val="clear" w:pos="720"/>
                <w:tab w:val="left" w:pos="71" w:leader="none"/>
              </w:tabs>
              <w:snapToGrid w:val="false"/>
              <w:ind w:left="354" w:hanging="283"/>
              <w:rPr/>
            </w:pPr>
            <w:r>
              <w:rPr/>
              <w:t>фотографий, картинок         хвойного и лиственного леса Среднего Урал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" w:leader="none"/>
                <w:tab w:val="left" w:pos="212" w:leader="none"/>
              </w:tabs>
              <w:snapToGrid w:val="false"/>
              <w:ind w:left="212" w:hanging="141"/>
              <w:rPr/>
            </w:pPr>
            <w:r>
              <w:rPr/>
              <w:t>НОД «Национальности Урала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" w:leader="none"/>
                <w:tab w:val="left" w:pos="212" w:leader="none"/>
              </w:tabs>
              <w:snapToGrid w:val="false"/>
              <w:ind w:left="212" w:hanging="141"/>
              <w:rPr/>
            </w:pPr>
            <w:r>
              <w:rPr/>
              <w:t>НОД «Путешествие по Уралу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" w:leader="none"/>
                <w:tab w:val="left" w:pos="212" w:leader="none"/>
                <w:tab w:val="left" w:pos="496" w:leader="none"/>
              </w:tabs>
              <w:snapToGrid w:val="false"/>
              <w:ind w:left="354" w:hanging="283"/>
              <w:rPr/>
            </w:pPr>
            <w:r>
              <w:rPr/>
              <w:t>Просмотр альбомов о жизни и творчестве писателей П.П. Бажова, Д.Н. Мамина – Сибиря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/>
            </w:pPr>
            <w:r>
              <w:rPr/>
              <w:t>Просмотр видео, презентаций, фотографий по Свердлов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/>
            </w:pPr>
            <w:r>
              <w:rPr/>
              <w:t>Конструирование «Наш детский сад» (макет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/>
            </w:pPr>
            <w:r>
              <w:rPr/>
              <w:t>Беседа «Законы екатеринбургской геральдики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/>
            </w:pPr>
            <w:r>
              <w:rPr/>
              <w:t xml:space="preserve">Виртуальные экскурсии по Свердловской области  </w:t>
            </w:r>
          </w:p>
        </w:tc>
        <w:tc>
          <w:tcPr>
            <w:tcW w:w="3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26" w:hanging="142"/>
              <w:rPr/>
            </w:pPr>
            <w:r>
              <w:rPr/>
              <w:t>Развитие интересов детей, любознательности и познавательной мотивации;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ind w:left="426" w:hanging="142"/>
              <w:rPr/>
            </w:pPr>
            <w:r>
              <w:rPr/>
              <w:t>Формирование познавательных действий, становление сознания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ind w:left="426" w:hanging="142"/>
              <w:rPr/>
            </w:pPr>
            <w:r>
              <w:rPr/>
              <w:t xml:space="preserve"> </w:t>
            </w:r>
            <w:r>
              <w:rPr/>
              <w:t>Развитие воображения и творческой активности;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ind w:left="426" w:hanging="142"/>
              <w:rPr/>
            </w:pPr>
            <w:r>
              <w:rPr/>
              <w:t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, многообразии стран и народов мира.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) Речевое развитие</w:t>
            </w:r>
          </w:p>
        </w:tc>
        <w:tc>
          <w:tcPr>
            <w:tcW w:w="304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/>
            </w:pPr>
            <w:r>
              <w:rPr/>
              <w:t xml:space="preserve">Рассматривание фотографий п.Верхняя </w:t>
            </w:r>
          </w:p>
          <w:p>
            <w:pPr>
              <w:pStyle w:val="Normal"/>
              <w:snapToGrid w:val="false"/>
              <w:ind w:left="71" w:hanging="0"/>
              <w:rPr/>
            </w:pPr>
            <w:r>
              <w:rPr/>
              <w:t>Синячиха, составление описания по ни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Беседа «Где работают наши родители»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НОД «Сказка про уральскую роспись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НОД «Уральские сказы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НОД «По сказкам Бажова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/>
            </w:pPr>
            <w:r>
              <w:rPr/>
              <w:t>Творческое рассказывание «Традиции моей семьи»</w:t>
            </w:r>
          </w:p>
        </w:tc>
        <w:tc>
          <w:tcPr>
            <w:tcW w:w="3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ind w:left="142" w:hanging="153"/>
              <w:rPr/>
            </w:pPr>
            <w:r>
              <w:rPr/>
              <w:t>Владение речью как средством общения и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ind w:left="142" w:hanging="153"/>
              <w:rPr/>
            </w:pPr>
            <w:r>
              <w:rPr/>
              <w:t>Обогащение активного словаря; развитие связной, грамматически правильной диалогической и монологической реч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ind w:left="142" w:hanging="153"/>
              <w:rPr/>
            </w:pPr>
            <w:r>
              <w:rPr/>
              <w:t>Развитие речевого творчества; развитие звуковой и интонационной культуры речи, фонематического слух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ind w:left="142" w:hanging="153"/>
              <w:rPr/>
            </w:pPr>
            <w:r>
              <w:rPr/>
              <w:t>Знакомство с книжной культурой, детской литературой, понимание на слух текстов различных жанров детской литературы.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) Художественно-эстетическое развитие</w:t>
            </w:r>
          </w:p>
        </w:tc>
        <w:tc>
          <w:tcPr>
            <w:tcW w:w="304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/>
            </w:pPr>
            <w:r>
              <w:rPr/>
              <w:t>Конспекты НОД:  лепка, аппликация, рисовани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4" w:leader="none"/>
              </w:tabs>
              <w:snapToGrid w:val="false"/>
              <w:ind w:left="354" w:hanging="283"/>
              <w:rPr/>
            </w:pPr>
            <w:r>
              <w:rPr/>
              <w:t>Выставка народно-прикладного искус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" w:leader="none"/>
                <w:tab w:val="left" w:pos="212" w:leader="none"/>
                <w:tab w:val="left" w:pos="496" w:leader="none"/>
              </w:tabs>
              <w:snapToGrid w:val="false"/>
              <w:ind w:left="354" w:hanging="283"/>
              <w:rPr/>
            </w:pPr>
            <w:r>
              <w:rPr/>
              <w:t>Мастерская «Как сделать куклу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/>
            </w:pPr>
            <w:r>
              <w:rPr/>
              <w:t xml:space="preserve"> </w:t>
            </w:r>
            <w:r>
              <w:rPr/>
              <w:t>«Сказ о том, как царь Петр город на реке Исети построил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/>
            </w:pPr>
            <w:r>
              <w:rPr/>
              <w:t xml:space="preserve">«Монетный двор и все, что в нем»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/>
            </w:pPr>
            <w:r>
              <w:rPr/>
              <w:t>«Как и чему учили в Екатеринбурге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/>
            </w:pPr>
            <w:r>
              <w:rPr/>
              <w:t>Картотека «Уральские считалочки»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/>
            </w:pPr>
            <w:r>
              <w:rPr/>
            </w:r>
          </w:p>
        </w:tc>
        <w:tc>
          <w:tcPr>
            <w:tcW w:w="3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19" w:hanging="284"/>
              <w:rPr/>
            </w:pPr>
            <w:r>
              <w:rPr/>
              <w:t>Становление эстетического отношения к окружающему мир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19" w:hanging="284"/>
              <w:rPr/>
            </w:pPr>
            <w:r>
              <w:rPr/>
              <w:t>Формирование элементарных представлений о видах искусств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19" w:hanging="284"/>
              <w:rPr/>
            </w:pPr>
            <w:r>
              <w:rPr/>
              <w:t xml:space="preserve"> </w:t>
            </w:r>
            <w:r>
              <w:rPr/>
              <w:t xml:space="preserve">Стимулирование сопереживания персонажам художественных произведе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19" w:hanging="284"/>
              <w:rPr/>
            </w:pPr>
            <w:r>
              <w:rPr/>
              <w:t xml:space="preserve">Использовать все виды фольклора (сказки, песенки, потешки, заклички, пословицы, поговорки, загадки, хороводы, мифы Урала), так как фольклор является богатейшим источником познавательного и нравственного развития детей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19" w:hanging="284"/>
              <w:rPr/>
            </w:pPr>
            <w:r>
              <w:rPr/>
              <w:t xml:space="preserve">Реализацию самостоятельной творческой деятельности детей (изобразительной, конструктивно-модельной, музыкальной и др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) Физическое развитие</w:t>
            </w:r>
          </w:p>
        </w:tc>
        <w:tc>
          <w:tcPr>
            <w:tcW w:w="304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4" w:leader="none"/>
              </w:tabs>
              <w:snapToGrid w:val="false"/>
              <w:ind w:left="212" w:hanging="141"/>
              <w:rPr/>
            </w:pPr>
            <w:r>
              <w:rPr/>
              <w:t xml:space="preserve"> </w:t>
            </w:r>
            <w:r>
              <w:rPr/>
              <w:t>«Народные игры Урала»</w:t>
            </w:r>
          </w:p>
          <w:p>
            <w:pPr>
              <w:pStyle w:val="Normal"/>
              <w:snapToGrid w:val="false"/>
              <w:ind w:left="212" w:hanging="0"/>
              <w:rPr/>
            </w:pPr>
            <w:r>
              <w:rPr/>
            </w:r>
          </w:p>
        </w:tc>
        <w:tc>
          <w:tcPr>
            <w:tcW w:w="3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61" w:leader="none"/>
              </w:tabs>
              <w:snapToGrid w:val="false"/>
              <w:ind w:left="319" w:hanging="141"/>
              <w:rPr/>
            </w:pPr>
            <w:r>
              <w:rPr/>
              <w:t xml:space="preserve">Обучение народным подвижным играм и совместным действиям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61" w:leader="none"/>
              </w:tabs>
              <w:snapToGrid w:val="false"/>
              <w:ind w:left="319" w:hanging="141"/>
              <w:rPr/>
            </w:pPr>
            <w:r>
              <w:rPr/>
              <w:t xml:space="preserve">Развитие физических качеств: ловкости, равновесия, быстроты движений посредством народных подвижных игр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61" w:leader="none"/>
              </w:tabs>
              <w:snapToGrid w:val="false"/>
              <w:ind w:left="319" w:hanging="141"/>
              <w:rPr/>
            </w:pPr>
            <w:r>
              <w:rPr/>
              <w:t>Воспитание любви к родному краю, самостоятельности в принятии решен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61" w:leader="none"/>
              </w:tabs>
              <w:snapToGrid w:val="false"/>
              <w:ind w:left="319" w:hanging="141"/>
              <w:rPr/>
            </w:pPr>
            <w:r>
              <w:rPr/>
              <w:t xml:space="preserve"> </w:t>
            </w:r>
            <w:r>
              <w:rPr/>
              <w:t>Овладение подвижными играми с правил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61" w:leader="none"/>
              </w:tabs>
              <w:snapToGrid w:val="false"/>
              <w:ind w:left="319" w:hanging="141"/>
              <w:rPr/>
            </w:pPr>
            <w:r>
              <w:rPr/>
              <w:t>Становление целенаправленности и саморегуляции в двигательной сфере;</w:t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  <w:t>Работа с родителями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 </w:t>
      </w:r>
      <w:r>
        <w:rPr>
          <w:color w:val="00000A"/>
          <w:sz w:val="28"/>
          <w:szCs w:val="28"/>
          <w:shd w:fill="FFFFFF" w:val="clear"/>
        </w:rPr>
        <w:t>детско-родительские проекты, тематически ориентированные на обогащение краеведческого содержания: «Достопримечательности Екатеринбур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остопримечательности Алапаевс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стопримечательности Свердл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u w:val="single"/>
        </w:rPr>
        <w:t xml:space="preserve">Дополнительная информация, необходимая для выполнения проекта: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нформация из Интернета, семейные энциклопедии, обращение к специалистам и т.п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u w:val="single"/>
        </w:rPr>
        <w:t xml:space="preserve">Материально-технические ресурсы, необходимые для выполнения проекта: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апки-передвижки, иллюстрации, картинки, диски, мультимедийное оборудовани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u w:val="single"/>
        </w:rPr>
        <w:t>Планируемое время на реализацию проекта по этапам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4829"/>
        <w:gridCol w:w="2301"/>
      </w:tblGrid>
      <w:tr>
        <w:trPr>
          <w:trHeight w:val="23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</w:rPr>
              <w:t>Этап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</w:rPr>
              <w:t>Содержание деятельности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</w:rPr>
              <w:t>Сроки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оисковый</w:t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еделение проблемы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ентябрь 2015г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одготовительный</w:t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абота с программой «Мы живем на Урале»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ентябрь 2015г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актический</w:t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одбор информации, подготовка наглядных пособий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ентябрь-Декабрь 2015г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Заключительный</w:t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Выставка готовых материалов на стеллажах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Январь 2016г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езентационный</w:t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езентация на МО ДОУ «Детский сад «Левушка», представление опыта педагогическому сообществу.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Январь 2016г </w:t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2240" w:h="15840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  <w:color w:val="000000"/>
      <w:spacing w:val="0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caps w:val="false"/>
      <w:smallCaps w:val="false"/>
      <w:color w:val="000000"/>
      <w:spacing w:val="0"/>
      <w:sz w:val="24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Подзаголовок Знак"/>
    <w:qFormat/>
    <w:rPr>
      <w:rFonts w:ascii="Liberation Sans;Arial" w:hAnsi="Liberation Sans;Arial" w:eastAsia="Droid Sans Fallback;Times New Roman" w:cs="FreeSans;Times New Roman"/>
      <w:sz w:val="36"/>
      <w:szCs w:val="36"/>
      <w:lang w:eastAsia="zh-CN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0:47:00Z</dcterms:created>
  <dc:creator>Ксюша</dc:creator>
  <dc:description/>
  <cp:keywords/>
  <dc:language>en-US</dc:language>
  <cp:lastModifiedBy>Вероника Цыкова</cp:lastModifiedBy>
  <cp:lastPrinted>2015-12-03T18:11:00Z</cp:lastPrinted>
  <dcterms:modified xsi:type="dcterms:W3CDTF">2018-03-28T16:42:00Z</dcterms:modified>
  <cp:revision>5</cp:revision>
  <dc:subject/>
  <dc:title/>
</cp:coreProperties>
</file>