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ехнологическая карта урока,</w:t>
      </w:r>
      <w:r>
        <w:rPr/>
        <w:t xml:space="preserve"> </w:t>
      </w:r>
      <w:r>
        <w:rPr>
          <w:sz w:val="28"/>
          <w:szCs w:val="28"/>
        </w:rPr>
        <w:t xml:space="preserve">реализующего системно – деятельностный подход и формирование УУ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sz w:val="28"/>
          <w:szCs w:val="28"/>
          <w:u w:val="single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>Лопатина Лилия Анатолье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«Обращение. Знаки препинания в предложении с обращени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  <w:u w:val="single"/>
        </w:rPr>
        <w:t xml:space="preserve">урок усвоения новых зн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Базовый учебник: Русский язык. 5 класс. Учеб. для общеобразоват. учреждений. В 2 ч./ (Т. А. Ладыженская, М. Т. Баранов, Л. А. Тростенцова и др.; науч. ред. Н. М. Шанский). – М.: Просвещение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: Авторская программа по русскому языку для 5-9 классов М.Т.Баранова, Т.А. Ладыженской,  Н.М.Ша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: МАОУ «Средняя общеобразовательная школа №1 пгт Серышево имени Сергея Бондарева» филиал ООШ с.Белоног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формирования лингвистической компетенции через </w:t>
      </w:r>
      <w:r>
        <w:rPr>
          <w:rFonts w:cs="Times New Roman CYR" w:ascii="Times New Roman CYR" w:hAnsi="Times New Roman CYR"/>
          <w:sz w:val="28"/>
          <w:szCs w:val="28"/>
        </w:rPr>
        <w:t>овладение знаниями об обращении, способами его выражения, ролью в предложен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азвивать ум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ходить обращения в предложении, отличать их от подлежащих и  интонационно выделять при произношении.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Формировать навык постановки знаков препинания на письме при              обращении.</w:t>
      </w:r>
    </w:p>
    <w:p>
      <w:pPr>
        <w:pStyle w:val="Normal"/>
        <w:rPr/>
      </w:pPr>
      <w:r>
        <w:rPr>
          <w:sz w:val="28"/>
          <w:szCs w:val="28"/>
        </w:rPr>
        <w:t>4.   Воспитывать любовь и интерес к русскому языку и литера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ывать дисциплинированность, собранность, требовательность к                    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 с тригге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зовый учебник: Русский язык. 5 класс. Учеб. для общеобразоват. учреждений. В 2 ч./ (Т. А. Ладыженская, М. Т. Баранов, Л. А. Тростенцова и др.; науч. ред. Н. М. Шанский). – М.: Просвещение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с заданиями для гру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-тесты (для каждого ученика)</w:t>
      </w:r>
    </w:p>
    <w:p>
      <w:pPr>
        <w:pStyle w:val="Normal"/>
        <w:rPr/>
      </w:pPr>
      <w:r>
        <w:rPr>
          <w:sz w:val="28"/>
          <w:szCs w:val="28"/>
        </w:rPr>
        <w:t>- фрагмент мультипликационного фильма (сериал «Фиксики» мультфильм «Пылесос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ируемые образовательные результаты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ные: знать определение обращения; опознавательный признак выделения обращения на письме - звательную интонацию, функцию знаков препинания в предложении с обращением - знаков выделения; правило постановки знаков препинания в предложении с обращением, схемы предложений с обращением, случаи возможного смешения подлежащего и обращения; уметь распознавать обращения с опорой на звательную интонацию; по опознавательному признаку находить место постановки выделительных знаков препинания; обосновывать постановку знаков препинания в предложениях с обращением; составлять предложения с обращением с учетом речевой ситуации, по схемам; отличать обращение от подлежа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: уметь анализировать, сравнивать, делать выводы, обобщать, строить рассуждения; определять последовательность действий, соотносить цели и результаты своей деятельности; свободно излагать свои мысли в устной и письменной форме. Личностные: первичное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853"/>
        <w:gridCol w:w="2233"/>
        <w:gridCol w:w="228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ащих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</w:tr>
      <w:tr>
        <w:trPr>
          <w:trHeight w:val="23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Формирование психологического настроя на урок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брое утро! Как ваше настроение?  </w:t>
            </w:r>
          </w:p>
          <w:p>
            <w:pPr>
              <w:pStyle w:val="Normal"/>
              <w:rPr/>
            </w:pPr>
            <w:r>
              <w:rPr/>
              <w:t>Давайте улыбнёмся друг другу. Я желаю всем успеха на уроке. Надеюсь, что урок пройдёт плодотворно и интерес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, прослушайте притчу «О котах и хвостах» (см. Приложение 1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казывают смай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еся слушают притчу и отвечают на вопрос, в чем ее смысл и как она (притча) поможет на уроке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планируют необходимые действия, опе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пределение темы урока. Целеполагание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ить тему нашего сегодняшнего урока мы сможем, ответив на вопросы кроссворда, ключевое слово которого поможет нам узнать её.</w:t>
            </w:r>
          </w:p>
          <w:p>
            <w:pPr>
              <w:pStyle w:val="Normal"/>
              <w:rPr/>
            </w:pPr>
            <w:r>
              <w:rPr/>
              <w:t>(Сетка кроссворда на слайд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ОССВОР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372" w:type="dxa"/>
              <w:jc w:val="left"/>
              <w:tblInd w:w="2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71"/>
              <w:gridCol w:w="470"/>
              <w:gridCol w:w="470"/>
              <w:gridCol w:w="422"/>
              <w:gridCol w:w="422"/>
              <w:gridCol w:w="422"/>
              <w:gridCol w:w="423"/>
              <w:gridCol w:w="422"/>
              <w:gridCol w:w="422"/>
              <w:gridCol w:w="422"/>
              <w:gridCol w:w="422"/>
              <w:gridCol w:w="422"/>
              <w:gridCol w:w="422"/>
              <w:gridCol w:w="423"/>
              <w:gridCol w:w="423"/>
              <w:gridCol w:w="423"/>
            </w:tblGrid>
            <w:tr>
              <w:trPr/>
              <w:tc>
                <w:tcPr>
                  <w:tcW w:w="471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gridSpan w:val="6"/>
                  <w:tcBorders>
                    <w:left w:val="single" w:sz="12" w:space="0" w:color="000000"/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2" w:type="dxa"/>
                  <w:gridSpan w:val="3"/>
                  <w:tcBorders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7" w:type="dxa"/>
                  <w:gridSpan w:val="7"/>
                  <w:tcBorders>
                    <w:top w:val="single" w:sz="12" w:space="0" w:color="000000"/>
                    <w:lef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" w:type="dxa"/>
                  <w:gridSpan w:val="2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2" w:type="dxa"/>
                  <w:gridSpan w:val="3"/>
                  <w:tcBorders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2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к кроссворду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й член предложения, отвечающий на вопросы косвенных падежей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й член предложения, обозначающий место, время и способ действия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, относящиеся к одному члену предложения и отвечающие на один вопрос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член предложения, который  чаще всего выражен глаголом, а может быть выражен прилагательным и существительным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которое является общим по значению для стоящих при них однородных член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й член предложения, отвечающий на вопросы какой? чей?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науки о языке, изучающий знаки препинания и правила их постановки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науки о языке, изучающий строение словосочетаний и предложений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член предложения, отвечающий на вопросы кто? что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лючевое слово отгадано (</w:t>
            </w:r>
            <w:r>
              <w:rPr>
                <w:b/>
              </w:rPr>
              <w:t>обращение</w:t>
            </w:r>
            <w:r>
              <w:rPr/>
              <w:t xml:space="preserve">). Какая тема урока? </w:t>
            </w:r>
            <w:r>
              <w:rPr>
                <w:b/>
                <w:i/>
              </w:rPr>
              <w:t>«Обращение. Знаки препинания в предложении с обращением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кую </w:t>
            </w:r>
            <w:r>
              <w:rPr>
                <w:b/>
              </w:rPr>
              <w:t>цель</w:t>
            </w:r>
            <w:r>
              <w:rPr/>
              <w:t xml:space="preserve"> вы поставите  перед соб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кроем тетради, запишем сегодняшнее число и тему урок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ют задание, отвечая на вопросы кроссвор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Обращение. Знаки препинания в предложении с обращением».</w:t>
            </w:r>
          </w:p>
          <w:p>
            <w:pPr>
              <w:pStyle w:val="Normal"/>
              <w:rPr/>
            </w:pPr>
            <w:r>
              <w:rPr/>
              <w:t>- Научиться находить обращения в предложении, правильно расставлять знаки препинания при обращ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тему в тетрад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сознают учебно-познаватель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принимают и сохраняют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подведение под понятие,</w:t>
            </w:r>
          </w:p>
          <w:p>
            <w:pPr>
              <w:pStyle w:val="Normal"/>
              <w:rPr/>
            </w:pPr>
            <w:r>
              <w:rPr/>
              <w:t>постановка и решение проб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высказывают предположения на основе наблюдений; корректируют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отвечают на вопросы учителя; слушают других.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ирование нов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каким признакам вы сможете найти обращение в тексте? Ответить на этот вопрос вам помогут примеры из сказок А.С.Пушкина. (слайд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пишем примеры для наблюдений (слайд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м ты, Балда, к нам залез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тер, ветер! Ты могу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 мой, зеркальце, скаж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г с тобою, золотая рыбка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Найдите в примерах слова, которые называют того, к кому обращена мысль. Надпишем над этими словами </w:t>
            </w:r>
            <w:r>
              <w:rPr>
                <w:i/>
              </w:rPr>
              <w:t>обращение</w:t>
            </w:r>
            <w:r>
              <w:rPr/>
              <w:t>. А теперь прочитайте эти примеры выразительно, вживаясь в чувства говорящего, интонацией выделяя лицо или предмет, к которому обращаются.</w:t>
            </w:r>
          </w:p>
          <w:p>
            <w:pPr>
              <w:pStyle w:val="Normal"/>
              <w:rPr/>
            </w:pPr>
            <w:r>
              <w:rPr/>
              <w:t xml:space="preserve">Эта интонация, с которой вы читаете  обращения, называется </w:t>
            </w:r>
            <w:r>
              <w:rPr>
                <w:i/>
              </w:rPr>
              <w:t>звательно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А к кому мы обращаемся? Обратимся к примерам. Обобщите наблюдения: к кому может обратиться человек с речь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должим наблюдения: словами какой части речи  выражается обращение? В форме какого падеж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 какое место занимает обращение в предложении? Это важно для знаков препинания и интонационных пауз. Какими знаками выделяется обращ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является опознавательным признаком обращ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и наблюдения мы оформим в виде схем: обращение обозначается буквой о, заглавной или прописной, которую мы пишем внутри прямоугольника, –  так  на схемах изображается предложение. (схемы на слайд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теперь давайте ответим на вопрос: что же такое обращение? Обращение – это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 каким членом предложения  можно спутать обращение? </w:t>
            </w:r>
          </w:p>
          <w:p>
            <w:pPr>
              <w:pStyle w:val="Normal"/>
              <w:rPr/>
            </w:pPr>
            <w:r>
              <w:rPr/>
              <w:t>Запишем и сравним (Слайд 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ой глаз волка не боитс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й, косой глаз, ты и волка не боишься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А как их различи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 записывают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выраз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 ( к человеку, к природе, к предмету, к животному)</w:t>
            </w:r>
          </w:p>
          <w:p>
            <w:pPr>
              <w:pStyle w:val="Normal"/>
              <w:rPr/>
            </w:pPr>
            <w:r>
              <w:rPr/>
              <w:t>(Сущ. В им.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Может занимать любое место в предложении, выделяется запятыми или восклицательным знаком, если произносится с восклицательной интонацией)</w:t>
            </w:r>
          </w:p>
          <w:p>
            <w:pPr>
              <w:pStyle w:val="Normal"/>
              <w:rPr/>
            </w:pPr>
            <w:r>
              <w:rPr/>
              <w:t>(Звательная интонац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еники оформляют схемы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 (Обращение – это слово или сочетание слов, называющее того, к кому обращаются с речью)</w:t>
            </w:r>
          </w:p>
          <w:p>
            <w:pPr>
              <w:pStyle w:val="Normal"/>
              <w:rPr/>
            </w:pPr>
            <w:r>
              <w:rPr/>
              <w:t>(с подлежащим)</w:t>
            </w:r>
          </w:p>
          <w:p>
            <w:pPr>
              <w:pStyle w:val="Normal"/>
              <w:rPr/>
            </w:pPr>
            <w:r>
              <w:rPr/>
              <w:t>Делают запись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длежащее является главным членом предложения и связано со сказуемым, а обращение не является никаким членом предлож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сознают учебно-познаватель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принимают и сохраняют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подведение под поняти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и решение проб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высказывают предположения на основе наблюдений; корректируют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отвечают на вопросы учителя; слушают других.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ервичное закрепление полученных знаний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фрагмента мультипликационного фильм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атривают мультфильм «Пылесос» (сериал «Фиксики»), пытаются определить на слух и записать обращения, которые употребляют в своей речи герои фильм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станавливают причинно-следственные связи,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осознают недостаточность свои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излагают свои мысли, высказывают и обосновывают свою точку зрения, в сотрудничестве с учителем и одноклассниками делают выводы.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Физкультминутка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-Устали? Давайте отдохнем!</w:t>
            </w:r>
          </w:p>
          <w:p>
            <w:pPr>
              <w:pStyle w:val="Normal"/>
              <w:rPr/>
            </w:pPr>
            <w:r>
              <w:rPr/>
              <w:t>Раз – поднялись, потянулись.</w:t>
            </w:r>
          </w:p>
          <w:p>
            <w:pPr>
              <w:pStyle w:val="Normal"/>
              <w:rPr/>
            </w:pPr>
            <w:r>
              <w:rPr/>
              <w:t>Два – согнулись, разогнулись.</w:t>
            </w:r>
          </w:p>
          <w:p>
            <w:pPr>
              <w:pStyle w:val="Normal"/>
              <w:rPr/>
            </w:pPr>
            <w:r>
              <w:rPr/>
              <w:t>Три – в ладоши три хлопка,</w:t>
            </w:r>
          </w:p>
          <w:p>
            <w:pPr>
              <w:pStyle w:val="Normal"/>
              <w:rPr/>
            </w:pPr>
            <w:r>
              <w:rPr/>
              <w:t>Головою – три кивка.</w:t>
            </w:r>
          </w:p>
          <w:p>
            <w:pPr>
              <w:pStyle w:val="Normal"/>
              <w:rPr/>
            </w:pPr>
            <w:r>
              <w:rPr/>
              <w:t>На четыре – руки шире.</w:t>
            </w:r>
          </w:p>
          <w:p>
            <w:pPr>
              <w:pStyle w:val="Normal"/>
              <w:rPr/>
            </w:pPr>
            <w:r>
              <w:rPr/>
              <w:t>Пять – руками помахать.</w:t>
            </w:r>
          </w:p>
          <w:p>
            <w:pPr>
              <w:pStyle w:val="Normal"/>
              <w:rPr/>
            </w:pPr>
            <w:r>
              <w:rPr/>
              <w:t>Шесть – за парты тихо сесть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вторяют действия учите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сознают необходимость заботы о здоровье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Закрепление опорных знаний. Практикум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пражнение 211 на стр.87</w:t>
            </w:r>
          </w:p>
          <w:p>
            <w:pPr>
              <w:pStyle w:val="Normal"/>
              <w:rPr/>
            </w:pPr>
            <w:r>
              <w:rPr/>
              <w:t>Составьте распространенные предложения так, чтобы слово родина в первом из них было подлежащим, во втором – дополнением, в третьем – обстоятельством, в четвертом – обращением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:</w:t>
            </w:r>
            <w:r>
              <w:rPr/>
              <w:t xml:space="preserve"> выполнить синтаксический разбор одного из предлож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проверка по эталону</w:t>
            </w:r>
          </w:p>
          <w:p>
            <w:pPr>
              <w:pStyle w:val="Normal"/>
              <w:rPr/>
            </w:pPr>
            <w:r>
              <w:rPr/>
              <w:t>Б) Творческое задание (работа в мини группах). Раздаются карточки с заданиями для групп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:</w:t>
            </w:r>
            <w:r>
              <w:rPr/>
              <w:t xml:space="preserve"> составить обращения:</w:t>
            </w:r>
          </w:p>
          <w:p>
            <w:pPr>
              <w:pStyle w:val="Normal"/>
              <w:rPr/>
            </w:pPr>
            <w:r>
              <w:rPr/>
              <w:t>1 группа – к доктору в больнице;</w:t>
            </w:r>
          </w:p>
          <w:p>
            <w:pPr>
              <w:pStyle w:val="Normal"/>
              <w:rPr/>
            </w:pPr>
            <w:r>
              <w:rPr/>
              <w:t>2 группа – к продавцу в магазине с просьбой продемонстрировать товар;</w:t>
            </w:r>
          </w:p>
          <w:p>
            <w:pPr>
              <w:pStyle w:val="Normal"/>
              <w:rPr/>
            </w:pPr>
            <w:r>
              <w:rPr/>
              <w:t>3 группа – к лучшему другу с целью поздравления с днем ро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А теперь давайте проверим, как вы усвоили материал по теме «Предложения с обращениями»</w:t>
            </w:r>
          </w:p>
          <w:p>
            <w:pPr>
              <w:pStyle w:val="Normal"/>
              <w:rPr/>
            </w:pPr>
            <w:r>
              <w:rPr/>
              <w:t>Предлагаю вам небольшую проверочную работу (Учитель раздает карточки с заданиями 1-го и 2-го вариантов, на обратной стороне даны ответы другого варианта)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tbl>
            <w:tblPr>
              <w:tblW w:w="7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3740"/>
            </w:tblGrid>
            <w:tr>
              <w:trPr/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риант 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ведите кружком номера предложений с обращением (знаки препинания не расставлены)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К утру мороз крепчал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Не трещите морозы в заповедном бору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Вылезайте муравьи после зимней стуж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Муравьи санитары лес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Тропинка круто свернула вправо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Тропинка куда ты бежишь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ратная стор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,4,5</w:t>
                  </w:r>
                </w:p>
              </w:tc>
              <w:tc>
                <w:tcPr>
                  <w:tcW w:w="3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риант 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ведите кружком номера предложений с обращением (знаки препинания не расставлены).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гонялся бы ты поп за дешевизной.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дный поп подставил лоб.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нязь у синя моря ходит.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равствуй князь ты мой прекрасный!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го тебе надобно старче?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ик ловил неводом рыб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ратная стор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,3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раз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ах, затем дают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по вариантам</w:t>
            </w:r>
          </w:p>
          <w:p>
            <w:pPr>
              <w:pStyle w:val="Normal"/>
              <w:rPr/>
            </w:pPr>
            <w:r>
              <w:rPr/>
              <w:t>Проверка – работа в парах с занесением количества правильных ответов в лист самооцен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ние структурировать знания; умение осознанно и произвольно строить речевое высказы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строят монологические высказывания, осуществляют совместную деятельность с учетом конкретных задач; умеют задавать вопросы для уточнения последовательности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осуществляют функции самоконтроля и взаимоконтроля.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Включение в систему знаний и повторения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мотрите выполненные ранее упражнения и ответьте на следующие вопросы:</w:t>
            </w:r>
          </w:p>
          <w:p>
            <w:pPr>
              <w:pStyle w:val="Normal"/>
              <w:rPr/>
            </w:pPr>
            <w:r>
              <w:rPr/>
              <w:t>1) Где может стоять обращение?</w:t>
            </w:r>
          </w:p>
          <w:p>
            <w:pPr>
              <w:pStyle w:val="Normal"/>
              <w:rPr/>
            </w:pPr>
            <w:r>
              <w:rPr/>
              <w:t>2) Сколько слов может включать обращение?</w:t>
            </w:r>
          </w:p>
          <w:p>
            <w:pPr>
              <w:pStyle w:val="Normal"/>
              <w:rPr/>
            </w:pPr>
            <w:r>
              <w:rPr/>
              <w:t>3) Какую форму имеет обращение? (И. п.)</w:t>
            </w:r>
          </w:p>
          <w:p>
            <w:pPr>
              <w:pStyle w:val="Normal"/>
              <w:rPr/>
            </w:pPr>
            <w:r>
              <w:rPr/>
              <w:t>4) В какой речи чаще всего употребляются обращения? (В устн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теперь заучим стихотворение об обращ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нам при общении</w:t>
            </w:r>
          </w:p>
          <w:p>
            <w:pPr>
              <w:pStyle w:val="Normal"/>
              <w:rPr/>
            </w:pPr>
            <w:r>
              <w:rPr/>
              <w:t>Поможет обращение.</w:t>
            </w:r>
          </w:p>
          <w:p>
            <w:pPr>
              <w:pStyle w:val="Normal"/>
              <w:rPr/>
            </w:pPr>
            <w:r>
              <w:rPr/>
              <w:t>К людям, звездам или птицам</w:t>
            </w:r>
          </w:p>
          <w:p>
            <w:pPr>
              <w:pStyle w:val="Normal"/>
              <w:rPr/>
            </w:pPr>
            <w:r>
              <w:rPr/>
              <w:t>Можно смело обратиться.</w:t>
            </w:r>
          </w:p>
          <w:p>
            <w:pPr>
              <w:pStyle w:val="Normal"/>
              <w:rPr/>
            </w:pPr>
            <w:r>
              <w:rPr/>
              <w:t>Только, друг, не забывай:</w:t>
            </w:r>
          </w:p>
          <w:p>
            <w:pPr>
              <w:pStyle w:val="Normal"/>
              <w:rPr/>
            </w:pPr>
            <w:r>
              <w:rPr/>
              <w:t>Запятые расставля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 Определение уровня приобретенн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нимают, в чем значение знаний для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приобретают умения использовать полученные знания и умения в практической деятельности и повседневной жизни. Регулятивные: оценивают свою работу; исправляют и объясняют ошибки. Коммуникативные: формулируют собственные мысли, высказывают и обосновывают свою точку зрения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Рефлексия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 деятельности обучающихся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ую цель ставили в начале урока? Достигли ее?</w:t>
            </w:r>
          </w:p>
          <w:p>
            <w:pPr>
              <w:pStyle w:val="Normal"/>
              <w:rPr/>
            </w:pPr>
            <w:r>
              <w:rPr/>
              <w:t>-За что вы могли бы похвалить себя?</w:t>
            </w:r>
          </w:p>
          <w:p>
            <w:pPr>
              <w:pStyle w:val="Normal"/>
              <w:rPr/>
            </w:pPr>
            <w:r>
              <w:rPr/>
              <w:t>-Над чем еще нужно поработ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заполним небольшие анкеты (уст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На уроке я работал                     активно/пассивно</w:t>
            </w:r>
          </w:p>
          <w:p>
            <w:pPr>
              <w:pStyle w:val="Normal"/>
              <w:rPr/>
            </w:pPr>
            <w:r>
              <w:rPr/>
              <w:t>2.Своей работой на уроке я          доволен/недоволен</w:t>
            </w:r>
          </w:p>
          <w:p>
            <w:pPr>
              <w:pStyle w:val="Normal"/>
              <w:rPr/>
            </w:pPr>
            <w:r>
              <w:rPr/>
              <w:t>3.Урок для меня показался           коротким/длинным</w:t>
            </w:r>
          </w:p>
          <w:p>
            <w:pPr>
              <w:pStyle w:val="Normal"/>
              <w:rPr/>
            </w:pPr>
            <w:r>
              <w:rPr/>
              <w:t>4.За урок я                                       не устал/устал</w:t>
            </w:r>
          </w:p>
          <w:p>
            <w:pPr>
              <w:pStyle w:val="Normal"/>
              <w:rPr/>
            </w:pPr>
            <w:r>
              <w:rPr/>
              <w:t>5.Мое настроение                          стало лучше/ стало хуже</w:t>
            </w:r>
          </w:p>
          <w:p>
            <w:pPr>
              <w:pStyle w:val="Normal"/>
              <w:rPr/>
            </w:pPr>
            <w:r>
              <w:rPr/>
              <w:t xml:space="preserve">6.Материал урока мне был           понятен/ не понятен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вое эмоциональное состояние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работу по листу самооценки. Подают дневники для отметок учителю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приобретают умения мотивированно организовывать свою деятельность. Регулятивные: оценивают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строят небольшие монологические высказывания</w:t>
            </w:r>
          </w:p>
        </w:tc>
      </w:tr>
      <w:tr>
        <w:trPr>
          <w:trHeight w:val="8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Домашнее задание (разноуровневое)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истах самооценки пропечатаны задания, которые зависят от полученной отметки.</w:t>
            </w:r>
          </w:p>
          <w:p>
            <w:pPr>
              <w:pStyle w:val="Normal"/>
              <w:rPr/>
            </w:pPr>
            <w:r>
              <w:rPr/>
              <w:t xml:space="preserve">1) базовый уровень («удовлетворительно») – упр.215 (переставьте обращения в середину или в конец предложения); </w:t>
            </w:r>
          </w:p>
          <w:p>
            <w:pPr>
              <w:pStyle w:val="Normal"/>
              <w:rPr/>
            </w:pPr>
            <w:r>
              <w:rPr/>
              <w:t xml:space="preserve">2) повышенный уровень  («хорошо»)– тестирование (приложение 2); </w:t>
            </w:r>
          </w:p>
          <w:p>
            <w:pPr>
              <w:pStyle w:val="Normal"/>
              <w:rPr/>
            </w:pPr>
            <w:r>
              <w:rPr/>
              <w:t>3) высокий уровень («отлично») – упр.219 (составьте предложения с обращениями к незнакомому человеку в разных ситуациях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и</w:t>
            </w:r>
          </w:p>
          <w:p>
            <w:pPr>
              <w:pStyle w:val="Normal"/>
              <w:rPr/>
            </w:pPr>
            <w:r>
              <w:rPr/>
              <w:t>записывают задание в дневник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приобретают умения использовать получе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/>
              <w:t>Регулятивные: планируют необходимые действ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58:00Z</dcterms:created>
  <dc:creator>Любовь</dc:creator>
  <dc:description/>
  <cp:keywords/>
  <dc:language>en-US</dc:language>
  <cp:lastModifiedBy>Maks</cp:lastModifiedBy>
  <dcterms:modified xsi:type="dcterms:W3CDTF">2018-03-15T15:38:00Z</dcterms:modified>
  <cp:revision>37</cp:revision>
  <dc:subject/>
  <dc:title/>
</cp:coreProperties>
</file>