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ГБДОУ «Центр развития ребенка – детский сад № 1387» УДПРФ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виктор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41.3pt;width:435.7pt;height:41.2pt;mso-wrap-style:none;v-text-anchor:middle;mso-position-vertical:top" type="_x0000_t136">
            <v:path textpathok="t"/>
            <v:textpath on="t" fitshape="t" string="«ОЛИМПИЙСКИЕ ИГРЫ»" style="font-family:&quot;Arial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из цикла «Олимпийское образование дошкольников»/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лотенкова О.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1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, 2016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ормировать у дошкольников начальные представления об Олимпийских играх современности как части общечеловеческ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оздать у детей представление об Олимпийских играх как мирного соревнования в целях физического совершенствования людей, в котором участвуют народы всего мир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лять знания детей о символах и ритуалах Олимпийских игр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у детей интереса к занятиям физическими упражнениями через нравственный и эстетический опыт олимпизм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внимание, логическое мышление, творческое воображение детей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Активизировать словарь детей: </w:t>
      </w:r>
      <w:r>
        <w:rPr>
          <w:b/>
          <w:sz w:val="28"/>
          <w:szCs w:val="28"/>
        </w:rPr>
        <w:t>символ, континент, факел, клятва, девиз, эмблема, пьедест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Чтение  художественной литературы на спортивную тематику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матривание репродукций, альбомов на спортивную тематику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смотр мультфильмов на спортивную тематику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смотр видеоматериалов, где представлены элементы олимпийских игр – шествие спортсменов, поднятие флага, соревнова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седы о спорт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скурсия в ДЮСШ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ыставка рисунков «Мы со спортом очень дружим!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учивание песен о спорте, знакомство со спортивными маршам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 . </w:t>
      </w:r>
      <w:r>
        <w:rPr>
          <w:sz w:val="28"/>
          <w:szCs w:val="28"/>
        </w:rPr>
        <w:t xml:space="preserve">Ребята! Сегодня мы поговорим о спорте. Что же такое спорт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 . </w:t>
      </w:r>
      <w:r>
        <w:rPr>
          <w:sz w:val="28"/>
          <w:szCs w:val="28"/>
        </w:rPr>
        <w:t xml:space="preserve">Да, спорт – это занятие физическими упражнениями, регулярные тренировки, спортивные соревнования,  достижения высоких результатов, желание победить. Кто же занимается спортом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 </w:t>
      </w:r>
      <w:r>
        <w:rPr>
          <w:sz w:val="28"/>
          <w:szCs w:val="28"/>
        </w:rPr>
        <w:t>Правильно, люди, которые занимаются спортом, называются спортсменами. А что нужно делать, чтобы стать спортсменом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 </w:t>
      </w:r>
      <w:r>
        <w:rPr>
          <w:sz w:val="28"/>
          <w:szCs w:val="28"/>
        </w:rPr>
        <w:t>Да, нужно заниматься физкультурой, делать зарядку, закаляться… Ребята, подумайте, какие бывают спортивные соревнования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 . </w:t>
      </w:r>
      <w:r>
        <w:rPr>
          <w:sz w:val="28"/>
          <w:szCs w:val="28"/>
        </w:rPr>
        <w:t>Правильно, турниры, спартакиады, чемпионаты, Олимпиады. Как вы думаете, для чего проводят все эти соревнования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 . </w:t>
      </w:r>
      <w:r>
        <w:rPr>
          <w:sz w:val="28"/>
          <w:szCs w:val="28"/>
        </w:rPr>
        <w:t>Да, чтобы спортсмены соревновались и смогли узнать, кто самый быстрый, сильный, выносливый, ловкий; ещё это праздник для всех болельщиков и спортсменов. А как вы считаете, какие соревнования являются праздником для спортсменов всего мир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 . </w:t>
      </w:r>
      <w:r>
        <w:rPr>
          <w:sz w:val="28"/>
          <w:szCs w:val="28"/>
        </w:rPr>
        <w:t>Да, Олимпиада. В далекие века в Древней Греции, у подножия горы Кронос недалеко от г.Олимпия, зажигали священный Олимпийский огонь- символ мира и дружбы. Во время Олимпийских игр прекращались все войны, лучшие атлеты состязались на спортивной арене в силе, выносливости и ловкости. Олимпийский огонь не гаснет в течении всех дней и ночей, пока длится Олимпиада. Прошли века, и каждые четыре года зажигается Олимпийский огонь, оттуда начинается факельная эстафета по континентам, странам и городам. Девизом Олимпийских игр стали слова: «Быстрее! Выше! Сильнее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Олимпиаде собираются спортсмены всех стран мира. На Олимпийских играх есть определенные правила, есть судьи, зрители, болельщики. Олимпийские игры проводятся в определенном городе, куда съезжаются спортсмены из всех стран ми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мы поговорим с вами о знаках, символах и наградах Олимпийских игр. Кто из вас знает символы современных Олимпийских игр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 . </w:t>
      </w:r>
      <w:r>
        <w:rPr>
          <w:sz w:val="28"/>
          <w:szCs w:val="28"/>
        </w:rPr>
        <w:t xml:space="preserve">Этот символ – пять переплетенных колец. Эти кольца цветные. Пять колец – знак единства и дружбы пяти континентов земного шара.   Три верхних кольца идут слева направо в таком порядке: синее, черное, красное, а внизу желтое и зеленое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инее кольцо символизирует Европу, черное – Африку, красное – Америку, желтое – Азию, зеленое – Австралию. Все кольца переплетены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символ единения в олимпийском движении всех пяти континентов Земли. Предлагаю вам самим собрать Олимпийскую эмблему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СОБЕРИ ЭМБЛЕМ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спитатель . </w:t>
      </w:r>
      <w:r>
        <w:rPr>
          <w:sz w:val="28"/>
          <w:szCs w:val="28"/>
        </w:rPr>
        <w:t>Олимпийский флаг – пять переплетённых колец на белом фоне. Белое полотно флага означает дружбу всех, без исключения, людей Земли. Олимпийские игры объединяют людей с разным цветом кожи. При открытии Олимпийских игр флаг поднимают под звуки олимпийского гимна,  а при закрытии игр флаг опускают и передают городу, который станет хозяином будущих Олимпийских игр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лимпийских играх есть красивая традиция – зажжение олимпийского огня. Олимпийский огонь зажигают в городе Олимпия в Древней Греции. Зажжённый огонь день и ночь несут спортсмены – факелоносцы – в дождь, в снег, ветер.</w:t>
      </w:r>
      <w:r>
        <w:rPr>
          <w:i/>
          <w:sz w:val="28"/>
          <w:szCs w:val="28"/>
        </w:rPr>
        <w:t xml:space="preserve"> . </w:t>
      </w:r>
      <w:r>
        <w:rPr>
          <w:sz w:val="28"/>
          <w:szCs w:val="28"/>
        </w:rPr>
        <w:t xml:space="preserve"> Право зажечь огонь на олимпийском стадионе предоставляется наиболее известному спортсмену страны, где проводятся Олимпийские игры.</w:t>
      </w:r>
      <w:r>
        <w:rPr>
          <w:i/>
          <w:sz w:val="28"/>
          <w:szCs w:val="28"/>
        </w:rPr>
        <w:t xml:space="preserve"> . </w:t>
      </w:r>
      <w:r>
        <w:rPr>
          <w:sz w:val="28"/>
          <w:szCs w:val="28"/>
        </w:rPr>
        <w:t xml:space="preserve"> Олимпийский огонь не гаснет в течение всех дней и ночей, пока длится Олимпиада. А вы хотите попробовать себя в роли факелоносцев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/>
          <w:sz w:val="28"/>
          <w:szCs w:val="28"/>
        </w:rPr>
        <w:t>Подвижная игра «ФАКЕЛЬНАЯ ЭСТАФЕТА»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sz w:val="28"/>
          <w:szCs w:val="28"/>
        </w:rPr>
        <w:t xml:space="preserve">Воспитатель . </w:t>
      </w:r>
      <w:r>
        <w:rPr>
          <w:sz w:val="28"/>
          <w:szCs w:val="28"/>
        </w:rPr>
        <w:t>А кто знает олимпийский девиз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ответы детей), 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спитатель . </w:t>
      </w:r>
      <w:r>
        <w:rPr>
          <w:sz w:val="28"/>
          <w:szCs w:val="28"/>
        </w:rPr>
        <w:t xml:space="preserve">После зажжения огня звучат олимпийские клятвы. Их две: клятва спортсменов и клятва судей. Клятву спортсменов произносит один из лучших спортсменов мира, представитель страны, где проходят игры. Он от имени всех спортсменов клянется, что будут соблюдаться все правила Олимпийских игр и соревнования будут честными. 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лятву судей произносит один из более уважаемых в мире спортивных судей, тоже представитель страны, которая организует Олимпийские игры. Он клянется, что судьи будут честно судить всех спортсменов, никому не подыгрывая. 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Затем звучит гимн страны – организатора. Так открываются Олимпийские игры. В течение нескольких дней спортсмены со всего мира соревнуются в различных видах 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я вам, ребята, предлагаю дать кля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Кто с ветром может сравниться? Дети: Мы олимпийцы! Ведущий: Кто верит в победу, преград не боится? Дети: Мы, олимпийцы! Ведущий: Клянемся быть честными, к победе стремиться, рекордов высоких клянемся добиться! Дети: Клянемся! Клянемся! Кляне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: Все знают, что спортсмены к Олимпиаде очень долго готовятся, так как этот праздник спорта проходит 1 раз в 4 года. Между соревнованиями они тренируются, а перед состязаниями обязательно размин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ети (под музыку) начинают </w:t>
      </w:r>
      <w:r>
        <w:rPr>
          <w:b/>
          <w:sz w:val="32"/>
          <w:szCs w:val="32"/>
        </w:rPr>
        <w:t>Разминк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Всем известно, всем понят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что первым быть прия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надо знать, как ребенку сильным с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. П. о. с. Руки вдоль тулов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днять правую руку вп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днять левую руку вперед (7-8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4. вернуться в и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Много силы есть у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клонимся сей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юбуйтесь – ка на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. П. ноги на ширине пле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клон вниз, достать правой рукой до носка левой ноги. (6-7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ернуться в и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4. повторить в другую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. П. о. с., руки на поя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3 поочередно встать на пятки (8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4 поочередно подняться на но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. П. стоя на коленях, руки на поя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есть на колени, сгруппироваться, (5-6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нуться лбом колен, руки вп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ернуться в и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. П. лежа на спине, руки вдоль тулов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3 поднять правую- левую ногу вверх, (4-6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ять прямые руки, потяну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4. вернуться в и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Мы - весёлые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– ребята-дошкол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ом занимаемся, с болезнями не знае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-прыжок, два - прыжок! Прыгай весело, друж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. П. у. с. руки на пояс. (2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15. прыжки на месте на двух ногах в чередование с ходь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Вот мы и размялись, теперь мы стали ближе к нашей мечте – стать настоящими Олимпийц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чтобы узнать какие виды спорта и какие спортсмены вам знакомы, я предлагаю вам по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Дидактическая игра «Виды спорта и спортсмен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 .</w:t>
      </w:r>
      <w:r>
        <w:rPr>
          <w:sz w:val="28"/>
          <w:szCs w:val="28"/>
        </w:rPr>
        <w:t xml:space="preserve"> А кто знает как награждают лучших спортсменов?</w:t>
      </w:r>
      <w:r>
        <w:rPr>
          <w:i/>
          <w:sz w:val="28"/>
          <w:szCs w:val="28"/>
        </w:rPr>
        <w:t xml:space="preserve"> (ответы детей) </w:t>
      </w:r>
      <w:r>
        <w:rPr>
          <w:sz w:val="28"/>
          <w:szCs w:val="28"/>
        </w:rPr>
        <w:t xml:space="preserve">Какие медали бывают? </w:t>
      </w:r>
      <w:r>
        <w:rPr>
          <w:i/>
          <w:sz w:val="28"/>
          <w:szCs w:val="28"/>
        </w:rPr>
        <w:t xml:space="preserve">(ответы детей) </w:t>
      </w:r>
      <w:r>
        <w:rPr>
          <w:sz w:val="28"/>
          <w:szCs w:val="28"/>
        </w:rPr>
        <w:t xml:space="preserve">За какое место вручают золотую медаль? Серебряную? Бронзовую?  </w:t>
      </w:r>
      <w:r>
        <w:rPr>
          <w:i/>
          <w:sz w:val="28"/>
          <w:szCs w:val="28"/>
        </w:rPr>
        <w:t xml:space="preserve">(ответы детей) . </w:t>
      </w:r>
      <w:r>
        <w:rPr>
          <w:sz w:val="28"/>
          <w:szCs w:val="28"/>
        </w:rPr>
        <w:t xml:space="preserve">Кто такой олимпийский чемпион? Для награждения медалями лучших спортсменов приглашают на пьедестал . Спортсмен, занявший первое место стоит на верхней ступени пьедестала, серебряный призер – на второй ступени, а бронзовый – на третьей ступени.  </w:t>
      </w:r>
      <w:r>
        <w:rPr>
          <w:i/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ключении церемонии награждения звучит гимн страны, спортсмен которой показал лучший результат, занял первое место и получил золотую мед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 страна тоже организовывала Олимпийские игры. Кто из вас знает, в каком городе они проходили?</w:t>
      </w:r>
      <w:r>
        <w:rPr>
          <w:i/>
          <w:sz w:val="28"/>
          <w:szCs w:val="28"/>
        </w:rPr>
        <w:t xml:space="preserve"> (ответы детей) 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 . </w:t>
      </w:r>
      <w:r>
        <w:rPr>
          <w:sz w:val="28"/>
          <w:szCs w:val="28"/>
        </w:rPr>
        <w:t>В нашей стране в 1980 году проходили летние олимпийские игры   в городе Москве. Это был большой праздник для всей страны. Талисманом этих игр был медвежонок.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А какие летние виды спорта вы знаете? </w:t>
      </w:r>
      <w:r>
        <w:rPr>
          <w:i/>
          <w:sz w:val="28"/>
          <w:szCs w:val="28"/>
        </w:rPr>
        <w:t xml:space="preserve">(ответы детей). </w:t>
      </w:r>
      <w:r>
        <w:rPr>
          <w:sz w:val="28"/>
          <w:szCs w:val="28"/>
        </w:rPr>
        <w:t>А зимние?</w:t>
      </w:r>
      <w:r>
        <w:rPr>
          <w:i/>
          <w:sz w:val="28"/>
          <w:szCs w:val="28"/>
        </w:rPr>
        <w:t xml:space="preserve"> (ответы детей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ЗИМНИЕ И ЛЕТНИЕ ВИДЫ СПОРТА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овре лежат два обруча, на столе лежат картинки с зимними видами спорта и летними. По сигналу нужно одной команде выбрать зимние виды спорта и положить их в один обруч , а другая команда собирает в другой обруч летние виды спорта летние . Очко получает та команда которая быстрее справится с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  <w:tab w:val="center" w:pos="467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спитатель .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 России в2014 году проходили зимние олимпийские игры. Кто знает, в каком городе они проходили?  А какие талисманы были нашей зимней олимпиады?</w:t>
      </w:r>
      <w:r>
        <w:rPr>
          <w:i/>
          <w:sz w:val="28"/>
          <w:szCs w:val="28"/>
        </w:rPr>
        <w:t xml:space="preserve">(ответы детей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 знаю, что вы любите разгадывать кроссворды и предлагаю вам кроссворд </w:t>
      </w:r>
      <w:r>
        <w:rPr>
          <w:b/>
          <w:sz w:val="28"/>
          <w:szCs w:val="28"/>
        </w:rPr>
        <w:t>«ОЛИМПИАДА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шее звание, которым награждаются спортсмены на олимпийских играх за лучшее выполнение программ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рада, которую получают три лучших спортсмена в любом виде спор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какого металла сделана медаль, которую вручают олимпийскому чемпион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время года, во время которого проходит «белая» олимпиа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 помощью чего зажигается олимпийский огонь во время открытия Олимпийских игр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вот и подошла наша викторина к концу. Вы показали какие вы смелые, ловкие, быстрые, а самое главное – дружны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олодцы! Вручение детских медалей участника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граду приглашаю всех участников на «Дискотеку чемпионов»! (Звучит гимн Олимпиады 2014, дети танцуют вместе с воспитателями и инструктором по физическо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: Команды! Смирно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вучит гимн Олимпиад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питатель .</w:t>
      </w:r>
      <w:r>
        <w:rPr>
          <w:sz w:val="28"/>
          <w:szCs w:val="28"/>
        </w:rPr>
        <w:t>Организаторы игр в городе Сочи объявили конкурс эмблем олимпиады 2014 года. И я предлагаю вам принять участие в этом конкурсе. Давайте придумаем эмблему для летних олимпийских иг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ая деятельность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ОЛИМПИЙСКАЯ ЭМБЛЕМА 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72000" cy="3422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25:00Z</dcterms:created>
  <dc:creator>Светлана</dc:creator>
  <dc:description/>
  <cp:keywords/>
  <dc:language>en-US</dc:language>
  <cp:lastModifiedBy>Ольга</cp:lastModifiedBy>
  <cp:lastPrinted>2012-01-30T23:05:00Z</cp:lastPrinted>
  <dcterms:modified xsi:type="dcterms:W3CDTF">2016-07-06T20:59:00Z</dcterms:modified>
  <cp:revision>20</cp:revision>
  <dc:subject/>
  <dc:title>Инструктор Физкультуры</dc:title>
</cp:coreProperties>
</file>