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ческая карта урока литературы и немецкого языка в 7 классе. «Белеет парус одинокий»- «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Ein weißes Segel ist zu sehen</w:t>
      </w:r>
      <w:r>
        <w:rPr>
          <w:b/>
          <w:bCs/>
          <w:lang w:val="ru-RU"/>
        </w:rPr>
        <w:t>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Учитель</w:t>
      </w:r>
      <w:r>
        <w:rPr>
          <w:lang w:val="ru-RU"/>
        </w:rPr>
        <w:t>: Казакова Н.В.(учитель немецкого языка) и учитель литературы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ема: </w:t>
      </w:r>
      <w:r>
        <w:rPr>
          <w:b w:val="false"/>
          <w:bCs w:val="false"/>
          <w:lang w:val="ru-RU"/>
        </w:rPr>
        <w:t>«Белеет парус одинокий»- «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  <w:t>Ein weißes Segel ist zu sehen</w:t>
      </w:r>
      <w:r>
        <w:rPr>
          <w:b w:val="false"/>
          <w:bCs w:val="false"/>
          <w:lang w:val="ru-RU"/>
        </w:rPr>
        <w:t>»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Тип урока:</w:t>
      </w:r>
      <w:r>
        <w:rPr>
          <w:b w:val="false"/>
          <w:bCs w:val="false"/>
          <w:lang w:val="ru-RU"/>
        </w:rPr>
        <w:t>интегрированный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Используемые технологии:</w:t>
      </w:r>
      <w:r>
        <w:rPr>
          <w:b w:val="false"/>
          <w:bCs w:val="false"/>
          <w:lang w:val="ru-RU"/>
        </w:rPr>
        <w:t>обучение в сотрудничестве, проблемно-диалогическое обучение, технологии критического мышления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ласс: </w:t>
      </w:r>
      <w:r>
        <w:rPr>
          <w:b w:val="false"/>
          <w:bCs w:val="false"/>
          <w:lang w:val="ru-RU"/>
        </w:rPr>
        <w:t>7класс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Цель: </w:t>
      </w:r>
      <w:r>
        <w:rPr>
          <w:b w:val="false"/>
          <w:bCs w:val="false"/>
          <w:lang w:val="ru-RU"/>
        </w:rPr>
        <w:t>знакомство с переводом творчества М.Ю. Лермонтова на немецком языке,углубление навыков анализа текста,образов- персонажей, посредством анализа перевода исходного текста на немецкий язык и его последующим переводом на русский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УУД,предметные результаты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зличать на слух иноязычные слова,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ладеть смысловым чтением,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нализировать и обобщать, доказывать и делать выводы, строить логически обоснованные рассуждения,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меть читать с полным пониманием прочитанного иноязычного текста,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устанавливать причинно-следственные связи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метапредметные результаты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меть выражать свои мысли в соответствии с задачами и условиями коммуникации,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двигать версии,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ботать по плану,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работать в группе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личностные результаты: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меть выслушивать своего одноклассника,быть внимательным на уроке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оявлять активность на уроке,</w:t>
      </w:r>
    </w:p>
    <w:p>
      <w:pPr>
        <w:pStyle w:val="Normal"/>
        <w:jc w:val="left"/>
        <w:rPr>
          <w:lang w:val="ru-RU"/>
        </w:rPr>
      </w:pPr>
      <w:r>
        <w:rPr>
          <w:b w:val="false"/>
          <w:bCs w:val="false"/>
          <w:lang w:val="ru-RU"/>
        </w:rPr>
        <w:t>осознать возможность самореализации средствами немецкого язы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1452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7"/>
        <w:gridCol w:w="2326"/>
        <w:gridCol w:w="4395"/>
        <w:gridCol w:w="3451"/>
        <w:gridCol w:w="2491"/>
      </w:tblGrid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Этап урока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Цель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ятельность ученика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зультаты этап</w:t>
            </w:r>
          </w:p>
        </w:tc>
      </w:tr>
      <w:tr>
        <w:trPr/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момент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астроить на работу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llo? Wie geht es? Es geht mir gut.</w:t>
            </w:r>
          </w:p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Guten Morgen! Es geht! Danke!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отовность к деятельности, положительная эмоциональная направленность</w:t>
            </w:r>
          </w:p>
        </w:tc>
      </w:tr>
      <w:tr>
        <w:trPr/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тап мотивации 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сознанного вхождения учащихся в пространство деятельности на уроке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ute arbeiten wir mit einem Gedicht. H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ö</w:t>
            </w:r>
            <w:r>
              <w:rPr>
                <w:sz w:val="22"/>
                <w:szCs w:val="22"/>
                <w:lang w:val="en-US"/>
              </w:rPr>
              <w:t>rt bitte zu und sagt wie hei</w:t>
            </w: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ß</w:t>
            </w:r>
            <w:r>
              <w:rPr>
                <w:sz w:val="22"/>
                <w:szCs w:val="22"/>
                <w:lang w:val="en-US"/>
              </w:rPr>
              <w:t>t das Gedicht auf Russisch?</w:t>
            </w:r>
          </w:p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r kann antworten? Ich helfe, der Dichter ist M.Lermontov</w:t>
            </w:r>
          </w:p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Ja,richtig! Und wer kann das     Gedicht auf Russisch vorlesen?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ушают стихотворение.</w:t>
            </w:r>
          </w:p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лючевым знакомым  словам приходят к выводу,что это «Парус» М.Ю.Лермонтова</w:t>
            </w:r>
          </w:p>
          <w:p>
            <w:pPr>
              <w:pStyle w:val="Style17"/>
              <w:jc w:val="both"/>
              <w:rPr>
                <w:rStyle w:val="Emphasis"/>
                <w:i w:val="false"/>
                <w:i w:val="false"/>
                <w:iCs w:val="false"/>
                <w:sz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казывают стихотворение на русском языке.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  <w:iCs w:val="false"/>
                <w:sz w:val="20"/>
                <w:lang w:val="ru-RU"/>
              </w:rPr>
              <w:t>Включение в деловой ритм,развитие мыслительных операций. Умение воспринимать на слух иноязычную речь,анализировать и приходить к логическому выводу.</w:t>
            </w:r>
          </w:p>
        </w:tc>
      </w:tr>
      <w:tr>
        <w:trPr/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ап актуализации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Организация коммуникативного воздействий для достижения цели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Учитель литературы: Начиная анализ стихотворения «Парус» Лермонтова невозможно не обратиться к истории его создания. Данное стихотворение было написано юным семнадцатилетним поэтом в 1832 году. В этот сложный период Лермонтову приходится покинуть Москву и прервать учебную деятельность в университете. Приняв такое сложное для себя решение, поэт устремляется в Петербург, где остается наедине со своими мыслями и чувствами. Там в холодном Петербурге, гуляя по берегам Финского залива, юный Михаил и создает своё бессмертное произведение. В раннем варианте стихотворение «Парус» начиналось словами: «Белеет парус отдаленный». Впоследствии Лермонтов переработал первую строчку.</w:t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Скажите,что описывает автор в этом произведении?</w:t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Какая тема поднята автором?</w:t>
              <w:br/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Как вы понимаете стихотворение Лермонтова?</w:t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Что вы можете сказать про способ стихосложения и рифму?</w:t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snapToGrid w:val="false"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Стихотворение «Парус» описывает вид морской бури и плывущий по неспокойному морю одинокий парус.</w:t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 xml:space="preserve">Тема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одиночества </w:t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  <w:t>Н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а фоне морского пейзажа и белеющего паруса четко проявляется философский смысл в одиночестве поэта, как паруса пытающегося найти свой берег. Пейзаж бушующего моря олицетворяет повседневную суматоху в людской жизни. В этом постоянном течение жизни и находится юный Лермонтов с его глубоким внутренним миром.</w:t>
            </w:r>
          </w:p>
          <w:p>
            <w:pPr>
              <w:pStyle w:val="TextBody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В композиции стихотворение можно почувствовать не только внешнее углубление паруса в морскую стихию, но и внутренне переживания поэта, в связи с возникшими жизненными трудностями. Автору хочется вырваться из настигшего его океана переживаний, как парусу найти свою тихую гавань.</w:t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Стихотворение написано в стиле четырехстопного ямба. Читая произведения, прослеживается перекрестная рифмовка, когда первая и третья строчки в каждой из строф заканчиваются на женскую рифму. В случае написания второй, а также четвертой строчек преобладаем мужская рифма.</w:t>
              <w:br/>
            </w:r>
          </w:p>
          <w:p>
            <w:pPr>
              <w:pStyle w:val="Style17"/>
              <w:widowControl/>
              <w:spacing w:lineRule="atLeast" w:line="285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мение отвечать на вопросы,применяя ранее полученные знания по предмету, раскрывать понимание текста, умение подбирать аргументы и делать логические выводы.</w:t>
            </w:r>
          </w:p>
        </w:tc>
      </w:tr>
      <w:tr>
        <w:trPr/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Этап открытия новых знаний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Восприятие иноязычной речи на слух, чтение с полным пониманием,умение анализировать текст,применяя ранее полученные знания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Auf Deutsch gibt es einige 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 xml:space="preserve">bersetzungen von diesem Gedicht.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ir arbeiten jetzt mit diesen Varianten. Aber zuerst macht 2 Gruppen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Jede Gruppe bekommt eine 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>bersetzung. Eure Aufgabe :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Findet bitte das Reim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Findet die Schl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>sselw</w:t>
            </w:r>
            <w:r>
              <w:rPr>
                <w:rFonts w:cs="Times New Roman" w:ascii="Times New Roman" w:hAnsi="Times New Roman"/>
                <w:lang w:val="en-US"/>
              </w:rPr>
              <w:t>ö</w:t>
            </w:r>
            <w:r>
              <w:rPr>
                <w:lang w:val="en-US"/>
              </w:rPr>
              <w:t>rter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-Macht die buchstabliche 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>bersetzung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- Analysiert eure Variante und das Gedicht von M. Lermontov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hr habt 15 Minuten Zeit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чащиеся делятся на 2 группы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аждая группа получает по одному варианту перевода стихотворения «Парус»,находит и анализирует какую рифму выбрал переводчик, какие слова и выражения использовал переводчик. Сравнивают дословный получившийся перевод с исходным текстом. Анализируют и делают вывод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чащиеся использует по мере необходимости немецко-русский словарь.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мение работать по плану в команде, сверяя свои действия и цель, корректировать свою деятельность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ормируются и отрабатываются умения полно и точно понимать текст, анализировать немецкое стихотворения,применяя навыки анализа русского произведения.</w:t>
            </w:r>
          </w:p>
        </w:tc>
      </w:tr>
      <w:tr>
        <w:trPr>
          <w:trHeight w:val="465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Этап представления полученного нового знания,развития навыков аудирования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Этап рефлексии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Представления результатов совместной работы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сознание учащимися своей учебной деятельности,самооценка деятельности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d jetzt presentiert eure Arbeit!Jede Gruppe hat 3 Minuten Zeit!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agt welche Variante ihr besser findet?Danke f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>r eure Arbeit! Sagt,was habt ihr Neues heute erfahren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аждая группа представляет полученную работу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Учащиеся выбирают вариант перевода,который им больше нравится,отвечают,что нового они сегодня узнали.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звитие умений отображать в устной форме результаты совместной деятельност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мение высказывать и обосновывать свою точку зрения. Умение резюмировать, подводить итог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машнее задание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Закрепить на уроке полученные знания,возможность представить свой вариант перевода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Macht selbst die </w:t>
            </w:r>
            <w:r>
              <w:rPr>
                <w:rFonts w:cs="Times New Roman" w:ascii="Times New Roman" w:hAnsi="Times New Roman"/>
                <w:lang w:val="en-US"/>
              </w:rPr>
              <w:t>Ü</w:t>
            </w:r>
            <w:r>
              <w:rPr>
                <w:lang w:val="en-US"/>
              </w:rPr>
              <w:t xml:space="preserve">bersetzung vom Gedicht “Segel”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звитие умений творческого перевода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8310</wp:posOffset>
            </wp:positionH>
            <wp:positionV relativeFrom="paragraph">
              <wp:posOffset>121285</wp:posOffset>
            </wp:positionV>
            <wp:extent cx="3985895" cy="341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Раздаточный матери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9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ru-RU"/>
        </w:rPr>
        <w:t>Ein Segler</w:t>
      </w:r>
    </w:p>
    <w:p>
      <w:pPr>
        <w:pStyle w:val="Style19"/>
        <w:autoSpaceDE w:val="false"/>
        <w:spacing w:lineRule="atLeast" w:line="200" w:before="0" w:after="0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Einsam g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ä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nzt ein we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β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es Segel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In des Meeres blauem Nebel!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Von der Fremde, was verlangt's?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Was verblieb am Heimatstrand? …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 xml:space="preserve"> 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Winde heulen, treiben Wogen,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Und der Mast knarrt weggebogen …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Weh, der Segler sucht kein G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ck,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Und er weist es nicht z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ck!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 xml:space="preserve"> 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Unter ihm s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 xml:space="preserve">mt hell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ä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u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ru-RU"/>
        </w:rPr>
        <w:t>,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Golden strahlt die Sonn aufs Neue …</w:t>
      </w:r>
    </w:p>
    <w:p>
      <w:pPr>
        <w:pStyle w:val="Style19"/>
        <w:autoSpaceDE w:val="false"/>
        <w:spacing w:lineRule="atLeast" w:line="200"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Mit der Windsbraut will er rechten,</w:t>
      </w:r>
    </w:p>
    <w:p>
      <w:pPr>
        <w:pStyle w:val="Style19"/>
        <w:autoSpaceDE w:val="false"/>
        <w:spacing w:lineRule="atLeast" w:line="200" w:before="0" w:after="0"/>
        <w:rPr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 xml:space="preserve">Als wen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/>
        </w:rPr>
        <w:t>r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 xml:space="preserve"> Ruhe b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ä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</w:rPr>
        <w:t>chten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Segel</w:t>
      </w:r>
      <w:r>
        <w:rPr>
          <w:sz w:val="24"/>
          <w:szCs w:val="24"/>
          <w:lang w:val="ru-RU"/>
        </w:rPr>
        <w:br/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Ein weißes Segel ist zu sehen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Allein in blauem Dunst des Meer’.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Was sucht es in der weiten Ferne?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Was treibt vom Heimatland es her?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Die Wellen stürmen, pfeift der Wind,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Der Mast auf’m Schifflein quietscht und bückt,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O leider sucht es sich kein Glück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Und auch nicht vor Glück es flieht.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Da oben scheint die Sonne hell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Und unten liegt das blaue Meer.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Doch Sturm sucht es sich, ein Rebell!</w:t>
      </w:r>
      <w:r>
        <w:rPr>
          <w:sz w:val="24"/>
          <w:szCs w:val="24"/>
          <w:lang w:val="ru-RU"/>
        </w:rPr>
        <w:br/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Als ob im Sturm die Ruhe wär’! 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95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"/>
      </w:tblGrid>
      <w:tr>
        <w:trPr>
          <w:trHeight w:val="75" w:hRule="atLeast"/>
        </w:trPr>
        <w:tc>
          <w:tcPr>
            <w:tcW w:w="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cc"/>
    <w:family w:val="auto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rebuchet MS">
    <w:charset w:val="cc"/>
    <w:family w:val="swiss"/>
    <w:pitch w:val="default"/>
  </w:font>
  <w:font w:name="verdana">
    <w:altName w:val="geneva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ja-JP" w:bidi="fa-IR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>
      <w:jc w:val="left"/>
    </w:pPr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ja-JP" w:bidi="fa-IR"/>
    </w:rPr>
  </w:style>
  <w:style w:type="paragraph" w:styleId="DefaultLTUntertitel">
    <w:name w:val="Default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DefaultLTNotizen">
    <w:name w:val="Default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DefaultLTHintergrundobjekte">
    <w:name w:val="Default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LTHintergrund">
    <w:name w:val="Default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ja-JP" w:bidi="fa-IR"/>
    </w:rPr>
  </w:style>
  <w:style w:type="paragraph" w:styleId="Style31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Style32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WW1">
    <w:name w:val="WW-?????????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WW2">
    <w:name w:val="WW-????????? 2"/>
    <w:basedOn w:val="WW1"/>
    <w:qFormat/>
    <w:pPr>
      <w:spacing w:before="0" w:after="227"/>
    </w:pPr>
    <w:rPr>
      <w:sz w:val="56"/>
      <w:szCs w:val="56"/>
    </w:rPr>
  </w:style>
  <w:style w:type="paragraph" w:styleId="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3">
    <w:name w:val="WW-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ja-JP" w:bidi="fa-IR"/>
    </w:rPr>
  </w:style>
  <w:style w:type="paragraph" w:styleId="WW111">
    <w:name w:val="WW-????????? 1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WW12">
    <w:name w:val="WW-???????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dcterms:modified xsi:type="dcterms:W3CDTF">2018-03-09T05:26:54Z</dcterms:modified>
  <cp:revision>8</cp:revision>
  <dc:subject/>
  <dc:title/>
</cp:coreProperties>
</file>