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44"/>
          <w:szCs w:val="44"/>
        </w:rPr>
      </w:pPr>
      <w:r>
        <w:rPr>
          <w:rFonts w:cs="Arial Black" w:ascii="Arial Black" w:hAnsi="Arial Black"/>
          <w:b/>
          <w:bCs/>
          <w:i/>
          <w:iCs/>
          <w:sz w:val="44"/>
          <w:szCs w:val="44"/>
        </w:rPr>
        <w:t>Конспект урока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44"/>
          <w:szCs w:val="44"/>
        </w:rPr>
      </w:pPr>
      <w:r>
        <w:rPr>
          <w:rFonts w:eastAsia="Arial Black" w:cs="Arial Black" w:ascii="Arial Black" w:hAnsi="Arial Black"/>
          <w:b/>
          <w:bCs/>
          <w:i/>
          <w:iCs/>
          <w:sz w:val="44"/>
          <w:szCs w:val="44"/>
        </w:rPr>
        <w:t xml:space="preserve"> </w:t>
      </w:r>
      <w:r>
        <w:rPr>
          <w:rFonts w:cs="Arial Black" w:ascii="Arial Black" w:hAnsi="Arial Black"/>
          <w:b/>
          <w:bCs/>
          <w:i/>
          <w:iCs/>
          <w:sz w:val="44"/>
          <w:szCs w:val="44"/>
        </w:rPr>
        <w:t>по русскому языку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52"/>
          <w:szCs w:val="52"/>
        </w:rPr>
      </w:pPr>
      <w:r>
        <w:rPr>
          <w:rFonts w:cs="Arial Black" w:ascii="Arial Black" w:hAnsi="Arial Black"/>
          <w:b/>
          <w:bCs/>
          <w:i/>
          <w:iCs/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Тема: </w:t>
      </w:r>
      <w:r>
        <w:rPr>
          <w:sz w:val="32"/>
          <w:szCs w:val="32"/>
        </w:rPr>
        <w:t>«Действительные и страдательные причастия»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Цели:  </w:t>
      </w:r>
      <w:r>
        <w:rPr>
          <w:sz w:val="28"/>
          <w:szCs w:val="28"/>
        </w:rPr>
        <w:t>1)  познакомить с действительными и страдательными причастиями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) отработка умения смыслового различения действительных и страдательных причастий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)  развивать речь, внимание, мышление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4)  воспитать трудолюбие.</w:t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32"/>
          <w:szCs w:val="32"/>
        </w:rPr>
        <w:t xml:space="preserve">Оборудование: </w:t>
      </w:r>
      <w:r>
        <w:rPr>
          <w:sz w:val="28"/>
          <w:szCs w:val="28"/>
        </w:rPr>
        <w:t>карточки со словами, предложениями, учебник.</w:t>
      </w:r>
    </w:p>
    <w:p>
      <w:pPr>
        <w:pStyle w:val="Normal"/>
        <w:ind w:left="1440" w:hanging="1440"/>
        <w:jc w:val="center"/>
        <w:rPr/>
      </w:pPr>
      <w:r>
        <w:rPr/>
        <w:t>Ход уро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7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I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VIII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X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3265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257.1pt" to="171pt,-25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. Садитесь. Сегодня урок русского языка проведу у вас я. Меня зовут Ирина Анатольевн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раздам карточки некоторым ребятам, а с остальными мы проверим домашнее упражнение 57. вам нужно было списать, обозначить границы причастного оборота и расставить пропущенные запятые. Прочитайте первое предложение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е 57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. Ветер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дувший с мор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всё время усиливал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2. Листв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сорванная с деревьев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закружилась в вихре и стала подниматься кверху. 3. Мыс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возвышавшийся над поверхностью озера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</w:rPr>
              <w:t xml:space="preserve"> был похож на утюг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4. Дорог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вся изрыта глубокими колеям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шла тёмным хвойным лесом. 5. Остров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озарённый солнцем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</w:rPr>
              <w:t xml:space="preserve"> пышно и ярко сиял над холодной и неприветливой во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границы причастного оборо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от определяемого слова к причастию можно поставить в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причастный обор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ричастие с зависимыми словами называется причастным оборо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откройте тетради, запишите число, классная работа, словар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оберите сл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я, вый, ку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ур, вый, 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кудрявый, курча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ем отличаются эти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Слова синонимы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удрявый –</w:t>
            </w:r>
            <w:r>
              <w:rPr>
                <w:sz w:val="28"/>
                <w:szCs w:val="28"/>
              </w:rPr>
              <w:t xml:space="preserve"> вьющийся кудрями, имеющий кудри.                Например: кудрявые волосы, кудрявый мальчик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урчавый –</w:t>
            </w:r>
            <w:r>
              <w:rPr>
                <w:sz w:val="28"/>
                <w:szCs w:val="28"/>
              </w:rPr>
              <w:t xml:space="preserve"> 1)вьющийся с завитками, кудрявый;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2)пышно растущий с богатой  листвой.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курчавая борода, курчавая берёза, курчавые кроны ябло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едующее слово – колон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колонн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b/>
                <w:bCs/>
                <w:sz w:val="28"/>
                <w:szCs w:val="28"/>
              </w:rPr>
              <w:t>Колонна –</w:t>
            </w:r>
            <w:r>
              <w:rPr>
                <w:sz w:val="28"/>
                <w:szCs w:val="28"/>
              </w:rPr>
              <w:t xml:space="preserve"> 1)о людях, предметах расположенных   или движущихся вытянутой лин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сооружение в виде высокого столба, служащие опорой или воздвигаемое в качестве монум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из следующих слов выпали гласные, вам нужно их встав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…рл…нд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…з…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…л…тк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, поставьте ударение, подчеркните безударную гласн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фруйте слово, заменяя цифры буквами алфавита, и прочитайте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17  1  12  6 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 а   к   е   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едующие новые слова: как-нибудь, исказить, копошиться, подли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Частица </w:t>
            </w:r>
            <w:r>
              <w:rPr>
                <w:b/>
                <w:bCs/>
                <w:sz w:val="28"/>
                <w:szCs w:val="28"/>
              </w:rPr>
              <w:t>нибудь</w:t>
            </w:r>
            <w:r>
              <w:rPr>
                <w:sz w:val="28"/>
                <w:szCs w:val="28"/>
              </w:rPr>
              <w:t xml:space="preserve"> всегда пишется через дефис, исказить пишется с буквой 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, копошиться – с двумя буквами </w:t>
            </w: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, подлинный - удвоенная </w:t>
            </w:r>
            <w:r>
              <w:rPr>
                <w:b/>
                <w:bCs/>
                <w:sz w:val="28"/>
                <w:szCs w:val="28"/>
              </w:rPr>
              <w:t xml:space="preserve">н. </w:t>
            </w:r>
            <w:r>
              <w:rPr>
                <w:sz w:val="28"/>
                <w:szCs w:val="28"/>
              </w:rPr>
              <w:t>В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ы запомнить написание эти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бор предлож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мы с вами запишем предложение, дадим ему характеристику и сделаем синтаксический разбор. Кто пойдёт к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 у…кой тр…пинк…,/изв…вающейся между скал/,мы подн…маемся  на площа…ку к колон…е.</w:t>
            </w:r>
            <w:r>
              <w:rPr>
                <w:sz w:val="28"/>
                <w:szCs w:val="28"/>
              </w:rPr>
              <w:t xml:space="preserve"> (Повест., простое, распр., полное, осложнено причастным оборото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дим характеристику этому предложению. Какое это предложение по цели высказы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овествовате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оему строению какое это предлож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ростое, распространенное, пол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ложнено оно чем-нибудь или н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Осложнено причастным оборо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ем синтаксический разбор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Мы – подлежащие, выраженное местоим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что дела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днимаемся – сказуемое, выраженное глаго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аемся к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на площадку – обстоятельство, выраженное сущ. с пред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лощадку к 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к колонне -  дополнение, выраженное сущ. с предло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аемся по 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 тропинке – дополнение, выраженное сущ. с предло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тропинке ка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узкой – определение, выраженное прилагате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пинке ка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извивающейся между скал – причастный оборот, выраженный причастие + предлог + существите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оставили запят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тому что причастный оборо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чему вы думаете, что это причастный оборо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узкой почему пишем букву З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Можно проверить – уз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пинке почему пишем 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Можно проверить – тро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а конце пишем 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отому что слово тропинка 1 склонения, жен. 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ивающейся – ви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аем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тому что за корнем следует суффикс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ку – площ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колонне – словарное слово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ичастие в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извивающей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причаст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u w:val="single"/>
              </w:rPr>
              <w:t>Причастие</w:t>
            </w:r>
            <w:r>
              <w:rPr>
                <w:sz w:val="28"/>
                <w:szCs w:val="28"/>
              </w:rPr>
              <w:t xml:space="preserve"> – это особая форма глагола, имеющая как признаки глагола, так и признаки прилагате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изнаки глагола и прилагательного у причас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7950</wp:posOffset>
                      </wp:positionV>
                      <wp:extent cx="571500" cy="342900"/>
                      <wp:effectExtent l="0" t="4445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5pt" to="174.55pt,3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07950</wp:posOffset>
                      </wp:positionV>
                      <wp:extent cx="571500" cy="342900"/>
                      <wp:effectExtent l="2540" t="444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8.5pt" to="246.55pt,3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u w:val="single"/>
              </w:rPr>
              <w:t>Причаст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>признаки глагола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признаки прилагательного</w:t>
            </w:r>
          </w:p>
          <w:p>
            <w:pPr>
              <w:pStyle w:val="Normal"/>
              <w:ind w:left="4932" w:hanging="47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ереход. и непереход.;               1) изменяется по родам,                      </w:t>
            </w:r>
          </w:p>
          <w:p>
            <w:pPr>
              <w:pStyle w:val="Normal"/>
              <w:ind w:left="4932" w:hanging="4782"/>
              <w:jc w:val="both"/>
              <w:rPr/>
            </w:pPr>
            <w:r>
              <w:rPr>
                <w:sz w:val="28"/>
                <w:szCs w:val="28"/>
              </w:rPr>
              <w:t>2) вид: сов. и несов.;                           числам и падежам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время: наст., прошед.;                2) отвечает на вопросы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 возврат. и невозврат.                      какая? какой? какие?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зывается причастным оборотом?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ричастие с зависимыми словами называется причастным оборотом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пределить границы причастного оборота?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От определяемого слова к причастию можно поставить 1 вопрос, от причастия к зависимому несколько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яснение нов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годня на уроке мы познакомимся с двумя видами причастий. А как они называются мы узнаем разобрав следующее предложение. Прочитайт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и прочитали кни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глаг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рочита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йте от глагола причастие, которое бы обозначало признак, который возникает в результате действия самого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                            </w:t>
            </w:r>
            <w:r>
              <w:rPr>
                <w:b/>
                <w:bCs/>
                <w:sz w:val="28"/>
                <w:szCs w:val="28"/>
              </w:rPr>
              <w:t>Дети, прочитавшие книг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нужную фразу и дополните предложени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пошли на прогул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лась лежать на ст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пошли на прогул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е пол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ти, прочитавшие книгу, пошли на прогул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овершает действ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частия, обозначающие признак предмета, которые возникают в результате самого предмета, называются </w:t>
            </w:r>
            <w:r>
              <w:rPr>
                <w:i/>
                <w:iCs/>
                <w:sz w:val="28"/>
                <w:szCs w:val="28"/>
                <w:u w:val="single"/>
              </w:rPr>
              <w:t>действительны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словосочетании с действительными причастиями можно подставить слова </w:t>
            </w:r>
            <w:r>
              <w:rPr>
                <w:b/>
                <w:bCs/>
                <w:sz w:val="28"/>
                <w:szCs w:val="28"/>
              </w:rPr>
              <w:t>кто 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образуйте от глагола причастие, обозначающее признак, который возникает у предмета под действием другого предм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                          </w:t>
            </w:r>
            <w:r>
              <w:rPr>
                <w:b/>
                <w:bCs/>
                <w:sz w:val="28"/>
                <w:szCs w:val="28"/>
              </w:rPr>
              <w:t>Книга, прочитанная детьм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берите нужную фразу и дополните пред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осталась лежать на ст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е полност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Книга, прочитанная детьми, осталась лежать на ст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её прочита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указыв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Что когда-то её прочита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нигу кто может чит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могут читать книгу, но книга себя не может читать. Такие причастия обозначают признак, который возникает у предмета под действием другого предмета, называются </w:t>
            </w:r>
            <w:r>
              <w:rPr>
                <w:sz w:val="28"/>
                <w:szCs w:val="28"/>
                <w:u w:val="single"/>
              </w:rPr>
              <w:t>страдательны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словосочетаниях со страдательными причастиями можно подставить слово </w:t>
            </w:r>
            <w:r>
              <w:rPr>
                <w:b/>
                <w:bCs/>
                <w:sz w:val="28"/>
                <w:szCs w:val="28"/>
              </w:rPr>
              <w:t xml:space="preserve">кем-то – </w:t>
            </w:r>
            <w:r>
              <w:rPr>
                <w:sz w:val="28"/>
                <w:szCs w:val="28"/>
              </w:rPr>
              <w:t>та, которая кем-то прочитана. Можно таким образом определить страдательные и действительные причастия, а можно и при помощи суффиксов. Действительные причастия имеют суффик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щ(-ющ), -ащ(-ящ), -вш-, -ш-. Страдательные причастия имеют суффиксы: -ем(-ом), -им-, -нн-, -енн(-ённ), -т-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75260</wp:posOffset>
                      </wp:positionV>
                      <wp:extent cx="1028700" cy="228600"/>
                      <wp:effectExtent l="0" t="5080" r="127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3.8pt" to="183.55pt,3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75260</wp:posOffset>
                      </wp:positionV>
                      <wp:extent cx="1028700" cy="228600"/>
                      <wp:effectExtent l="1270" t="5080" r="0" b="209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3.8pt" to="264.55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u w:val="single"/>
              </w:rPr>
              <w:t>Причаст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 xml:space="preserve">Действительное 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  <w:u w:val="single"/>
              </w:rPr>
              <w:t xml:space="preserve">Страдательно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ет признак того       1. Обозначает предмет,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а, который сам               который испытывает на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 действие.                  себе действие другог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кто сам                                          предме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: -ущ(-ющ),            2. кем-то</w:t>
            </w:r>
          </w:p>
          <w:p>
            <w:pPr>
              <w:pStyle w:val="Normal"/>
              <w:ind w:left="435" w:hanging="0"/>
              <w:jc w:val="both"/>
              <w:rPr/>
            </w:pPr>
            <w:r>
              <w:rPr>
                <w:sz w:val="28"/>
                <w:szCs w:val="28"/>
              </w:rPr>
              <w:t>-ащ(-ящ), -вш-, -ш-.                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уффиксы: -ем(-ом),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-им-, -нн-, -енн(-ённ), -т-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какие две группы делятся причас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йствительные и страдатель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ют действительные причас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ризнак, который возникает в результате действия самого предм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ют страдательные причас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ризнак, который возникает у предмета под действием другого предм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анице 31 и прочитайте опреде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ет действительное причаст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обозначает страдательное причастие?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репление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– А сейчас вам нужно будет определить признак какого предмета (который сам производит действие или который испытывает на себе действие) обозначает причастие и указать какое это причастие. Например: </w:t>
            </w:r>
            <w:r>
              <w:rPr>
                <w:sz w:val="28"/>
                <w:szCs w:val="28"/>
                <w:u w:val="single"/>
              </w:rPr>
              <w:t>провожающий</w:t>
            </w:r>
            <w:r>
              <w:rPr>
                <w:sz w:val="28"/>
                <w:szCs w:val="28"/>
              </w:rPr>
              <w:t xml:space="preserve"> – значит это тот кто провож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причаст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йствите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тому что можно поставить слово кто сам и обозначает признак, который возникает в результате действия самого предм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Провожаемый</w:t>
            </w:r>
            <w:r>
              <w:rPr>
                <w:sz w:val="28"/>
                <w:szCs w:val="28"/>
              </w:rPr>
              <w:t xml:space="preserve"> – значит, кого провож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ичаст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Страдатель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тому что обозначает признак предмета, который на себе испытывает действие другого предм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ие слова: уважаемый, уважающий; любящий, любимый; ожидающий, ожидаем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 действительные причастия обозначают признак того предмета, который сам производит действие, а страдательные причастия обозначают признак, который на себе испытывает действие другого предмет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u w:val="single"/>
              </w:rPr>
              <w:t>Выборочный диктант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Сейчас я вам раздам листочки. Вам нужно выписать данные словосочетания в 2 столбика: в первый со страдательными причастиями и во второй с действительными причастиями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олеблемый ветром, колеблющийся тростник, уважаемый всеми, уважающий старших, провожающий маму, провожаемый взглядом, вырастивший урожай, выращенный лес, объединившийся в борьбе, объединённые общим делом, освобождённый народ, освободившийся народ, ожидаемый пассажирами, ожидающий пассажир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упражнение 83. Прочитайте задание.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+Спишите, расставляя пропущенные запятые. Над действительными причастиями пишите букву </w:t>
            </w:r>
            <w:r>
              <w:rPr>
                <w:b/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, над страдательными – </w:t>
            </w:r>
            <w:r>
              <w:rPr>
                <w:b/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ервое предложение, вставляя пропущенные буквы и расставляя знаки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1. Я ехал один на стареньк</w:t>
            </w:r>
            <w:r>
              <w:rPr>
                <w:b/>
                <w:bCs/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идавш</w:t>
            </w:r>
            <w:r>
              <w:rPr>
                <w:b/>
                <w:bCs/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b/>
                <w:bCs/>
                <w:i/>
                <w:iCs/>
                <w:sz w:val="28"/>
                <w:szCs w:val="28"/>
              </w:rPr>
              <w:t>(д.)</w:t>
            </w:r>
            <w:r>
              <w:rPr>
                <w:sz w:val="28"/>
                <w:szCs w:val="28"/>
              </w:rPr>
              <w:t xml:space="preserve"> виды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«москвиче» и боялся, что за Уралом встрет</w:t>
            </w:r>
            <w:r>
              <w:rPr>
                <w:b/>
                <w:bCs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т меня выжженная трава, тучи горьк</w:t>
            </w:r>
            <w:r>
              <w:rPr>
                <w:sz w:val="28"/>
                <w:szCs w:val="28"/>
                <w:u w:val="single"/>
              </w:rPr>
              <w:t>о-с</w:t>
            </w:r>
            <w:r>
              <w:rPr>
                <w:sz w:val="28"/>
                <w:szCs w:val="28"/>
              </w:rPr>
              <w:t>олё</w:t>
            </w:r>
            <w:r>
              <w:rPr>
                <w:b/>
                <w:bCs/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ой пыли и з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поставили запят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тому что причастный обор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авшем какое причаст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йствите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отому что можно подставить слова кто вам видит и суффикс –вш-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торое пред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. Суслики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тоявш</w:t>
            </w:r>
            <w:r>
              <w:rPr>
                <w:b/>
                <w:bCs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b/>
                <w:bCs/>
                <w:i/>
                <w:iCs/>
                <w:sz w:val="28"/>
                <w:szCs w:val="28"/>
              </w:rPr>
              <w:t>(д.)</w:t>
            </w:r>
            <w:r>
              <w:rPr>
                <w:sz w:val="28"/>
                <w:szCs w:val="28"/>
              </w:rPr>
              <w:t xml:space="preserve"> на часах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заслышав м</w:t>
            </w:r>
            <w:r>
              <w:rPr>
                <w:b/>
                <w:bCs/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тор, бросились в густ</w:t>
            </w:r>
            <w:r>
              <w:rPr>
                <w:b/>
                <w:bCs/>
                <w:sz w:val="28"/>
                <w:szCs w:val="28"/>
                <w:u w:val="single"/>
              </w:rPr>
              <w:t>у</w:t>
            </w:r>
            <w:r>
              <w:rPr>
                <w:sz w:val="28"/>
                <w:szCs w:val="28"/>
              </w:rPr>
              <w:t>ю траву. 3. Совсем стемнело. Вдруг вместе с прохладн</w:t>
            </w:r>
            <w:r>
              <w:rPr>
                <w:b/>
                <w:bCs/>
                <w:sz w:val="28"/>
                <w:szCs w:val="28"/>
                <w:u w:val="single"/>
              </w:rPr>
              <w:t>ы</w:t>
            </w:r>
            <w:r>
              <w:rPr>
                <w:sz w:val="28"/>
                <w:szCs w:val="28"/>
              </w:rPr>
              <w:t>м ветерком донёсся откуда-то чуть разл</w:t>
            </w:r>
            <w:r>
              <w:rPr>
                <w:b/>
                <w:bCs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 xml:space="preserve">чимый </w:t>
            </w:r>
            <w:r>
              <w:rPr>
                <w:b/>
                <w:bCs/>
                <w:i/>
                <w:iCs/>
                <w:sz w:val="28"/>
                <w:szCs w:val="28"/>
              </w:rPr>
              <w:t>(с.)</w:t>
            </w:r>
            <w:r>
              <w:rPr>
                <w:sz w:val="28"/>
                <w:szCs w:val="28"/>
              </w:rPr>
              <w:t xml:space="preserve"> горький запах костра. 4. Широкий паром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</w:t>
            </w:r>
            <w:r>
              <w:rPr>
                <w:b/>
                <w:bCs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 xml:space="preserve">ткнувшийся </w:t>
            </w:r>
            <w:r>
              <w:rPr>
                <w:b/>
                <w:bCs/>
                <w:i/>
                <w:iCs/>
                <w:sz w:val="28"/>
                <w:szCs w:val="28"/>
              </w:rPr>
              <w:t>(д.)</w:t>
            </w:r>
            <w:r>
              <w:rPr>
                <w:sz w:val="28"/>
                <w:szCs w:val="28"/>
              </w:rPr>
              <w:t xml:space="preserve"> к берегу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зался морским чудовищ</w:t>
            </w:r>
            <w:r>
              <w:rPr>
                <w:b/>
                <w:bCs/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пар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аром – плосководное судно, плот для переправы через реку людей, повозок, груз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помните, как пишется это слово, потому что оно словарное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+ 5. В неровн</w:t>
            </w:r>
            <w:r>
              <w:rPr>
                <w:b/>
                <w:bCs/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м свете костра шалаш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сложенный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(с.) </w:t>
            </w:r>
            <w:r>
              <w:rPr>
                <w:sz w:val="28"/>
                <w:szCs w:val="28"/>
              </w:rPr>
              <w:t>из камыша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был похож на огромную задр</w:t>
            </w:r>
            <w:r>
              <w:rPr>
                <w:b/>
                <w:bCs/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мавшую птицу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так, с какими видами причастий мы познаком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Действительными и страдательны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обозначают действительные причас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уффиксы име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Что </w:t>
            </w:r>
            <w:r>
              <w:rPr>
                <w:sz w:val="28"/>
                <w:szCs w:val="28"/>
              </w:rPr>
              <w:t>обозначают страдательные причаст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уффиксы имеют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дневники домашнее задание: упражнение 84 страница 3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: раздача кар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записаны на доск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32685</wp:posOffset>
                      </wp:positionV>
                      <wp:extent cx="1047750" cy="3619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он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91.5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он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6680</wp:posOffset>
                      </wp:positionV>
                      <wp:extent cx="1047750" cy="5905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удря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урчавы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8.4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удря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урча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02235</wp:posOffset>
                      </wp:positionV>
                      <wp:extent cx="1047750" cy="704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ирлян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рез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ли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8.0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ирля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рез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ли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56845</wp:posOffset>
                      </wp:positionV>
                      <wp:extent cx="1047750" cy="3619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к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2.3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к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4765</wp:posOffset>
                      </wp:positionV>
                      <wp:extent cx="1165225" cy="8191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22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к-нибу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кази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поши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линны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75pt;height:64.5pt;mso-wrap-distance-left:9.05pt;mso-wrap-distance-right:9.05pt;mso-wrap-distance-top:0pt;mso-wrap-distance-bottom:0pt;margin-top:1.9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к-нибу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сказ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поши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лин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. записано 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. записано 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вывешивается на дос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словосочетаниями раздаются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едующими предложе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ми идёт аналогично первому предложени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70915</wp:posOffset>
                      </wp:positionV>
                      <wp:extent cx="933450" cy="3619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ро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76.4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р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5:38:00Z</dcterms:created>
  <dc:creator>1</dc:creator>
  <dc:description/>
  <cp:keywords/>
  <dc:language>en-US</dc:language>
  <cp:lastModifiedBy>Ирина</cp:lastModifiedBy>
  <dcterms:modified xsi:type="dcterms:W3CDTF">2017-02-16T16:30:00Z</dcterms:modified>
  <cp:revision>12</cp:revision>
  <dc:subject/>
  <dc:title>Конспект урока</dc:title>
</cp:coreProperties>
</file>