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  <w:t xml:space="preserve">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0"/>
        </w:rPr>
        <w:t xml:space="preserve">кружка  по математик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52"/>
          <w:szCs w:val="52"/>
        </w:rPr>
        <w:t>Наглядная геометрия</w:t>
      </w:r>
    </w:p>
    <w:p>
      <w:pPr>
        <w:pStyle w:val="Normal"/>
        <w:ind w:left="-540" w:right="-54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796415" cy="1502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spacing w:before="0" w:after="0"/>
        <w:rPr>
          <w:rFonts w:ascii="Bookman Old Style" w:hAnsi="Bookman Old Style" w:cs="Bookman Old Style"/>
          <w:b w:val="false"/>
          <w:b w:val="false"/>
          <w:color w:val="333333"/>
          <w:sz w:val="24"/>
          <w:szCs w:val="24"/>
        </w:rPr>
      </w:pPr>
      <w:r>
        <w:rPr>
          <w:rFonts w:cs="Bookman Old Style" w:ascii="Bookman Old Style" w:hAnsi="Bookman Old Style"/>
          <w:b w:val="false"/>
          <w:color w:val="333333"/>
          <w:sz w:val="24"/>
          <w:szCs w:val="24"/>
        </w:rPr>
        <w:t>Учитель  Борадзева М.С.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color w:val="333333"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/>
        <w:t>Г.Москва</w:t>
        <w:br/>
        <w:t>2017-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ружковые  занятия по математике в 5 классе являются одной из важных составляющих программы «Работа с одаренными детьми». На первых этапах проведения занятий определена цель – показать учащимся красоту и занимательность предмета, выходя за рамки обычного школьного учебника. В дальнейшем ставятся цели, наиболее актуальные сегодня при переходе к профильному обуч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например, сегодня факультативный курс направлен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мышл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их способностей ребе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ание твердости в пути достижения цели (решения той или иной задач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предм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факультативные занятия решают такие актуальные на сегодняшний день задачи,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работа с одаренными детьми в рамках подготовки к предметным олимпиадам и конкур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и привитие интереса к предмет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разработке факультативного курса по математике учитывалась программа по данному предмету, но основными все же являются вопросы, не входящие в школьный курс обучения. Именно этот фактор является значимым при дальнейшей работе с одаренными детьми, подготовке их к олимпиадам различного уров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факультативного курса по математике для учащихся 5 классов направлена на расширение и углубление знаний по предмету. Темы программы непосредственно примыкают к основному курсу математики 5 класса. Однако в результате занятий учащиеся должны приобрести навыки и умения решать более трудные и разнообразные задачи, а так же задачи олимпиадного уров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уктура программы концентрическая, т.е. одна и та же тема может изучаться как в 5, так и в 6, 7 классах. Это связано с тем, что на разных ступенях обучения дети могут усваивать один и тот же материал, но уже  разной степени сложности с учетом приобретенных ранее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ключенные в программу вопросы дают возможность учащимся готовиться к олимпиадам и различным математическим конкурсам. Занятия могут проходить в форме бесед, лекций, экскурсий, игр. Особое внимание уделяется решению задач повышенной слож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факультативного курса по математике определены следующ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логических способнос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пространственного воображения и графической культу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изучению предме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по предмет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у учащихся таких необходимых для дальнейшей успешной учебы качеств, как упорство в достижении цели, трудолюбие, любознательность, аккуратность, внимательность, чувство ответственности, культура лич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адаптация к переходу детей в среднее звено обучения, имеющее профильную направл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достижения поставленных целей и задач  при форми-ровании групп желательно учитывать не только желание ребенка заниматься, но и его конкретные математические способности. Это можно выявить при беседе с учителем начальной школы, а так же по результатам школьных олимпиад или вводного тестирования за курс начальной школы. Оптималь-ный состав группы – 15 человек. Занятие не должно длиться более 40 минут. Частота занятий – 1 раз в неделю. Программа рассчитана на 34 учебных ча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посещающие факультатив, в конце учебного года должны </w:t>
      </w: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ходить наиболее рациональные способы решения логических задач, используя при решении таблицы и «графы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логическую правильность рассужд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плоские геометрические фигуры, уметь применять их свойства при решении различны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ешать простейшие комбинаторные задачи путём систематического перебора возможных вариан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занимательные задач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екоторые приёмы быстрых устных вычислений при решении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именять полученные знания при построениях геометрических фигур и использованием линейки и циркул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, умения и навыки на уроках математ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 ПЛ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834"/>
        <w:gridCol w:w="12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п\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аем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геометрию. Вводное занят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ание и складывание плоских фигу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и ломанны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 квад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о спичк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 и граф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возможными жизненными ситуация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комбинированных фигу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ые фигуры. Деление треугольника на равные ча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фигуры. Вычисление площад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игур из прямоугольных параллелепипедов. Вычисление объем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и. Головоломки Со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ми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еждународного математического кон-курса «Кенгуру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чи различного уровн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и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зия зр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мбинаторной геометрии. Покрытия и разрез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опологию . Лист Мёбиус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лабиринта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ифрованная перепис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симмет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симмет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квадрата и куб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события. Частота и вероятность случайного событ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 с помощью табл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. Игра «Расшифруй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данном разделе рассмотрены три основные темы курса: «Логические задачи», «Знакомство с геометрией», «Занимательное в математике». Указаны разделы по каждой теме с кратким их описанием. Приведены примеры заданий для каждого раздел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«ЗНАКОМСТВО С ГЕОМЕТРИ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занятия носят практический и игровой характе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 Простейшие геометрические фигуры (круг, треугольник, квадрат, прямоугольник, ромб, параллелограмм, трапеция), их св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ются определения фигур, рассматриваются «видимые» сво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уг, его радиус, диаметр, хор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реугольник. Виды треугольников. Равнобедренный треугольник. Равносторонний треугольник. Прямоугольный треугольник, его элементы, египетский треуго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Задачи на разрез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 из самых сложных задач. Разрезать фигуру на требуемое число частей так, чтобы из них можно было составить другую заданную фигуру. Можно использовать игру-головоломку «Тангра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 Геометрические головоломки со спич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водится под девизом «Спички детям - не игрушка!». Если есть такая возможность, то у каждого ребенка на столе вместо спичек – счетные палочки. Выкладывая из них заданную фигуру, он с помощью заданного количества перемещений палочек должен получить другую фиг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4. Закончить рисунок по образ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выполняется простым карандашом по линейке в формате 10х10 клеток обычного тетрадного листа по принципу раскраски в шахматном порядке. Пример готового рисун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1701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ЗАНИМАТЕЛЬНОЕ В МАТЕМАТИК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нятия проводятся в игровой форм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«Магические» фиг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накомство с «магическими квадратами», историческая справка. Построение квадратов 3х3; 5х5. Принцип быстрого построения таких квадр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бусы, головоломки, кроссвор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разгрузки используются почти всегда. Берутся из разнообразных источников, дети могут сами их приносить. Обучение разгадыванию простейших японских числовых кроссвор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Математические фокусы и софиз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 же используются для разрядки. Например: «Задумайте число, умножьте его на… и т. д. Назовите свой результат и я отвечу, какое число вы задумали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Занимательный сч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емы быстрого сложения, вычитания, умножения, деления и возведения в квадрат. Например, умножение на 4, на 10, на 11, на 25 и др. Использование сочетательного свойства сложения и  распределительного свойства умножения, выбор удобного порядка действ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Математически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занимательные игры основаны на свойствах чисел, которые не изучают в школе. Рассматриваются такие игры, как "Битва чисел", "Ним", например: На столе лежат три кучки камешков. В одной кучке один камешек, в другой – два, в третьей – три. Двое играющих берут поочередно камешки, причем за один раз можно взять любое число камешков из одной кучки. Выигрывает тот, кто берет последний камешек. Докажите, что начинающий игру наверняка проиграет. "Игра в 15", знакомство с кубиком Рубика, ханойской башней и т.п., "Математика и шифры"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 ОЖИДАЕМЫХ РЕЗУЛЬТА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осуществляется, в основном, при проведении контрольных работ по темам.  Ниже приведена примерная итоговая работа, которая носит рекомендательный характер. Учитель вправе изменить содержание, уровень сложности, количество и тематику задач или провести математический праз-д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тоговая контрольн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    К</w:t>
      </w:r>
      <w:r>
        <w:rPr>
          <w:sz w:val="28"/>
          <w:szCs w:val="28"/>
        </w:rPr>
        <w:t>огда Даша, Таня и Люда спросили, какие оценки им поставили за конт-рольную работу, учительница сказала: «В вашем классе двоек вообще нет, а у вас оценки разные, причем у Даши - не 3, у Люды – не 3 и не 5. Какую оценку получила каждая девоч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ли бы завтрашний день был вчерашним, то до воскресенья оставалось бы столько дней, сколько дней прошло от воскресенья до вчерашнего дня. Какой сегодня ден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да 2 бидона емкостью 2 и 7 литров. Помоги ему набрать из речки 3 литра воды. Расскажи, как это сдел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 дворе гуляли куры и собачки. Мальчик подсчитал их лапы – получилось 10. Скажи, сколько могло быть кур и сколько соба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бутылке, стакане, кувшине и банке налиты молоко, лимонад, квас и вода. Известно, что вода и молоко находятся не в бутылке, в банке – не лимонад и не вода, а сосуд с лимонадом стоит между кувшином и сосудом с квасом. Стакан стоит около банки и сосуда с молоком. Определите, в каком сосуде какая жидк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трехзначных чисел, все цифры которых – нечетные и никакие не повторяются внутри одного чис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15 котят 8 рыжих и 7 пушистых, и других нет. Есть ли среди этих котят хоть один рыжий и пушистый одновремен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.Я. Депман, Н.Я. Виленкин. «За страницами учебника математики: Пособие для учащихся 5 – 6 классов сред школ. – М.: «Просвещение», 198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«Все задачи "Кенгуру"», С-П.,2015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Л.М.Лихтарников. «Занимательные задачи по математике», М.,1996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Е.В.Галкин. «Нестандартные задачи по математике», М., 1996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А.Я.Кононов. «Математическая мозаика», М., 2004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 Б.П.Гейдман. «Подготовка к математической олимпиаде», М., 2007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. Т.Д.Гаврилова. «Занимательная математика», изд. Учитель, 2005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. Е.В.Галкин. «Нестандартные задачи по математике, 5-11 классы», М.,  196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. «Ума палата» - игры, головоломки, загадки, лабиринты. М., 1996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0. Е.Г.Козлова. «Сказки и подсказки», М., 1995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1. И.В.Ященко «Приглашение на математический праздник». М., МЦНПО, 2005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2. А.С.Чесноков, С.И.Шварцбурд, В.Д.Головина, И.И.Крючкова, Л.А.Литвачук. «Внеклассная работа по математике в 4 – 5 классах». / под ред. С.И.Шварцбурда. М.: «Провсещение», 1974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3. А.  Я.Котов. «Вечера занимательной арифметик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4. Ф.Ф.Нагибин. «Математическая шкатулка». М.: УЧПЕДГИЗ, 1961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.Н.Русанов. Математические олимпиады младших школьников. М.: «Просвещение», 1990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6. С.Н.Олехник, Ю.В.Нестеренко, М.К.Потапов. Старинные занимательные задачи. – М.: Наука. Главная редакция физико-математической литературы, 1985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Е.И.Игнатьев. Математическая смекалка. Занимательные задачи, игры, фокусы, парадоксы. – М., Омега, 1994 г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spacing w:before="240" w:after="120"/>
      <w:ind w:left="252" w:hanging="0"/>
      <w:outlineLvl w:val="6"/>
    </w:pPr>
    <w:rPr>
      <w:rFonts w:cs="Calibri"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uto" w:line="360"/>
      <w:ind w:left="320" w:right="485" w:hanging="0"/>
      <w:jc w:val="right"/>
      <w:outlineLvl w:val="8"/>
    </w:pPr>
    <w:rPr>
      <w:rFonts w:cs="Calibri"/>
      <w:sz w:val="20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1"/>
    <w:qFormat/>
    <w:rPr>
      <w:rFonts w:cs="Calibri"/>
      <w:szCs w:val="16"/>
    </w:rPr>
  </w:style>
  <w:style w:type="character" w:styleId="9">
    <w:name w:val="Заголовок 9 Знак"/>
    <w:basedOn w:val="Style11"/>
    <w:qFormat/>
    <w:rPr>
      <w:rFonts w:cs="Calibri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24:00Z</dcterms:created>
  <dc:creator>Егор</dc:creator>
  <dc:description/>
  <cp:keywords/>
  <dc:language>en-US</dc:language>
  <cp:lastModifiedBy>Boradzeva</cp:lastModifiedBy>
  <cp:lastPrinted>2015-09-23T09:13:00Z</cp:lastPrinted>
  <dcterms:modified xsi:type="dcterms:W3CDTF">2018-04-10T11:47:00Z</dcterms:modified>
  <cp:revision>7</cp:revision>
  <dc:subject/>
  <dc:title>моя программа факультатива по математике 5 класса</dc:title>
</cp:coreProperties>
</file>