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2B222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kern w:val="2"/>
          <w:sz w:val="44"/>
          <w:szCs w:val="44"/>
          <w:lang w:eastAsia="ru-RU"/>
        </w:rPr>
        <w:t>Как научить ребенка правильно держать ручку</w:t>
      </w:r>
      <w:r>
        <w:rPr>
          <w:rFonts w:eastAsia="Times New Roman" w:cs="Times New Roman" w:ascii="Times New Roman" w:hAnsi="Times New Roman"/>
          <w:color w:val="2B2225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380615" cy="266636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eastAsia="ru-RU"/>
        </w:rPr>
        <w:t>Как правильно держать ручку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Ручка должна лежать на левой стороне среднего пальца. Указательный палец  придерживает ручку сверху, большой поддерживает ручку слева. Все три пальца слегка закруглены и не сжимают ручку слишком сильно. Указательный палец может легко подниматься, и ручка  при этом не должна падать. Безымянный палец и мизинец могут находиться внутри ладони или же свободно лежать у основания большого пальца. Во время письма рука опирается на верхний сустав загнутого внутрь мизинца.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Итак, представим, что на среднем пальце правой руки  у нас есть невидимая подушечка: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4610100" cy="3072130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Именно на эту подушечку мы и укладываем ручку: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4472940" cy="2981325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Теперь указательный и большой пальцы захватывают ручку сверху: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4579620" cy="3054985"/>
            <wp:effectExtent l="0" t="0" r="0" b="0"/>
            <wp:docPr id="4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Расстояние </w:t>
      </w:r>
      <w:r>
        <w:rPr>
          <w:rFonts w:eastAsia="Times New Roman" w:cs="Times New Roman" w:ascii="Times New Roman" w:hAnsi="Times New Roman"/>
          <w:b/>
          <w:bCs/>
          <w:color w:val="2B2225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 от самого кончика ручки до кончика указательного пальца должно быть примерно 1,5 см. Если расстояние очень маленькое или большое, рука во время письма будет напряж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A4263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eastAsia="ru-RU"/>
        </w:rPr>
        <w:t>Правила, которые нужно соблюдать при пись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1. Сидим пря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2. Ноги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3. Между грудью и столом расстояние 1,5 – 2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4. Тетрадь расположена под углом 30 градусов. Если тетрадь расположена по-другому, ребёнку придётся поворачивать туловище и сильно наклонять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5. Нижний левый угол листа, на котором пишет ребёнок, должен соответствовать середине гру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6. Оба локтя лежат на стол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A4263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A4263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A42631"/>
          <w:sz w:val="40"/>
          <w:szCs w:val="40"/>
          <w:lang w:eastAsia="ru-RU"/>
        </w:rPr>
        <w:t xml:space="preserve">6 способ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2B222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A42631"/>
          <w:sz w:val="40"/>
          <w:szCs w:val="40"/>
          <w:lang w:eastAsia="ru-RU"/>
        </w:rPr>
        <w:t>как научить ребенка правильно держать ручку</w:t>
      </w:r>
    </w:p>
    <w:p>
      <w:pPr>
        <w:pStyle w:val="Normal"/>
        <w:numPr>
          <w:ilvl w:val="0"/>
          <w:numId w:val="0"/>
        </w:numPr>
        <w:spacing w:lineRule="atLeast" w:line="2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color w:val="2B2225"/>
          <w:sz w:val="28"/>
          <w:szCs w:val="28"/>
          <w:u w:val="single"/>
          <w:lang w:eastAsia="ru-RU"/>
        </w:rPr>
        <w:t>Способ 1</w:t>
      </w: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 xml:space="preserve"> – с помощью салфетки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Чтобы </w:t>
      </w:r>
      <w:r>
        <w:rPr>
          <w:rFonts w:eastAsia="Times New Roman" w:cs="Times New Roman" w:ascii="Times New Roman" w:hAnsi="Times New Roman"/>
          <w:b/>
          <w:bCs/>
          <w:color w:val="2B2225"/>
          <w:sz w:val="28"/>
          <w:szCs w:val="28"/>
          <w:lang w:eastAsia="ru-RU"/>
        </w:rPr>
        <w:t>научить ребенка правильно держать ручку</w:t>
      </w: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 этим способом, понадобятся, собственно, сама ручка и … салфетка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552700" cy="1952625"/>
            <wp:effectExtent l="0" t="0" r="0" b="0"/>
            <wp:docPr id="5" name="Рисунок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Салфетку складываем в несколько раз и зажимаем ее двумя пальцами правой руки –  мизинцем и безымянным, остальные пальцы выпрямлены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522220" cy="2519680"/>
            <wp:effectExtent l="0" t="0" r="0" b="0"/>
            <wp:docPr id="6" name="Рисунок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Теперь свободными пальцами берем в правую руку ручку и, о чудо, ребенок держит ее правильно!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400300" cy="2072640"/>
            <wp:effectExtent l="0" t="0" r="0" b="0"/>
            <wp:docPr id="7" name="Рисунок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У нас этот способ сработал моментально! Несмотря на то, что он очень простой, тем не менее такой способ наиболее эффективен.</w:t>
      </w:r>
    </w:p>
    <w:p>
      <w:pPr>
        <w:pStyle w:val="Normal"/>
        <w:numPr>
          <w:ilvl w:val="0"/>
          <w:numId w:val="0"/>
        </w:numPr>
        <w:spacing w:lineRule="atLeast" w:line="2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color w:val="2B2225"/>
          <w:sz w:val="28"/>
          <w:szCs w:val="28"/>
          <w:u w:val="single"/>
          <w:lang w:eastAsia="ru-RU"/>
        </w:rPr>
        <w:t>Способ 2</w:t>
      </w: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 xml:space="preserve"> – аналогия с дротиком</w:t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Наверняка, каждый из нас хоть раз в жизни играл в дартс, где нужно дротиком попасть в цель.  Так вот, чтобы дротик полетел куда надо, его обязательно нужно зажать в руке тремя пальцами. Когда ребенок берет в руку ручку или карандаш, напоминайте ему, что нужно держать ее или его как дротик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4276090" cy="1781810"/>
            <wp:effectExtent l="0" t="0" r="0" b="0"/>
            <wp:docPr id="8" name="Рисунок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color w:val="2B2225"/>
          <w:sz w:val="28"/>
          <w:szCs w:val="28"/>
          <w:u w:val="single"/>
          <w:lang w:eastAsia="ru-RU"/>
        </w:rPr>
        <w:t>Способ 3</w:t>
      </w: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 xml:space="preserve"> – ручка – “самоучка”</w:t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Это устройство, которое надевается на ручку. Благодаря ему взять ручку неправильно просто невозможно. К тому же можно найти подобные насадки различной расцветки и в форме зверушек. Я заказывала подобный тренажер для левшей, как он правильно называется, в интернет-магазине, кому интересно, скажу адрес. Данные тренажеры можно найти как для правшей, так и для левшей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948940" cy="2156460"/>
            <wp:effectExtent l="0" t="0" r="0" b="0"/>
            <wp:docPr id="9" name="Рисунок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color w:val="2B2225"/>
          <w:sz w:val="28"/>
          <w:szCs w:val="28"/>
          <w:u w:val="single"/>
          <w:lang w:eastAsia="ru-RU"/>
        </w:rPr>
        <w:t>Способ 4</w:t>
      </w: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 xml:space="preserve"> – ручка серии  Stаbilо LеftRight с “подсказкой” для пальцев</w:t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Продукция серии Stаbilо LеftRight разработана совместно со специалистами медицины, образования и эргономики.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857500" cy="1427480"/>
            <wp:effectExtent l="0" t="0" r="0" b="0"/>
            <wp:docPr id="10" name="Рисунок 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Ручка данной серии имеет трёхгранную форму, корпус изготовлен из мягкого материала, вес и длина ручки уменьшены. Также на корпусе ручки расположены углубления определенного размера. Все это обеспечивает правильное положение ручки в руке ребенка, а яркие цвета и веселый дизайн формируют позитивный настрой к учебе.</w:t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Разработчики серии Stаbilо LеftRight предлагают канцтовары как для правшей, так и для левшей.</w:t>
      </w:r>
    </w:p>
    <w:p>
      <w:pPr>
        <w:pStyle w:val="Normal"/>
        <w:numPr>
          <w:ilvl w:val="0"/>
          <w:numId w:val="0"/>
        </w:numPr>
        <w:spacing w:lineRule="atLeast" w:line="2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color w:val="2B2225"/>
          <w:sz w:val="28"/>
          <w:szCs w:val="28"/>
          <w:u w:val="single"/>
          <w:lang w:eastAsia="ru-RU"/>
        </w:rPr>
        <w:t>Способ 5</w:t>
      </w: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 xml:space="preserve"> – метод пинцетного захвата</w:t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Для этого нужно взять карандаш или ручку за самый кончик и поставить на стол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857500" cy="1905635"/>
            <wp:effectExtent l="0" t="0" r="0" b="0"/>
            <wp:docPr id="11" name="Рисунок 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Теперь пальчики скользящими движениями спускаются вниз и ручка оказывается в руке в правильном положении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A42631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857500" cy="1905635"/>
            <wp:effectExtent l="0" t="0" r="0" b="0"/>
            <wp:docPr id="12" name="Рисунок 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857500" cy="1905635"/>
            <wp:effectExtent l="0" t="0" r="0" b="0"/>
            <wp:docPr id="13" name="Рисунок 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Теперь только остается контролировать наклон руки ребенка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42631"/>
          <w:sz w:val="28"/>
          <w:szCs w:val="28"/>
          <w:lang w:val="en-US" w:eastAsia="en-US"/>
        </w:rPr>
        <w:drawing>
          <wp:inline distT="0" distB="0" distL="0" distR="0">
            <wp:extent cx="2857500" cy="1905635"/>
            <wp:effectExtent l="0" t="0" r="0" b="0"/>
            <wp:docPr id="14" name="Рисунок 1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Сначала рекомендую показать ребенку на собственном примере, делая эти действия медленно, затем предложите ребенку повторить за вами.</w:t>
      </w:r>
    </w:p>
    <w:p>
      <w:pPr>
        <w:pStyle w:val="Normal"/>
        <w:numPr>
          <w:ilvl w:val="0"/>
          <w:numId w:val="0"/>
        </w:numPr>
        <w:spacing w:lineRule="atLeast" w:line="2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color w:val="2B2225"/>
          <w:sz w:val="28"/>
          <w:szCs w:val="28"/>
          <w:lang w:eastAsia="ru-RU"/>
        </w:rPr>
        <w:t>Способ 6</w:t>
      </w: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 xml:space="preserve"> – игра “Спокойной ночи, ручка!”</w:t>
      </w:r>
    </w:p>
    <w:p>
      <w:pPr>
        <w:pStyle w:val="Normal"/>
        <w:spacing w:lineRule="atLeast" w:line="260" w:before="180" w:after="180"/>
        <w:jc w:val="both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  <w:t>Данный способ приемлем для самых юных писарей. Можно предложить малышу “уложить” ручку или карандашик спать в детскую руку: кладем ручку в кроватку – на средний пальчик, под голову подушечку – указательный, а сверху  одеялко – большой пальчик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B22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lfin4ik.ru/razvitie-rebenka/kak-nauchit-rebenka-pravilno-derzhat-ruchku-6-prostyih-sposobov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delfin4ik.ru/wp-content/uploads/2013/09/kak-nauchit-rebenka-pravilno-derzhat-ruchku-6-prostyih-sposobov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delfin4ik.ru/wp-content/uploads/2013/09/kak-nauchit-rebenka-pravilno-derzhat-ruchku-0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delfin4ik.ru/wp-content/uploads/2013/09/kak-nauchit-rebenka-pravilno-derzhat-ruchku0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delfin4ik.ru/wp-content/uploads/2013/09/kak-nauchit-rebenka-pravilno-derzhat-ruchku0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delfin4ik.ru/wp-content/uploads/2013/09/kak-nauchit-rebenka-pravilno-derzhat-ruchku05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delfin4ik.ru/wp-content/uploads/2013/09/kak-nauchit-rebenka-pravilno-derzhat-ruchku06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delfin4ik.ru/wp-content/uploads/2013/09/kak-nauchit-rebenka-pravilno-derzhat-ruchku07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delfin4ik.ru/wp-content/uploads/2013/09/kak-nauchit-rebenka-pravilno-derzhat-ruchku10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delfin4ik.ru/wp-content/uploads/2013/09/kak-nauchit-rebenka-pravilno-derzhat-ruchku08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delfin4ik.ru/wp-content/uploads/2013/09/kak-nauchit-rebenka-pravilno-derzhat-ruchku11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delfin4ik.ru/wp-content/uploads/2013/09/kak-nauchit-rebenka-pravilno-derzhat-ruchku12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delfin4ik.ru/wp-content/uploads/2013/09/kak-nauchit-rebenka-pravilno-derzhat-ruchku13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delfin4ik.ru/wp-content/uploads/2013/09/kak-nauchit-rebenka-pravilno-derzhat-ruchku14.jp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8:38:00Z</dcterms:created>
  <dc:creator>Microsoft Office</dc:creator>
  <dc:description/>
  <cp:keywords/>
  <dc:language>en-US</dc:language>
  <cp:lastModifiedBy>Microsoft Office</cp:lastModifiedBy>
  <dcterms:modified xsi:type="dcterms:W3CDTF">2016-04-02T08:53:00Z</dcterms:modified>
  <cp:revision>2</cp:revision>
  <dc:subject/>
  <dc:title/>
</cp:coreProperties>
</file>