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ский сад комбинированного вида №74 «Аленький цветочек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а Ставро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 по</w:t>
      </w:r>
    </w:p>
    <w:p>
      <w:pPr>
        <w:pStyle w:val="Normal"/>
        <w:tabs>
          <w:tab w:val="clear" w:pos="709"/>
          <w:tab w:val="left" w:pos="304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аппликации </w:t>
      </w:r>
    </w:p>
    <w:p>
      <w:pPr>
        <w:pStyle w:val="Normal"/>
        <w:tabs>
          <w:tab w:val="clear" w:pos="709"/>
          <w:tab w:val="left" w:pos="304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Тема: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199043"/>
          <w:spacing w:val="0"/>
          <w:sz w:val="28"/>
          <w:szCs w:val="28"/>
        </w:rPr>
        <w:t>«Космическое путешествие»</w:t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подготовительной  группы №7 коррекционной направленности «Красная шапочка»</w:t>
      </w:r>
    </w:p>
    <w:p>
      <w:pPr>
        <w:pStyle w:val="Normal"/>
        <w:tabs>
          <w:tab w:val="clear" w:pos="709"/>
          <w:tab w:val="left" w:pos="3045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дготовила: </w:t>
      </w:r>
    </w:p>
    <w:p>
      <w:pPr>
        <w:pStyle w:val="Normal"/>
        <w:spacing w:before="0" w:after="0"/>
        <w:ind w:left="7082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</w:t>
      </w:r>
    </w:p>
    <w:p>
      <w:pPr>
        <w:pStyle w:val="Normal"/>
        <w:spacing w:before="0" w:after="0"/>
        <w:ind w:left="7082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ганджанян Л.С.</w:t>
      </w:r>
    </w:p>
    <w:p>
      <w:pPr>
        <w:pStyle w:val="Normal"/>
        <w:spacing w:before="0" w:after="0"/>
        <w:ind w:left="7082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. Ставрополь 2018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4005" w:leader="none"/>
          <w:tab w:val="left" w:pos="4395" w:leader="none"/>
          <w:tab w:val="left" w:pos="5985" w:leader="none"/>
          <w:tab w:val="left" w:pos="6240" w:leader="none"/>
          <w:tab w:val="left" w:pos="6420" w:leader="none"/>
        </w:tabs>
        <w:spacing w:before="0" w:after="135"/>
        <w:ind w:left="3705" w:right="3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здать интересную космическую композицию и придумать рассказ о своем путешествии в космос.</w:t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3690" w:leader="none"/>
          <w:tab w:val="left" w:pos="4080" w:leader="none"/>
          <w:tab w:val="left" w:pos="5670" w:leader="none"/>
          <w:tab w:val="left" w:pos="5925" w:leader="none"/>
          <w:tab w:val="left" w:pos="6105" w:leader="none"/>
        </w:tabs>
        <w:spacing w:before="0" w:after="135"/>
        <w:ind w:left="3390" w:right="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рограммное содержание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097" w:leader="none"/>
        </w:tabs>
        <w:spacing w:before="0" w:after="135"/>
        <w:ind w:left="4097" w:right="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сширить и уточнить знания детей о космосе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097" w:leader="none"/>
        </w:tabs>
        <w:spacing w:before="0" w:after="135"/>
        <w:ind w:left="4097" w:right="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звать интерес к созданию космической композиции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097" w:leader="none"/>
        </w:tabs>
        <w:spacing w:before="0" w:after="135"/>
        <w:ind w:left="4097" w:right="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вершенствовать технику аппликации: самостоятельно выбирать и сочетать силуэтную (симметричную), ленточную и обрывную аппликации для получения красивого изображения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крепить освоенные детьми навыки и умения, дать возможность творчески применить их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резать космическую ракету по самостоятельно нарисованному контуру из бумаги, сложенной вдвое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ополнять ракету другими элементами (иллюминатор, сопло, крылья)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кладывать полоски в несколько раз для получения одинаковых деталей (звёзды, кометы)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формировать умение планировать свою работу и действовать в соответствии с замыслом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звивать воображение и композиционное решение, гармонично размещать детали на листе бумаги, умение переносить знакомые способы работы в новую творческую ситуацию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спитывать интерес, фантазию детей при составлении композиции, умение доводить дело до конца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редварительная работа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ссматривание иллюстраций, книг о космосе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зучивание стихотворений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нятие по лепке «Космическая техника»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нятие по рисованию «В далёком космосе»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осмотр презентации «Загадочный мир космоса»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смос, космонавт, скафандр, ракета, иллюминатор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Материалы, инструмент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ожницы в чехле, клей – карандаш, клеёнки, салфетки, простые карандаши, картон черного, темно-синего или фиолетового цвета, цветная бумага, корзинки для мусора, технологические карты, инструкция по технике безопасности работы с ножницами; магниты, магнитная доска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Оборудова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оутбук, экран, проектор, флешкарта с презентацией, запись спокойной музыки, колонки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Ход занятия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I. Организационный момент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Эмоциональный настрой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II. Вступительная беседа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дравствуйте, ребята. Сегодня у нас гости, давайте с ними поздороваемся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Дети здороваются с педагог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еперь мы переходим к занятию и я хочу у вас спросить: Любите ли вы путешествовать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Ответы детей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поняла, что вы любите путешествовать и поэтому приглашаю вас совершить необычное путешествие при помощи волшебного экрана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Слайд 1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307657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Дети рассматривают слайд 1 презентации и делают предположение, что путешествие будет космическим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ята, 2011 год в нашей стране объявлен Годом космонавтики, потому что 50 лет назад был совершён первый полёт человека в космос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Слайд 2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305752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шу Землю вместе с воздушной оболочкой окружает бесконечно большое пространство. Это космос. В нём находятся небесные тела: Солнце, звёзды, планеты, Луна. На протяжении многих веков людей манил космос своими тайнами и загадками. Человечество задавало себе многие вопросы о космосе, на которые не было ответов. Люди пытались познать тайный космос, постепенно накапливая знания о нем. Для путешествий к далёким планетам люди научились строить космические корабли. Сейчас вы увидите, как стартует космическая ракета, которая поднимется высоко – высоко в небо за считанные секунды. Сегодня мы представим себя космонавтами. Вы готовы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Слайд 3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3038475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нимание! Ракета готова. Приготовиться всем к запуску. Начинаю обратный отсчёт: 5,4,3,2,1, пуск…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ша ракета поднялась на нужную высоту, сейчас отделится последняя её ступень и космический корабль полетит уже самостоятельно. Он становится спутником Земли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ята, у нас есть уникальная возможность посмотреть в иллюминатор и увидеть космическое пространство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Слайд 5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31527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смонавты, будьте внимательны, ведём наблюдение за космическими объектами и телами. Что вы видите?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ответы де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– Очень красиво и необычно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III. Анализ образцов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ята, в честь Года космонавтики я предлагаю вам всё, что вы только что увидели запечатлеть на память и по возвращению из космического путешествия рассказать своим друзьям. Вам предоставляется возможность каждому придумать космическое пространство, а это значит, что работы у вас должны получиться самые разнообразные. У космонавтов всегда имеются точные указания и инструкции, вот и вам волшебный экран предлагает с ними познакомиться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(Рассматривание образцов и технологических карт к ним)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вырезать космическую ракету по самостоятельно нарисованному контуру из бумаги, сложенной вдвое;</w:t>
      </w:r>
    </w:p>
    <w:p>
      <w:pPr>
        <w:pStyle w:val="Normal"/>
        <w:numPr>
          <w:ilvl w:val="0"/>
          <w:numId w:val="0"/>
        </w:numPr>
        <w:spacing w:before="0" w:after="0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table3"/>
      <w:bookmarkStart w:id="1" w:name="table3"/>
      <w:bookmarkEnd w:id="1"/>
    </w:p>
    <w:tbl>
      <w:tblPr>
        <w:tblW w:w="466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80"/>
        <w:gridCol w:w="2385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18"/>
              <w:pBdr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6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Style18"/>
              <w:pBdr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7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18"/>
              <w:pBdr/>
              <w:jc w:val="both"/>
              <w:rPr/>
            </w:pPr>
            <w:r>
              <w:rPr/>
              <w:drawing>
                <wp:inline distT="0" distB="0" distL="0" distR="0">
                  <wp:extent cx="1257300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Style18"/>
              <w:pBdr/>
              <w:jc w:val="both"/>
              <w:rPr/>
            </w:pPr>
            <w:r>
              <w:rPr/>
              <w:drawing>
                <wp:inline distT="0" distB="0" distL="0" distR="0">
                  <wp:extent cx="1323975" cy="1009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5" w:type="dxa"/>
            <w:gridSpan w:val="2"/>
            <w:tcBorders/>
            <w:vAlign w:val="center"/>
          </w:tcPr>
          <w:p>
            <w:pPr>
              <w:pStyle w:val="Style18"/>
              <w:pBdr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8</w:t>
            </w:r>
          </w:p>
        </w:tc>
      </w:tr>
      <w:tr>
        <w:trPr/>
        <w:tc>
          <w:tcPr>
            <w:tcW w:w="4665" w:type="dxa"/>
            <w:gridSpan w:val="2"/>
            <w:tcBorders/>
            <w:vAlign w:val="center"/>
          </w:tcPr>
          <w:p>
            <w:pPr>
              <w:pStyle w:val="Style18"/>
              <w:pBdr/>
              <w:jc w:val="both"/>
              <w:rPr/>
            </w:pPr>
            <w:r>
              <w:rPr/>
              <w:drawing>
                <wp:inline distT="0" distB="0" distL="0" distR="0">
                  <wp:extent cx="1381125" cy="1095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проговаривание техники безопасности при работе с ножницами:</w:t>
      </w:r>
    </w:p>
    <w:p>
      <w:pPr>
        <w:pStyle w:val="Normal"/>
        <w:numPr>
          <w:ilvl w:val="0"/>
          <w:numId w:val="0"/>
        </w:numPr>
        <w:spacing w:before="0" w:after="0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table4"/>
      <w:bookmarkStart w:id="3" w:name="table4"/>
      <w:bookmarkEnd w:id="3"/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дополнять ракету другими элементами (иллюминатор, сопло, крылья);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вспомнить технику обрывной аппликации для фактурного изображения поверхности планета Земля;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table5"/>
      <w:bookmarkStart w:id="5" w:name="table5"/>
      <w:bookmarkEnd w:id="5"/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складывать полоски в несколько раз для получения одинаковых деталей (звёзды, кометы);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table6"/>
      <w:bookmarkStart w:id="7" w:name="table6"/>
      <w:bookmarkEnd w:id="7"/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использование техники обрывной аппликации для фактурного изображения огня, пламени;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последовательность выкладывания деталей на готовую основу тёмного цвета: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table2"/>
      <w:bookmarkStart w:id="9" w:name="table2"/>
      <w:bookmarkEnd w:id="9"/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повторить правила аккуратного наклеивания деталей на основу. Использование клеёнки, салфетки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IV. Самостоятельная деятельность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ети садятся за столы, проверяют своё рабочее место, приступают к выполнению работ: подбирают бумагу для ракет, звёзд, планет, а также для дополнительного украшения космической композиции.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резают космическую ракету по самостоятельно нарисованному контуру из бумаги, сложенной вдвое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ополняют ракету другими элементами (иллюминатор, сопло, крылья)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412" w:leader="none"/>
        </w:tabs>
        <w:spacing w:before="0" w:after="135"/>
        <w:ind w:left="4412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кладывают полоски в несколько раз для получения одинаковых деталей (звёзды, кометы)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есь процесс работы проходит под спокойную музыку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Физкультминутка проводится под спокойную музыку, дети следят за тем, что происходит на экране и выполняют необходимые упражнения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тем на экране вновь появляется инструкционная карта и дети продолжают работу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Слайд 27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3276600" cy="2486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процессе работы воспитатель обращает внимание на алгоритм изготовления работы (схема), задает наводящие вопросы, если дети затрудняются в оформлении: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 ты думаешь, какой формы может быть ракета? звёзды?</w:t>
        <w:br/>
        <w:t>– Куда нужно прикрепить иллюминатор? сопло?</w:t>
        <w:br/>
        <w:t>– Что можно использовать для изготовления планет? ..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акже воспитатель обращает внимание на технику безопасности и на осанку детей во время работы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VI. Итог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 окончании работы дети располагают свои композиции на магнитной доске, убирают своё рабочее место и рассказывают о своих космических впечатлениях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Что такое космос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Бесконечный мир небесных тел, мы называем его вселенной или космосом)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ие небесные тела находятся в космосе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космосе находятся звезды, планеты, кометы)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чему 2011 год в нашей стране объявлен Годом космонавтики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тому, что ровно 50 лет назад был совершён первый полёт человека в космос)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рактическое использование работы: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ую работу выполняли?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8"/>
          <w:szCs w:val="28"/>
        </w:rPr>
        <w:t>выполняли аппликаци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)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каком этапе вам было интересно работать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пытывали ли Вы затруднения в процессе работы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ие пути решения вы выбирали для преодоления возникших трудностей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pacing w:val="0"/>
          <w:sz w:val="28"/>
          <w:szCs w:val="28"/>
        </w:rPr>
        <w:t>Ответы детей.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ое практическое применение своей работе вы можете найти?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дарить друзьям, родственникам, украсить свою комнату, поместить на выставку)</w:t>
      </w:r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м пришла пора возвращаться в детский сад.</w:t>
      </w:r>
    </w:p>
    <w:p>
      <w:pPr>
        <w:pStyle w:val="Normal"/>
        <w:numPr>
          <w:ilvl w:val="0"/>
          <w:numId w:val="0"/>
        </w:numPr>
        <w:spacing w:before="0" w:after="0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table1"/>
      <w:bookmarkStart w:id="11" w:name="table1"/>
      <w:bookmarkEnd w:id="11"/>
    </w:p>
    <w:p>
      <w:pPr>
        <w:pStyle w:val="TextBody"/>
        <w:widowControl/>
        <w:numPr>
          <w:ilvl w:val="0"/>
          <w:numId w:val="0"/>
        </w:numPr>
        <w:spacing w:before="0" w:after="135"/>
        <w:ind w:left="3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едагог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ята, спасибо вам за замечательное космическое путешествие.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05"/>
        </w:tabs>
        <w:ind w:left="3705" w:hanging="283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4412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xn--i1abbnckbmcl9fb.xn--p1ai/??????/615744/img1.gif" TargetMode="External"/><Relationship Id="rId3" Type="http://schemas.openxmlformats.org/officeDocument/2006/relationships/image" Target="http://xn--i1abbnckbmcl9fb.xn--p1ai/??????/615744/img2.gif" TargetMode="External"/><Relationship Id="rId4" Type="http://schemas.openxmlformats.org/officeDocument/2006/relationships/image" Target="http://xn--i1abbnckbmcl9fb.xn--p1ai/??????/615744/img3.gif" TargetMode="External"/><Relationship Id="rId5" Type="http://schemas.openxmlformats.org/officeDocument/2006/relationships/image" Target="http://xn--i1abbnckbmcl9fb.xn--p1ai/??????/615744/img5.gif" TargetMode="External"/><Relationship Id="rId6" Type="http://schemas.openxmlformats.org/officeDocument/2006/relationships/image" Target="http://xn--i1abbnckbmcl9fb.xn--p1ai/??????/615744/img6.gif" TargetMode="External"/><Relationship Id="rId7" Type="http://schemas.openxmlformats.org/officeDocument/2006/relationships/image" Target="http://xn--i1abbnckbmcl9fb.xn--p1ai/??????/615744/img7.gif" TargetMode="External"/><Relationship Id="rId8" Type="http://schemas.openxmlformats.org/officeDocument/2006/relationships/image" Target="http://xn--i1abbnckbmcl9fb.xn--p1ai/??????/615744/img8.gif" TargetMode="External"/><Relationship Id="rId9" Type="http://schemas.openxmlformats.org/officeDocument/2006/relationships/image" Target="http://xn--i1abbnckbmcl9fb.xn--p1ai/??????/615744/img28.gi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22:04Z</dcterms:created>
  <dc:creator/>
  <dc:description/>
  <dc:language>en-US</dc:language>
  <cp:lastModifiedBy/>
  <cp:revision>0</cp:revision>
  <dc:subject/>
  <dc:title/>
</cp:coreProperties>
</file>