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ГПОУ ТО </w:t>
      </w:r>
      <w:r>
        <w:rPr>
          <w:rFonts w:cs="Times New Roman" w:ascii="Times New Roman" w:hAnsi="Times New Roman"/>
          <w:sz w:val="28"/>
          <w:szCs w:val="28"/>
        </w:rPr>
        <w:t xml:space="preserve">«Тульский технико-экономический колледж имени А.Г. Рогова»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г. Суворо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ская область, г. Суворов, улица Ленинского Юбилея, д. 4, т.:8(48763)2-03-52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Методическая разработка внеклассного мероприятия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В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«Кулинарный поединок»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Разработчик </w:t>
      </w:r>
    </w:p>
    <w:p>
      <w:pPr>
        <w:pStyle w:val="Normal"/>
        <w:ind w:left="3540" w:hanging="0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мастер  производственного обучения</w:t>
      </w:r>
    </w:p>
    <w:p>
      <w:pPr>
        <w:pStyle w:val="Normal"/>
        <w:ind w:left="3540" w:hanging="0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Мосева Наталья Кузьминична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left" w:pos="1770" w:leader="none"/>
          <w:tab w:val="center" w:pos="4677" w:leader="none"/>
        </w:tabs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ab/>
        <w:t xml:space="preserve"> </w:t>
        <w:tab/>
        <w:t>2016г.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КВН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«Кулинарный поединок»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Мероприятие проводится с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целью</w:t>
      </w:r>
      <w:r>
        <w:rPr>
          <w:rFonts w:eastAsia="Adobe Fan Heiti Std B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-  развития  активности и творческих способностей обучающихся, </w:t>
      </w:r>
    </w:p>
    <w:p>
      <w:pPr>
        <w:pStyle w:val="Normal"/>
        <w:ind w:firstLine="708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- повышения  интереса к выбранной профессии «Повар, кондитер»,</w:t>
      </w:r>
    </w:p>
    <w:p>
      <w:pPr>
        <w:pStyle w:val="Normal"/>
        <w:ind w:firstLine="708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- предоставления  возможности самовыражения. </w:t>
      </w:r>
    </w:p>
    <w:p>
      <w:pPr>
        <w:pStyle w:val="Normal"/>
        <w:ind w:firstLine="708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- развития  изобретательности, оригинальности в приготовлении блюд,</w:t>
      </w:r>
    </w:p>
    <w:p>
      <w:pPr>
        <w:pStyle w:val="Normal"/>
        <w:ind w:firstLine="708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расширения профессионального кругозор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Данная методическая разработка способствует вовлечению обучающихся в соревнование, воспитанию чувства ответственности, коллективизма, уважению друг к другу, творческому самовыражению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Задачи  мероприятия:</w:t>
      </w:r>
    </w:p>
    <w:p>
      <w:pPr>
        <w:pStyle w:val="Normal"/>
        <w:rPr>
          <w:rFonts w:ascii="Times New Roman" w:hAnsi="Times New Roman" w:eastAsia="Adobe Fan Heiti Std B" w:cs="Times New Roman"/>
          <w:i/>
          <w:i/>
          <w:sz w:val="28"/>
          <w:szCs w:val="28"/>
          <w:u w:val="single"/>
        </w:rPr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проверить и закрепить знания обучающихся по спецпредметам и по учебной практике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сформировать умения, применять полученные знания в решении новых познавательных и практических задач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активизировать мыслительную деятельность обучающихся в процессе проведения «Кулинарного поединка»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прививать любовь к своей профессии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воспитывать разностороннюю личность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развивать коммуникативные навыки, умения работать в коллективе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сформировать творческую инициативность и активность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25 января 2016г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Группа 1-7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eastAsia="Adobe Fan Heiti Std B" w:cs="Times New Roman" w:ascii="Times New Roman" w:hAnsi="Times New Roman"/>
          <w:sz w:val="28"/>
          <w:szCs w:val="28"/>
        </w:rPr>
        <w:t>учебный кулинарный цех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интеллектуальный поединок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Кто проводит: </w:t>
      </w:r>
      <w:r>
        <w:rPr>
          <w:rFonts w:eastAsia="Adobe Fan Heiti Std B" w:cs="Times New Roman" w:ascii="Times New Roman" w:hAnsi="Times New Roman"/>
          <w:sz w:val="28"/>
          <w:szCs w:val="28"/>
        </w:rPr>
        <w:t>мастер производственного обучения – Мосева Н.К, и преподаватель МДК – Исаева Н.В.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Подготовка к уроку: </w:t>
      </w:r>
      <w:r>
        <w:rPr>
          <w:rFonts w:eastAsia="Adobe Fan Heiti Std B" w:cs="Times New Roman" w:ascii="Times New Roman" w:hAnsi="Times New Roman"/>
          <w:sz w:val="28"/>
          <w:szCs w:val="28"/>
        </w:rPr>
        <w:t>За 2 недели до урока с помощью мастера производственного обучения формируются 2 команды из состава учащихся, остальные учащиеся выступают в роли зрителей, для которых тоже приготовлены конкурсы. Команды готовят «домашнее задание» - придумывают девиз команды, эмблему команды, выбирают капитана команды. Во время проведения поединка избирается жюри из числа преподавателей, мастеров производственного обучения и представителей администрации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Оснащение урока: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. Производственные столы – 2 шт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2. Производственные инструменты – 2 комплект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3. Набор овощей для конкурса «Овощная композиция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4. Набор продуктов для приготовления винегрета – 2 комплект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5. Задания к конкурсу «Классификация овощей» - 2 комплект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6. «Черный ящик»   - 1 штук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7. Карточки к конкурсу «Продуктовая корзина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8. Набор сыпучих продуктов, сухофруктов для игры с залом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9. Вопросы для игры с залом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0. стол для жюри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Сценарий для урока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егодня мы с вами собрались на «Кулинарный поединок», чтобы повеселиться, отдохнуть, узнать что- то новенькое. У всех присутствующих ребят будет возможность, отвечая на вопросы, блеснуть полученными знаниями.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Сегодня борьбу двух команд оценивает компетентное жюри: </w:t>
      </w: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8915" cy="301434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Председатель жюри: </w:t>
      </w:r>
      <w:r>
        <w:rPr>
          <w:rFonts w:eastAsia="Adobe Fan Heiti Std B" w:cs="Times New Roman" w:ascii="Times New Roman" w:hAnsi="Times New Roman"/>
          <w:sz w:val="28"/>
          <w:szCs w:val="28"/>
        </w:rPr>
        <w:t>Клипперт Людмила Егоровна- зам.директора по УПР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Члены жюри: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Мешайкина Зоя Ивановна – зав.директора по ООП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тапова Татьяна Михайловна – мастер производственного обучения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оболева Валентина Михайловна – мастер производственного обучения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приветствуем жюри и попросим их сегодня не судить слишком строго!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Итак, начинаем!</w:t>
      </w:r>
    </w:p>
    <w:p>
      <w:pPr>
        <w:pStyle w:val="Normal"/>
        <w:ind w:firstLine="708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Команды, представьтесь, пожалуйста, и назовите своих капитанов. </w:t>
      </w: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3345" cy="2978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5482" r="168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оманда «Редиски» приглашается на первый конкурс под названием «Щас представлюсь…»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оманда «Перчики», слушаем ваш девиз…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ка жюри оценивает итоги конкурса (по 5- ти бальной системе), от каждой команды вызываю к рабочим столам по два представителя для следующего конкурса, который мы назвали «Овощная композиция»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«Овощная композиция»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От команд приглашаются по два человека, получают набор овощей, инструменты. Их задание заключается в том, чтобы из овощей нарезать украшения и составить из них композицию. Ваша задача за 15 минут из имеющихся овощей с помощью инструментов для карвинга и фантазии составить овощную композицию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Итак соревнуются: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т команды «Редиски» - Гриднева Анастасия и Стрелина Олеся;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835" cy="33915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т команды «Перчики» - Рожкова Анастасия и Павленко Алёна.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5660" cy="34874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7340" cy="21361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7025" cy="21501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Fan Heiti Std B" w:cs="Times New Roman" w:ascii="Times New Roman" w:hAnsi="Times New Roman"/>
          <w:sz w:val="28"/>
          <w:szCs w:val="28"/>
        </w:rPr>
        <w:t>Жюри подводит итоги по 5- ти бальной системе, учитывая эстетичность и аккуратность композиции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А мы переходим к следующему конкурсу, который называется «Вопросный винегрет»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: «Вопросный винегрет»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(Команды по очереди предлагают ответить на вопрос своим соперникам, выслушивают ответ. За тем дают свой вариант ответа. Жюри оценивает конкурс по 5- ти балльной системе. Учитывая находчивость и юмор.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жалуста, ваш вопрос, команда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«Редиски»………………………………………………………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аш ответ, команда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«Перчики»………………………………………………………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вторите вопрос, «Редиски». И дайте свой вариант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твета………………………………………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eastAsia="Adobe Fan Heiti Std B" w:cs="Times New Roman" w:ascii="Times New Roman" w:hAnsi="Times New Roman"/>
          <w:b/>
          <w:i/>
          <w:sz w:val="28"/>
          <w:szCs w:val="28"/>
        </w:rPr>
        <w:t>1 команда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Что будет, если в нашей столовой закончится чай?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: Этого следовало ожидать, он слабел и бледнел у нас с каждым днём.)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Что будет, если повар, задумавшись положит в котлеты мясо?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: Его кот станет вегетарианцем.)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ак у ребят из группы слесарей перед обедом повысить аппетит?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6 заслать к ним Наталью Викторовну с уроком кулинарии.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</w:t>
      </w:r>
      <w:r>
        <w:rPr>
          <w:rFonts w:eastAsia="Adobe Fan Heiti Std B" w:cs="Times New Roman" w:ascii="Times New Roman" w:hAnsi="Times New Roman"/>
          <w:b/>
          <w:i/>
          <w:sz w:val="28"/>
          <w:szCs w:val="28"/>
        </w:rPr>
        <w:t>2 команда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Что будет, если директор училища наградит вас туристической поездкой в Анталию?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6 Мы обрадуемся. Поблагодарим и … проснёмся)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Что произошло, когда добрый доктор Айболит подавился колбасой?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: Появилось название колбасы «Докторская»)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Вопрос: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Что думает столовская мышь, попав в мышеловку?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Правильный ответ: «Главное, есть- то, совсем не хотелось…»)</w:t>
      </w:r>
    </w:p>
    <w:p>
      <w:pPr>
        <w:pStyle w:val="Normal"/>
        <w:ind w:firstLine="708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Пока жюри подсчитывает баллы, команды получают задания для следующего конкурса «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Продуктовые корзинки».</w:t>
      </w:r>
    </w:p>
    <w:p>
      <w:pPr>
        <w:pStyle w:val="Normal"/>
        <w:ind w:firstLine="708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Для участия в конкурсе я приглашаю по одному человеку от команды. Из этих продуктовых корзинок вы должны выложить продукты, вредные для детского организма. Кто быстрее и точнее справится с заданием, получит жетон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А я хочу обратиться к зрителям и поведать вам, что кулинарное искусство близко не только поварам и технологам, но и не раз привлекало к себе внимание ученых, музыкантов, поэтов. Философ Жан Жак Руссо, замечательный музыкант Россини, писатель Н.В. Гоголь – все они были знатоками кулинарии. Как же вкусно о еде писали: А.П. Чехов, Твардовский, Александр Дюма, А.С. Пушкин!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«О, царство кухни!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то не восхвалял твой синий чад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д жарящимся мясом,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Твой легкий пар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д супом золотым!»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Действительно, на вопрос, заданный Э. Багрицким ответить легче, кто не восхвалял, чем перечислить всех от античности до наших дней…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(материал «Великие о кулинарии»…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лово представляется жюри, пожалуйста, назовите результаты команд в конкурсе «Щас представлюсь», «Вопросный винегрет», «Продуктовая корзинка»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(</w:t>
      </w:r>
      <w:r>
        <w:rPr>
          <w:rFonts w:eastAsia="Adobe Fan Heiti Std B" w:cs="Times New Roman" w:ascii="Times New Roman" w:hAnsi="Times New Roman"/>
          <w:i/>
          <w:sz w:val="28"/>
          <w:szCs w:val="28"/>
        </w:rPr>
        <w:t>жюри объявляют набранные командами баллы</w:t>
      </w:r>
      <w:r>
        <w:rPr>
          <w:rFonts w:eastAsia="Adobe Fan Heiti Std B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А у нас готова овощная композиция. Прошу участников продемонстрировать жюри и зрителям свои работы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ка жюри оценивает работы, предлагаю перейти к следующему конкурсу, который называется «Золушка».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ное задание «Золушка»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Значение овощей и фруктов в питании трудно переоценить, но питание было бы неполноценным без каш и изделий из круп. Для участия в следующем конкурсе я приглашаю по три человека от команды. Давайте поможем героине известной сказки Золушке перебрать крупу. Победить та команда, которая быстрее справиться с заданием. Два человека будут перебирать крупу, а третьему участнику необходимо сделать «ожерелье» из макарон. Вы собираете макароны на нить до сигнала «Стоп». У кого нить окажется длиннее, тот и победит в этом конкурсе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ценивается по 5- ти бальной системе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ка жюри подсчитывает баллы за конкурсы «Овощная композиция» и «Золушка» у нас музыкальная пауз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Музыкальная пауз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редставляю слово жюри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вопросов</w:t>
      </w:r>
    </w:p>
    <w:p>
      <w:pPr>
        <w:pStyle w:val="Normal"/>
        <w:ind w:firstLine="708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бъявляю конкурс вопросов, которые требуют от вас знаний по спецпредметам. Я по очереди каждой команде задаю вопрос, а жюри за каждый правильный ответ добавляет командам по баллу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ервый вопрос команде «Редиски»……………………….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Что такое пикули? /маринованные овощи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Из какого злака получают перловую крупу? /ячмень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Маис, по- другому …/кукуруза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ука о чистоте. /Гигиена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Земляная груша. /Топинамбур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яленый виноград. /Изюм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Что можно приготовить, но нельзя съесть? /уроки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Из чего раньше готовили тюрю? /основа – квас и хлеб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циональный грузинский суп. /Харчо /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Пища человека должна содержать те вещества, которые используются организмом на восстановление затрачиваемой им энергии, а также на его рост и развитие, если организм ещё молодой. Какие это вещества /                белки, жиры, углеводы, минеральные вещества, вода, витамины /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 нём нам напоминают надписи на пирамиде Хеопса: им кормили воздвигающих эту пирамиду рабов. С незапамятных времён возделывался в Китае и даже изображается в китайской азбуке одним знаком. В древней Греции охотно выращивали, но повседневный рацион не включали из- за запаха, считали, что его запах оскорбляет чувства богов, в древнем Риме потребляла лишь беднота. От римлян он перешел в средневековую Европу, простой народ видел в нем источник здоровья. В древнерусских рукописных памятниках, относящихся к Х</w:t>
      </w:r>
      <w:r>
        <w:rPr>
          <w:rFonts w:eastAsia="Adobe Fan Heiti Std B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в, говорится, что славяне пили вино, положив его в чашку. Во времена Владимира Мономаха крестьяне ели его с солью и черным хлебом, а по праздникам варили студень из свиных голов, обязательно добавляя его в студень.</w:t>
      </w:r>
    </w:p>
    <w:p>
      <w:pPr>
        <w:pStyle w:val="Style16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 наше время находит самое разнообразное применение в кулинарии. Его используют в мясных , овощных, грибных блюдах и блюдах из домашней птицы – в супах, салатах, борщах, во вторых блюдах, он беден витаминами, но благодаря своему запаху обладает исключительно бактерицидными свойствами. Его варят долго и добавляют в готовое блюдо или в конце варки. Что это за овощ? Благодаря чему обладает бактерицидными свойствами? /чеснок, фитонцидами 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огда продукты погружают в большое количество жира и нагревают его до 180- 190 градусов, то этот способ приготовления пищи называется….? /жаренье во фритюре 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Макароны – это понятие можно найти во всех словарях народов мира. Оно объединяет и группу изделий из высушенного пшеничного теста, и одну из самых популярных областей современной кулинарии. Давно существует оно и в нашем лексиконе. Во второй половине Х</w:t>
      </w:r>
      <w:r>
        <w:rPr>
          <w:rFonts w:eastAsia="Adobe Fan Heiti Std B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века макароны появились в России. А в конце Х</w:t>
      </w:r>
      <w:r>
        <w:rPr>
          <w:rFonts w:eastAsia="Adobe Fan Heiti Std B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Х века эту продукцию начала выпускать первая отечественная макаронная фабрика, построенная в г. Одесса. Где впервые появился рецепт приготовления длинных узких полосок из теста? /Китай. А приплыл этот рецепт в Италию в 1295 году в багаже великого итальянского путешественника Марко Поло и стал отныне их национальным блюдом, а китайцы и в наше время слишком увлекаются им/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Это популярный овощ. Его родина- Южная Америка. Индейцы называли его «Крупная ягода», итальянцы – «Золотое яблоко», французы – «яблоко любви». Карл Линней дал ему латинское название «Солянум ликоперсикум» - волчий персик. В России появился в царствование Екатерины второй вместе со слухом, что они ядовиты и есть их нельзя. И только в 1850 году наши соотечественники узнали, что плоды этого растения не опасны, и даже полезны и вкусны. В настоящее время известно несколько сот культивируемых оранжево- красных, розовых, желтых, больших и маленьких, круглых и продолговатых сортов этого овоща. Как зовут этот заморский плод? /помидор/.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С древних времен эта приправа ценилась очень высоко. А как она часто оказывалась недоступной для народа, возникали народные бунты. Эта приправа способствует удержанию воды в организме, служит материалом для образования в желудке соляной кислоты, благодаря чему пища лучше переваривается, а вредные микробы погибают. Используется для консервирования. Что это за приправа? /поваренная соль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зовите овощ, который выращивают на Руси с древних времен, а его название происходит от латинского слова «голова» /капуста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уществовало такое поверье: отвезешь в лес вечером миску- найдешь слиток золота. Тек щедро заплатят гномы за любимое лакомство. В России этот богатейший витаминами и каротином овощ употребляется в пищу четыре столетия. Он используется для супов, борщей, в салатах и т.д. Как вы думаете, что это за овощ? /морковь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Труден путь этого овоща на русский стол. Даже в жестокие голодные годы народ упорно не желал допускать на свой стол иноземный продукт – «чертового яблоко». Но шло время, и этот овощ стал полноценным хозяином нашего стола. Что же это за овощ? /картофель /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Эта бобовая культура впервые появилась в России в первой половине Х</w:t>
      </w:r>
      <w:r>
        <w:rPr>
          <w:rFonts w:eastAsia="Adobe Fan Heiti Std B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века. Долгое время она играла роль декоративного растения, украшая дворцовые сады. В пищу эту культуру стали использовать только с первой половины 18 века. В ней содержится большое количество белка – до 25%. Что эта за культура? /фасоль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И шоколадные конфеты, и название грибов. /Трюфель /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еречень блюд /меню/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Как называется блюдо «Грибы в сметанном соусе»? /Жюльен/.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д пословицами в широком смысле мы понимаем краткие народные изречения, имеющие одновременно буквальный и переносный смысл. Поговорки – краткие языковые афоризмы, которые имеют только буквальный смыс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зовите пословицы и поговорки, в которых упоминаются продукты пита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Хрен редьки слащ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Хлеб- соль ешь, а правду реж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На чужой каравай рот не разевай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сякому овощу своё врем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Яблоко от яблони не далеко падае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еремелется – мука буде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ашими бы устами да мёд пить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шу маслом не испортишь.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Не красна изба углами, а красна пирогами 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0).Не досол на столе, а пересол на спине.</w:t>
      </w:r>
    </w:p>
    <w:p>
      <w:pPr>
        <w:pStyle w:val="Normal"/>
        <w:ind w:left="360" w:hanging="0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11).Первый блин -  комом 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2).Щи да каша – пища наша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3).На безрыбье и рак рыба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4).Яйца курицу не учат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5).Калина сама себя хвалила, что с мёдом хороша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6).Знает кошка чьё мясо съела.</w:t>
      </w:r>
    </w:p>
    <w:p>
      <w:pPr>
        <w:pStyle w:val="Normal"/>
        <w:ind w:left="360" w:hanging="0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17).Назвала груздем – полезай в кузов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Конкурс «Классификация овощей»        </w:t>
      </w:r>
    </w:p>
    <w:p>
      <w:pPr>
        <w:pStyle w:val="Normal"/>
        <w:ind w:firstLine="360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Команды получают листы с заданиями. Надо написать к какой группе относятся данные овощи.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вощи: картофель, батат, морковь, свёкла, капуста белокочанная, капуста савойская, лук репчатый, чеснок, укроп. Базилик, салат, щавель. Томаты, перец стручковый, тыква, кабачки, горох, фасоль, кукуруза, артишоки, спарж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Группы: клубнеплоды, корнеплоды, капустные, луковые. Пряные, салатные, плодовые, бобовые, зерновые, десертные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ка команды готовятся объявляю конкурс для зрителей под названием «Культура так и прёт». Который требует от вас знаний по сервировке стола и правилам поведения за столом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/предлагаю одну половину зала закрепить за командой «Редиски», другую – за командой «Перчики» и ваши правильные ответы принесут командам дополнительные баллы./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«Культура так и прёт»    /для зрителей /</w:t>
      </w:r>
    </w:p>
    <w:p>
      <w:pPr>
        <w:pStyle w:val="Style16"/>
        <w:numPr>
          <w:ilvl w:val="0"/>
          <w:numId w:val="4"/>
        </w:numPr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Как используется полотняная салфетка? /её кладут на колени 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к должна лежать ложка при сервировке стола? /справа от тарелки , выпуклой частью вниз 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к должна лежать вилка при сервировке стола? /слева от тарелки, выпуклой стороной вниз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уда вы положите ложку, если уже поели? /ни во время еды, ни после ложку для супа нельзя класть на скатерть, а только в тарелку 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к едят хлеб: кусают от целого ломтика или отламывают небольшими кусочками и кладут в рот»? /последнее 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 тарелке осталось всего несколько ложек супа. Куда наклонить тарелку – к себе или от себя? / остатками супа лучше пожертвовать, потому что тарелку наклонять нельзя./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Чем чистят мандарин? /рукой/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Чем чистят апельсин? /ножом./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Место ножа при сервировке стола? /справа от тарелки, остриём к тарелке./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к берут из общего блюда хлеб? /руками./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ы размешали сахар в кофе или чае, что делать с ложечкой? /ложечку кладут на блюдце. В чашке ложечку не оставляют./</w:t>
      </w:r>
    </w:p>
    <w:p>
      <w:pPr>
        <w:pStyle w:val="Normal"/>
        <w:ind w:firstLine="360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Следующий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по приготовлению винегрета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предполагает проверку ваших практических умений и навыков. От команд приглашаются по два участника, и пока они работают, объявляется музыкальная пауза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/МУЗЫКАЛЬНАЯ  ПАУЗА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_______________________________________________________/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 xml:space="preserve">И снова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для зрителей под названием «Угадай, что в руке?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риглашаются желающие /им завязывают глаза и они на ощупь должны определить разные сорта круп и макаронных изделий. По вкусу определить сухофрукты /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А сейчас слово предоставляется жюри. Просим огласить итоги конкурса вопросов и «классификация овощ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Конкурс  «Черный ящик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ледующий конкурс «Черный ящик». В этом черном ящике спрятано написанное на карточке название блюда, которое надо отгадать, задавая наводящие вопросы, на которые я отвечаю односложно, «да» или «нет». Команда задавшая наименьшее количество вопросов и быстрее отгадавшая название блюда, побеждает. Это блюдо из овощей (Голубцы овощные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жалуйста, команда «Редиски», ваш первый вопрос……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eastAsia="Adobe Fan Heiti Std B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(Жюри оценивает конкурс по 5-ти бальной системе)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У команд готовы винегреты, представляем их на суд жюри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206756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Adobe Fan Heiti Std B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2410" cy="20777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 Heiti Std B" w:cs="Times New Roman" w:ascii="Times New Roman" w:hAnsi="Times New Roman"/>
          <w:sz w:val="28"/>
          <w:szCs w:val="28"/>
        </w:rPr>
        <w:t>Пока жюри подводит итоги, объявляем музыкальную паузу!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/МУЗЫКАЛЬНАЯ ПАУЗА _____________________________/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Предоставляется слово жюри. Оценивается конкурс «Приготовление винегрета» и подводится общий итог нашего сегодняшнего «Кулинарного поединка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бъявление и награждение победителей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Заключение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Дорогие наши обучающиеся, позвольте дать один совет: Когда готовите пищу. Бросьте в неё немножко любви. Чуть- чуть добра, капельку радости, кусочек нежности, Эти витамины придадут необыкновенный вкус любой пище и принесут здоровье. Мы благодарим команды за участие, жюри за работу. Будьте здоровы и употребляйте в пищу только полезные продукты. До новых встреч!</w:t>
      </w:r>
    </w:p>
    <w:p>
      <w:pPr>
        <w:pStyle w:val="Normal"/>
        <w:jc w:val="center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Самоанали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Урока – КВН «Кулинарный поединок»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Урок проводился 25 января 2014 года в группе 1-7 Повар, кондитер мастером производственного обучения Мосевой Н.К. и преподавателем Исаевой Н.В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Урок соответствовал учебным целям и структуре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eastAsia="Adobe Fan Heiti Std B" w:cs="Times New Roman"/>
          <w:i/>
          <w:i/>
          <w:sz w:val="28"/>
          <w:szCs w:val="28"/>
          <w:u w:val="single"/>
        </w:rPr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Образовательная: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проверить и закрепить знания обучающихся по спецпредметам и по учебной практике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сформировать умения, применять полученные знания в решении новых познавательных и практических задач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активизировать мыслительную деятельность обучающихся в процессе проведения «Кулинарного поединка»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Воспитательная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прививать любовь к своей профессии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воспитывать разностороннюю личность.</w:t>
      </w:r>
    </w:p>
    <w:p>
      <w:pPr>
        <w:pStyle w:val="Normal"/>
        <w:rPr/>
      </w:pPr>
      <w:r>
        <w:rPr>
          <w:rFonts w:eastAsia="Adobe Fan Heiti Std B" w:cs="Times New Roman" w:ascii="Times New Roman" w:hAnsi="Times New Roman"/>
          <w:i/>
          <w:sz w:val="28"/>
          <w:szCs w:val="28"/>
          <w:u w:val="single"/>
        </w:rPr>
        <w:t>Развивающая:</w:t>
      </w:r>
      <w:r>
        <w:rPr>
          <w:rFonts w:eastAsia="Adobe Fan Heiti Std B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развивать коммуникативные навыки, умения работать в коллективе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- сформировать творческую инициативность и активность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 группе 19 человек, 10 из них были разделены на 2 команды: «Перчики» и «Редиски». Остальные обучающиеся являлись болельщиками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Обученность группы – 100%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 урок было отведено 1час 50 минут. Время урока использовалось продуктивно, осуществлялась межпредметная связь с дисциплинами: «Физиология питания с основами товароведения продовольственных товаров», «Основы микробиологии, санитарии и гигиены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Урок был направлен на закрепление и систематизацию имеющихся знаний, умений и навыков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 уроке применялись различные виды деятельности: интеллектуальная разминка (команды готовили приветствие и девиз ); задания на находчивость, юмор, фантазию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Задания на расчёт сырья для приготовления винегрета (предполагалась проверка практических умений и навыков)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онкурс вопросов по спецпредметам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Задания по классификации овощей (проверялись теоретические знания обучающихся, так как нужно было определить к какой группе относятся данные овощи);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онкурс «Золушка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 болельщиками проводились конкурсы, которые требовали знания по сервировке стола и правилам поведения за ним, определения по запаху и вкусу сухофруктов, макаронных изделий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ри выполнении домашнего задания обучающиеся проявили творческие способности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Урок прошёл эмоционально. Борьба команд была напряжённой, чувствовалась поддержка одногруппников. Именно на таком уроке проявился коллектив и хорошая крепкая дружба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а протяжении всего урока команды оценивало жюри, которое подвело итоги конкурсов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ервое место было присуждено команде «Редиски»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торое место – «Перчики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Этот урок наглядно показал соревновательный настрой обучающихся, желание победить и показать хорошие знания по профессиональному модулю «Приготовление блюд из овощей и грибов»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амооценка урока – хорошо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dobe Fan Heiti Std B"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Задания к конкурсу «Классификация овоще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Название ово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Группы овощ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апуста савой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бат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апуста белокоча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свёк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чес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укр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ты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базил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сал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Перец стручк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аба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артиш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спар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укуру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том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фас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горо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щав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Adobe Fan Heiti Std B"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«Винегрет овощно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276"/>
        <w:gridCol w:w="138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Продукты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На 1 к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На 1-ну порцию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Брут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Нетт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. 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. 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. Морк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4. Огурцы соле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5. Капуста кваше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6. 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7. Заправка для са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Технология приготовления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Сваренные, охлажденные, очищенные овощи: картофель, свеклу и морковь нарезают мелкими ломтиками или кубиками. Соленые огурцы также нарезают ломтиками или кубиками, капусту квашенную перебирают, отжимают и измельчают. Лук шинкуют. Подготовленные овощи соединяют, солят, добавляют заправку, перемешивают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Винегрет укладывают в салатник, оформляют и отпускают.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Adobe Fan Heiti Std B"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Ведомость для подведения ит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Название команды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«Редиск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«Перчик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Щас представлю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Овощная компози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вопросный винегр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Продуктовые корзин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Зол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Классификация овощ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Приготовление винегр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  <w:t>Конкурс «Чёрный ящ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dobe Fan Heiti Std B" w:cs="Times New Roman"/>
                <w:b/>
                <w:b/>
                <w:sz w:val="28"/>
                <w:szCs w:val="28"/>
              </w:rPr>
            </w:pPr>
            <w:r>
              <w:rPr>
                <w:rFonts w:eastAsia="Adobe Fan Heiti Std B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  <w:t>Оценка конкурса по 5 – ти бальной системе</w:t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Adobe Fan Heiti Std B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Adobe Fan Heiti Std B"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dobe Fan Heiti Std B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Adobe Fan Heiti Std B" w:cs="Times New Roman" w:ascii="Times New Roman" w:hAnsi="Times New Roman"/>
          <w:b/>
          <w:sz w:val="28"/>
          <w:szCs w:val="28"/>
        </w:rPr>
        <w:t>Вопросы для интервью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Нравится ли вам готовить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Готовите ли вы дома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Какое блюдо самое любимое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Почему вы выбрали эту профессию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Adobe Fan Heiti Std B" w:cs="Times New Roman"/>
          <w:sz w:val="28"/>
          <w:szCs w:val="28"/>
        </w:rPr>
      </w:pPr>
      <w:r>
        <w:rPr>
          <w:rFonts w:eastAsia="Adobe Fan Heiti Std B" w:cs="Times New Roman" w:ascii="Times New Roman" w:hAnsi="Times New Roman"/>
          <w:sz w:val="28"/>
          <w:szCs w:val="28"/>
        </w:rPr>
        <w:t>Хотите ли вы своё будущее связать с профессией Повар, кондитер?</w:t>
      </w:r>
    </w:p>
    <w:p>
      <w:pPr>
        <w:pStyle w:val="Style16"/>
        <w:spacing w:before="0" w:after="200"/>
        <w:contextualSpacing/>
        <w:rPr/>
      </w:pPr>
      <w:r>
        <w:rPr>
          <w:rFonts w:eastAsia="Adobe Fan Heiti Std B" w:cs="Times New Roman" w:ascii="Times New Roman" w:hAnsi="Times New Roman"/>
          <w:sz w:val="28"/>
          <w:szCs w:val="28"/>
        </w:rPr>
        <w:t>Ответ: (да, н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6:00Z</dcterms:created>
  <dc:creator>Melkiy</dc:creator>
  <dc:description/>
  <dc:language>en-US</dc:language>
  <cp:lastModifiedBy>Customer</cp:lastModifiedBy>
  <dcterms:modified xsi:type="dcterms:W3CDTF">2018-04-10T12:16:00Z</dcterms:modified>
  <cp:revision>2</cp:revision>
  <dc:subject/>
  <dc:title/>
</cp:coreProperties>
</file>