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3170555" cy="2951480"/>
            <wp:effectExtent l="0" t="0" r="0" b="0"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144"/>
          <w:szCs w:val="144"/>
        </w:rPr>
        <w:t>Ломаная.</w:t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>Разработка урока по математике</w:t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5-го класса. </w:t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jc w:val="right"/>
        <w:rPr>
          <w:sz w:val="44"/>
          <w:szCs w:val="44"/>
        </w:rPr>
      </w:pPr>
      <w:r>
        <w:rPr>
          <w:sz w:val="52"/>
          <w:szCs w:val="52"/>
        </w:rPr>
        <w:t xml:space="preserve">                              </w:t>
      </w:r>
      <w:r>
        <w:rPr>
          <w:sz w:val="44"/>
          <w:szCs w:val="44"/>
        </w:rPr>
        <w:t>Учитель: Зуйкова Е. В.,</w:t>
      </w:r>
    </w:p>
    <w:p>
      <w:pPr>
        <w:pStyle w:val="Normal"/>
        <w:ind w:left="-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014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ввести понятие ломаной, формировать умения и навыки называть ломаные, их вершины и звенья, находить длину лома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активизировать познавательную деятельность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способствовать развитию чувства коммуника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ивитию учащимся исследовательских навык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ка к уроку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презентацию, все слайды должны быть красочными, яркими и интересными для детей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е оборудовани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интерактивная доска, карты Сибири и Даль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едыдущем занятии мы развивали умение решать задачи на нахождение длины отрезка. Повторим два основных типа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. Фронтальный опрос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нтон пошел к своему другу Володе, дом которого находится на расстоянии 300 м от дома Антона. Затем они вместе пошли к Серёже, дом которого расположен на расстоянии 100 м от дома Володи. Какое расстояние прошел Антон от своего дома до дома Серёж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 теперь изменим условия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дома Антона до дома Серёжи 170 м, а от дома Антона до дома Володи 50 м. Каково расстояние от дома Володи до дома Сереж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становка цели и задач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ово уч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робуйте ответить на вопрос: всегда ли наше движение происходит по прямой лин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ли самолет движется по прямой? (Демонстрация на слайде.) Всегда ли автомобиль движется по прямой линии? (Демонстрация на слайде.) А как он еще может двигаться? Возможно ли движение по кругу? (Демонстрация на слайде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кроме прямых линий существуют какие линии? (Возможный ответ учащихся – кривые.)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кривых мы будем изучать в старших классах, а сегодня рассмотрим самую простейшую – ломану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йд № 4:</w:t>
      </w:r>
      <w:r>
        <w:rPr>
          <w:sz w:val="28"/>
          <w:szCs w:val="28"/>
        </w:rPr>
        <w:t xml:space="preserve"> «Тема урока: Ломан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какова цель нашего уро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изучить ломаную, её элементы и сво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д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мы должны выполнить, чтобы достичь поставленной цел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лома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её эле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иды ломаных. Какие они бываю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ходить длину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анных рисунков выбрать ломаные. Почему вы так думаете? Обосно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мотрим точное определение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8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оманая – это последовательное соединение нескольких отрез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емся к предыдущему слайду и проверим правильность нашего вы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учащимся предлагается записать определение в тетрадь (т.к. его нет в учебнике) и изобразить ломан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лементы ломаной. Из чего она состоит? (Из отрезков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резки, из которых состоит ломаная, называются звенья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в тетради звенья изображенной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нцами отрезков? (Точки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очки – концы отрезков – называются вершинами лома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ислить в тетради вершины изображенной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различные виды лома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данных ломаных замкнутые, незамкнутые, самопересекающиеся. Почему вы так думает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оманая называется замкнутой, если начало ломаной совпадает с её концом.  Иначе ломаная незамкнут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амопересекающейся ломаной есть в учебнике на странице 34. Найдите ег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Ломаная называется самопересекающейся, если некоторые её звенья пересекаютс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изучен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работа с последующим обсуждением. Два человека  представляют свои работы на до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Слайд № 10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незамкнутую самопересекающуюся ломаную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строить замкнутую самопересекающуюся ломаную </w:t>
      </w:r>
      <w:r>
        <w:rPr>
          <w:sz w:val="28"/>
          <w:szCs w:val="28"/>
          <w:lang w:val="en-US"/>
        </w:rPr>
        <w:t>EFKL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правильность обозначения ломаной. Назвать её звенья и верш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й учитель просматривает все работы учащихся, отмечая удачные и поправляя ошибоч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учение нов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умеете находить длину отрезка. А как же найти длину ломаной? Ваши предположени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йд № 1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ина ломаной – это сумма длин всех звеньев лома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исать определение длины ломаной в тетрадь. (В учебнике определения нет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Закрепление изучен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йд № 1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длины двух лома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1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мы – командиры спасательных отрядов. Наш базовый лагерь находится в городе Ханты-Мансийске. Но по дороге придется сделать дозаправку. Дозаправку предлагает город Урай и город Нягань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рода подбираются таким образом, чтобы разница в длине ломаных не была очевидной.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мощью интерактивных средств учащиеся обозначают маршруты движения. Разные маршруты – разным ц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линия, по которой пройдёт наш полёт? Какой город выбрать для дозаправки, чтобы быстрее добраться до места бедствия? Ведь дорога каждая мину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сследованию этой проблемы, выдвинем гипотезу (предположение) о том, какой путь короч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ния раздел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наших гипотез разделимся на 4 группы. Две группы возьмутся проверять одну гипотезу, а две другие группы – вторую. Для подстраховки каждую гипотезу проверяют две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м раздаются карты ХМ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им исходные данные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лет – из г. Ханты-Мансий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й пункт – г. Совет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заправка – 1-я, 2-я группы в г. Ура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-я, 4-я группы в г. Няг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линия, по которой пройдет пол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ужно найт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выбирает представителя, который сообщает результаты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уться к </w:t>
      </w:r>
      <w:r>
        <w:rPr>
          <w:sz w:val="28"/>
          <w:szCs w:val="28"/>
          <w:u w:val="single"/>
        </w:rPr>
        <w:t xml:space="preserve">слайду № 12. </w:t>
      </w:r>
      <w:r>
        <w:rPr>
          <w:sz w:val="28"/>
          <w:szCs w:val="28"/>
        </w:rPr>
        <w:t>Записать результаты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короче путь через город …..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колько? А много это или мало столько миллиметров на карте мы узнаем чуть позже, когда будем изучать тему «Масштаб». </w:t>
      </w:r>
      <w:r>
        <w:rPr>
          <w:i/>
          <w:sz w:val="28"/>
          <w:szCs w:val="28"/>
        </w:rPr>
        <w:t>(Обратить внимание учащихся, что на каждой карте есть надпись «Масштаб».)</w:t>
      </w:r>
      <w:r>
        <w:rPr>
          <w:sz w:val="28"/>
          <w:szCs w:val="28"/>
        </w:rPr>
        <w:t xml:space="preserve"> Сейчас можно сделать только предположение, проверить которое вы тоже можете самостоятельно. Каким образ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осить у взросл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ить тему «Масштаб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конец. Подведение итогов. Рефлекс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урок подошел к конц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и мы поставленные задачи? (Вернуться к </w:t>
      </w:r>
      <w:r>
        <w:rPr>
          <w:sz w:val="28"/>
          <w:szCs w:val="28"/>
          <w:u w:val="single"/>
        </w:rPr>
        <w:t>слайду № 6</w:t>
      </w:r>
      <w:r>
        <w:rPr>
          <w:sz w:val="28"/>
          <w:szCs w:val="28"/>
        </w:rPr>
        <w:t>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Достигли мы поставленной цели урока? (Вернуться к </w:t>
      </w:r>
      <w:r>
        <w:rPr>
          <w:sz w:val="28"/>
          <w:szCs w:val="28"/>
          <w:u w:val="single"/>
        </w:rPr>
        <w:t>слайду № 5</w:t>
      </w:r>
      <w:r>
        <w:rPr>
          <w:sz w:val="28"/>
          <w:szCs w:val="28"/>
        </w:rPr>
        <w:t>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помнилось на уро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расскажете своим друзья о нашем уро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ую полезную информацию вы узнали для себ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выучить определение ломаной, её элементы и свойства; выполнить упражнение № 106(1), на повторение - № 11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.: Учеб. для общеобразоват. учреждений / И. И. Зубарева, А. Г. Мордкович. – 4-е изд. – М.: Мнемозина, 2005.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ман Волков. Условие: на земной шар надели обруч … «Учитель года»: лучшее от лучших. № 4, август 2002 г. Приложение к «Учительской газете».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: поурочные планы по учебнику И. И. Зубаревой, А. Г. Мордковича / авт.-сост. Е. А. Ким. – Волгоград: Учитель, 2007.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тлас. Физическая география. Начальный курс. Федеральная служба геодезии и картографии России. Москва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55:00Z</dcterms:created>
  <dc:creator>piton</dc:creator>
  <dc:description/>
  <cp:keywords/>
  <dc:language>en-US</dc:language>
  <cp:lastModifiedBy>Денис</cp:lastModifiedBy>
  <dcterms:modified xsi:type="dcterms:W3CDTF">2018-04-10T12:21:00Z</dcterms:modified>
  <cp:revision>11</cp:revision>
  <dc:subject/>
  <dc:title/>
</cp:coreProperties>
</file>