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Входная контрольная работа,   2 КЛАСС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before="0" w:after="120"/>
        <w:jc w:val="both"/>
        <w:rPr/>
      </w:pPr>
      <w:r>
        <w:rPr>
          <w:b/>
        </w:rPr>
        <w:t>Фамилия имя ________________________________  Класс_______</w:t>
      </w:r>
    </w:p>
    <w:p>
      <w:pPr>
        <w:pStyle w:val="Header"/>
        <w:rPr>
          <w:b/>
          <w:b/>
        </w:rPr>
      </w:pPr>
      <w:r>
        <w:rPr>
          <w:b/>
        </w:rPr>
        <w:t>Дата ___________________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8 до 18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 прилавке 10 арбузов. Купили 4 арбуза. Сколько арбузов осталось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3 + 7=                 9 + 6=</w:t>
        <w:tab/>
        <w:t xml:space="preserve">                  14 – 5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 – 3=</w:t>
        <w:tab/>
        <w:t xml:space="preserve">           6 + 5=                    4 + 8=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 – 6=                9 – 5=                     2 + 7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1 дм 8 см = ___ см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6 см = __ дм 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Arial CYR" w:hAnsi="Arial CYR" w:cs="Arial CYR"/>
          <w:b/>
          <w:b/>
          <w:color w:val="222222"/>
          <w:spacing w:val="-22"/>
          <w:sz w:val="28"/>
          <w:szCs w:val="28"/>
        </w:rPr>
      </w:pPr>
      <w:r>
        <w:rPr>
          <w:rFonts w:cs="Arial CYR" w:ascii="Arial CYR" w:hAnsi="Arial CYR"/>
          <w:b/>
          <w:bCs/>
          <w:color w:val="222222"/>
          <w:spacing w:val="-22"/>
          <w:sz w:val="28"/>
          <w:szCs w:val="28"/>
        </w:rPr>
        <w:t>5</w:t>
      </w:r>
      <w:r>
        <w:rPr>
          <w:rFonts w:cs="Arial CYR" w:ascii="Arial CYR" w:hAnsi="Arial CYR"/>
          <w:b/>
          <w:color w:val="222222"/>
          <w:spacing w:val="-22"/>
          <w:sz w:val="28"/>
          <w:szCs w:val="28"/>
        </w:rPr>
        <w:t>.Сравни:   &gt;,  &lt; , =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6+2…6       2+7. ..10       8+0...0         12-1...13      4+5...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Начерти два отрезка: один длиной 7 см, а другой длиннее на 2 с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Входная контрольная работа,   2 КЛАСС</w:t>
      </w:r>
    </w:p>
    <w:p>
      <w:pPr>
        <w:pStyle w:val="Header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before="0" w:after="120"/>
        <w:jc w:val="both"/>
        <w:rPr/>
      </w:pPr>
      <w:r>
        <w:rPr>
          <w:b/>
        </w:rPr>
        <w:t>Фамилия имя ________________________________  Класс_______</w:t>
      </w:r>
    </w:p>
    <w:p>
      <w:pPr>
        <w:pStyle w:val="Header"/>
        <w:rPr>
          <w:b/>
          <w:b/>
        </w:rPr>
      </w:pPr>
      <w:r>
        <w:rPr>
          <w:b/>
        </w:rPr>
        <w:t>Дата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2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9 до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 Ирины 7 открыток. 5 она уже подписала подругам. Сколько открыток осталось подписать Ирине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– 7=                          7 + 2=</w:t>
        <w:tab/>
        <w:t xml:space="preserve">                        11 – 3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6 + 5=</w:t>
        <w:tab/>
        <w:t xml:space="preserve">                     5 + 8=                             10 – 6=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9 + 8=                           16 – 8=                            17 – 8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см = ___ дм _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дм 7 см = ___см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Arial CYR" w:ascii="Arial CYR" w:hAnsi="Arial CYR"/>
          <w:b/>
          <w:bCs/>
          <w:color w:val="222222"/>
          <w:spacing w:val="-22"/>
          <w:sz w:val="28"/>
          <w:szCs w:val="28"/>
        </w:rPr>
        <w:t>5</w:t>
      </w:r>
      <w:r>
        <w:rPr>
          <w:rFonts w:cs="Arial CYR" w:ascii="Arial CYR" w:hAnsi="Arial CYR"/>
          <w:b/>
          <w:color w:val="222222"/>
          <w:spacing w:val="-22"/>
          <w:sz w:val="28"/>
          <w:szCs w:val="28"/>
        </w:rPr>
        <w:t>. Сравни:  &gt;,  &lt;,  =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3+5…5       2+7. ..9       7-0...0         14-1...15      6+3...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 Начерти два отрезка: один длиной 5 см, а другой короче на 2 с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онтрольно- измерительных материалов по математике во 2 классах( за курс 1 класса 2011-2012 учебного года)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Назначение: </w:t>
      </w:r>
      <w:r>
        <w:rPr>
          <w:rFonts w:cs="Times New Roman" w:ascii="Times New Roman" w:hAnsi="Times New Roman"/>
          <w:sz w:val="28"/>
          <w:szCs w:val="28"/>
          <w:lang w:eastAsia="en-US"/>
        </w:rPr>
        <w:t>оценка уровня освоения обучающимися федеральных государственных стандартов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окументы, определяющие содержание тестовой работы.</w:t>
      </w:r>
    </w:p>
    <w:p>
      <w:pPr>
        <w:pStyle w:val="Normal"/>
        <w:spacing w:lineRule="auto" w:line="360" w:before="0" w:after="200"/>
        <w:ind w:left="1134" w:hanging="567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едеральный компонент государственного стандарта   общего  образования (Приказ Минобразования России от 5 марта 2004 г. № 1089)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283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Характеристика структуры и содержания контрольной работы       по математике, система оценивания.</w:t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ная работа состоит из 6 зада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работы учащиеся работают на индивидуальных бланках с задани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ние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а отв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ются  числа из числового ря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ется запись реш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ется запись реш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ется пропущенные числа</w:t>
            </w:r>
          </w:p>
        </w:tc>
      </w:tr>
      <w:tr>
        <w:trPr>
          <w:trHeight w:val="6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lineRule="auto" w:line="240" w:before="259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ются знаки:</w:t>
            </w:r>
            <w:r>
              <w:rPr>
                <w:rFonts w:cs="Arial CYR" w:ascii="Arial CYR" w:hAnsi="Arial CYR"/>
                <w:b/>
                <w:color w:val="222222"/>
                <w:spacing w:val="-22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222222"/>
                <w:spacing w:val="-22"/>
                <w:sz w:val="28"/>
                <w:szCs w:val="28"/>
              </w:rPr>
              <w:t xml:space="preserve">  &gt;,  &lt; , 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222"/>
                <w:spacing w:val="-2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22222"/>
                <w:spacing w:val="-2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lineRule="auto" w:line="240" w:before="259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ом являются знания геометрического материа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а оцени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каждый правильный ответ 1 бал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. Если ученик допустил ошибку в числовом ряду, то за каждое число – 1 балл.(9 баллов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2. Если ученик допустил ошибку при решении задачи, то за правильный выбор действия – 1 балл.(1 бал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3. Если ученик допустил ошибку в решении примеров, то за каждый пример – 1 балл.(9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4.Если ученик допустил ошибку в преобразовании величин, то за каждый ответ – 1 балл (2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5.Если ученик допустил ошибку в постановке знака, то за каждый правильно поставленный знак – 1 балл. (5 балл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9. Если ученик допустил ошибку при построении отрезка заданной длины, то за выполнение задания – 1 балл. При построении отрезка, длину которого надо найти – 1 балл.(2 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того – 28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5» - 28 - 27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4» - 26 - 24  бал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3» - 23 – 19 балл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2» - 18  и мене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ащийся получает зачет за выполнение 1/2  всей работы  (14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ецификация входной контрольной работы по математике (начальная школ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8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940"/>
        <w:gridCol w:w="143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фикация контрольно-измерительных материал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ксимальный балл за выполненное зад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ставлять числовой ря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ешать простые задачи на нахождение остат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ешать примеры в пределах 2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еобразовывать величи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равнивать выра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чертить отрезк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. директора по УР:                     Ладяева Г.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37:00Z</dcterms:created>
  <dc:creator>учитель</dc:creator>
  <dc:description/>
  <dc:language>en-US</dc:language>
  <cp:lastModifiedBy>учитель</cp:lastModifiedBy>
  <dcterms:modified xsi:type="dcterms:W3CDTF">2013-01-18T13:37:00Z</dcterms:modified>
  <cp:revision>2</cp:revision>
  <dc:subject/>
  <dc:title/>
</cp:coreProperties>
</file>