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роекта: «Метаморфозы восприятия»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оминация: </w:t>
      </w:r>
      <w:r>
        <w:rPr>
          <w:sz w:val="24"/>
          <w:szCs w:val="24"/>
        </w:rPr>
        <w:t>Социальный проект «Проведение недели инклюзивного образования»</w:t>
      </w:r>
    </w:p>
    <w:p>
      <w:pPr>
        <w:pStyle w:val="TextBodyIndent"/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анда МБДОУ №204 в составе:</w:t>
      </w:r>
    </w:p>
    <w:p>
      <w:pPr>
        <w:pStyle w:val="TextBodyIndent"/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ведующий </w:t>
      </w:r>
    </w:p>
    <w:p>
      <w:pPr>
        <w:pStyle w:val="TextBodyIndent"/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тарший воспитатель </w:t>
      </w:r>
    </w:p>
    <w:p>
      <w:pPr>
        <w:pStyle w:val="TextBodyIndent"/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дагог-психолог </w:t>
      </w:r>
    </w:p>
    <w:p>
      <w:pPr>
        <w:pStyle w:val="TextBodyIndent"/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атели: </w:t>
      </w:r>
    </w:p>
    <w:p>
      <w:pPr>
        <w:pStyle w:val="Normal"/>
        <w:widowControl w:val="false"/>
        <w:suppressAutoHyphens w:val="true"/>
        <w:rPr>
          <w:rFonts w:eastAsia="DejaVu Sans;MS Gothic"/>
          <w:kern w:val="2"/>
          <w:sz w:val="24"/>
          <w:szCs w:val="24"/>
          <w:lang w:eastAsia="hi-IN" w:bidi="hi-IN"/>
        </w:rPr>
      </w:pPr>
      <w:r>
        <w:rPr>
          <w:b/>
          <w:sz w:val="24"/>
          <w:szCs w:val="24"/>
        </w:rPr>
        <w:tab/>
        <w:t xml:space="preserve">Контакты: </w:t>
      </w:r>
    </w:p>
    <w:p>
      <w:pPr>
        <w:pStyle w:val="Normal"/>
        <w:ind w:firstLine="567"/>
        <w:rPr>
          <w:rFonts w:eastAsia="DejaVu Sans;MS Gothic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Gothic"/>
          <w:b/>
          <w:kern w:val="2"/>
          <w:sz w:val="24"/>
          <w:szCs w:val="24"/>
          <w:lang w:eastAsia="hi-IN" w:bidi="hi-IN"/>
        </w:rPr>
      </w:r>
    </w:p>
    <w:p>
      <w:pPr>
        <w:pStyle w:val="Heading5"/>
        <w:ind w:firstLine="567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Описание проблемы, на решение которой направлен проект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</w:t>
      </w:r>
    </w:p>
    <w:p>
      <w:pPr>
        <w:pStyle w:val="Heading5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о результатам проведения независимой оценки качества образовательной деятельности образовательных организаций,  в разделе «Открытые вопросы» - 9% родителей неоднозначно  и негативно высказались о пребывании детей с особенностями развития в общеразвивающих группах. Полученные результаты анкетирования поставили нас в ситуацию развития. Поскольку в  опросе  участие приняла лишь 1/5 часть родителей воспитанников ДОО, то для понимания общей картины восприятия - детей с ОВЗ,   родителями нормативно развивающихся детей был сформирован пул вопросов, наиболее актуальных на данный момент.</w:t>
      </w:r>
    </w:p>
    <w:p>
      <w:pPr>
        <w:pStyle w:val="Heading5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Для понимания общей картины восприятия родителями нормативно развивающихся детей  - людей с особенностями развития, было проведено общее анкетирование, в котором приняло участие 92% родителей, от общего числа посещающих ДОО. Результаты анкетирования,  мы распределили в следующие направления: </w:t>
      </w:r>
    </w:p>
    <w:p>
      <w:pPr>
        <w:pStyle w:val="Heading5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Как воспринимают детей с ОВЗ? </w:t>
      </w:r>
    </w:p>
    <w:p>
      <w:pPr>
        <w:pStyle w:val="Heading5"/>
        <w:numPr>
          <w:ilvl w:val="0"/>
          <w:numId w:val="2"/>
        </w:numPr>
        <w:spacing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Готовы помочь/оказать содействие – 25%</w:t>
      </w:r>
    </w:p>
    <w:p>
      <w:pPr>
        <w:pStyle w:val="Heading5"/>
        <w:numPr>
          <w:ilvl w:val="0"/>
          <w:numId w:val="2"/>
        </w:numPr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онимают/принимают ситуацию – 20%</w:t>
      </w:r>
    </w:p>
    <w:p>
      <w:pPr>
        <w:pStyle w:val="Heading5"/>
        <w:numPr>
          <w:ilvl w:val="0"/>
          <w:numId w:val="2"/>
        </w:numPr>
        <w:spacing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авнодушное отношение – 10%</w:t>
      </w:r>
    </w:p>
    <w:p>
      <w:pPr>
        <w:pStyle w:val="Heading5"/>
        <w:numPr>
          <w:ilvl w:val="0"/>
          <w:numId w:val="2"/>
        </w:numPr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Нейтральное отношение -  35%</w:t>
      </w:r>
    </w:p>
    <w:p>
      <w:pPr>
        <w:pStyle w:val="Heading5"/>
        <w:numPr>
          <w:ilvl w:val="0"/>
          <w:numId w:val="2"/>
        </w:numPr>
        <w:spacing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Отрицательное отношение – 3%</w:t>
      </w:r>
    </w:p>
    <w:p>
      <w:pPr>
        <w:pStyle w:val="Heading5"/>
        <w:ind w:firstLine="567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Часть вопросов анкеты была направлена на понимание причин негативного и равнодушного  восприятия детей с ОВЗ. </w:t>
      </w:r>
    </w:p>
    <w:p>
      <w:pPr>
        <w:pStyle w:val="Heading5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Были выявлены следующие причины</w:t>
      </w:r>
    </w:p>
    <w:p>
      <w:pPr>
        <w:pStyle w:val="Heading5"/>
        <w:numPr>
          <w:ilvl w:val="0"/>
          <w:numId w:val="2"/>
        </w:numPr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Незнание диагнозов и клинической картины заболеваний детей с ОВЗ: причин возникновения, особенностей развития,  сопутствующего течения – 30%; </w:t>
      </w:r>
    </w:p>
    <w:p>
      <w:pPr>
        <w:pStyle w:val="Heading5"/>
        <w:numPr>
          <w:ilvl w:val="0"/>
          <w:numId w:val="2"/>
        </w:numPr>
        <w:spacing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Общая тревожность - ребенок с ОВЗ посещает общеразвивающую группу и мешает, по мнению родителей, развиваться и получать образование его ребёнку – 40%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едшествующий негативный опыт – 10%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ереотипное восприятие –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Мы преобразовали полученные вопросы в задачи, и пришли к решению провести цикл мероприятий, направленных на формирование инклюзивной культуры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Первым большим мероприятием в цикле запланировано провед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дели инклюзивного образования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правлен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ной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 популяризацию информации, содержащейся в области коррекционной педагогики и медицины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нятия стереотипного восприятия, ведения масштабной разъяснительной работы среди педагогов и родителей воспитанников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Цель проект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Создание условий для масштабной разъяснительной работы среди педагогов и родителей воспитанников, направленной на изменение внутреннего эмоционального климата в учреждении по отношению к детям с ОВЗ – снижение уровня  тревожности при  восприятии детей с ОВЗ участниками образовательного процесса на 50%.</w:t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i w:val="false"/>
          <w:sz w:val="24"/>
          <w:szCs w:val="24"/>
        </w:rPr>
        <w:t>адачи проект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</w:t>
      </w:r>
    </w:p>
    <w:p>
      <w:pPr>
        <w:pStyle w:val="Heading5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>Провести открытые мероприятия, с участием своих и приглашённых экспертов, для формирования компетенций участников образовательного процесса  в области инклюзивной культуры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>Провести квест,  для  погружения родителей/законных представителей в практические ситуации, моделирующие особенности восприятия у детей с ОВЗ,   с целью получения участниками квеста нового сенсорного опыта, эмпатийного восприятия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ть, используя приёмы сторителлинга,  иллюстрированный литературный сборник, отражающий полученный эмпатийный опыт участников образовательного процесса. </w:t>
      </w:r>
    </w:p>
    <w:p>
      <w:pPr>
        <w:pStyle w:val="Heading5"/>
        <w:numPr>
          <w:ilvl w:val="0"/>
          <w:numId w:val="6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>Создать волонтёрский отряд для включения детей с инвалидностью и ОВЗ в технологию эффективной социализации «Клубный час» (Н.П. Гришаева);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Heading5"/>
        <w:spacing w:before="0" w:after="0"/>
        <w:ind w:left="709"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Примерный план «Недели инклюзивного образования»</w:t>
      </w:r>
    </w:p>
    <w:p>
      <w:pPr>
        <w:pStyle w:val="TextBodyIndent"/>
        <w:spacing w:before="0" w:after="0"/>
        <w:ind w:left="709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4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564"/>
        <w:gridCol w:w="3521"/>
        <w:gridCol w:w="2648"/>
        <w:gridCol w:w="236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Недели, тема дн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дея дня и цел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мероприятия с кратким пояснением указанием ответственног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евая группа и место провед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едельник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Люди с ОВЗ – мифы и реальность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чин на следующий день: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онс встречи с приглашёнными экспертами – для получения ответов на возникшие вопрос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оздание условий для доверительной беседы, побуждение  участников к формулированию вопросов. 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дея дня: </w:t>
            </w:r>
            <w:r>
              <w:rPr>
                <w:i/>
                <w:sz w:val="24"/>
                <w:szCs w:val="24"/>
              </w:rPr>
              <w:t>«Чувствуя – Осознаю»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к-шоу «Люди с ОВЗ – мифы и реальность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формате ток-шоу рассматриваются наиболее частые заблуждения, касающиеся причин возникновения, лечения и коррекции различных нозологий, связанных с ОВЗ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 также  ответы на ранее заданные вопросы: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чему в нашем ДОО инклюзия? (нормативная база)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обые дети заразны или нет? Стоит ли их бояться?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монстрация положительного опыта инклюзии в ДОО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Проведение Квест-локаций: «Как воспринимаю?», «Как вижу?», «Как ощущаю?», «Как чувствую?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флексивный круг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списка вопросов для экспертов.</w:t>
            </w:r>
          </w:p>
          <w:p>
            <w:pPr>
              <w:pStyle w:val="TextBodyIndent"/>
              <w:spacing w:before="0" w:after="0"/>
              <w:ind w:left="-3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онс мероприятий Недели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онс литературного конкурса, направленного на издание детского иллюстрированного сборника сказок, стихотворений, историй  об инвалидах и  людях с ОВЗ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: старший воспитатель, педагог-психолог,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воспитатели ДО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и воспитанников ДОО, педагоги, узкие специалисты, родители воспитанников ДОО с ОВЗ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информированности в области инклюзивного образования. Участие людей в обсуждении мифов, связанных с заболеваниями, снимет часть страхов и негативных оценок людей с ОВЗ.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имание существующих  особенностей восприятия у людей с ограниченными возможностями здоровья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бранный формат ток-шоу позволяет донести сложную информацию в доступной форме позволяет сделать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Повышение мотивации к участию в мероприятиях</w:t>
            </w:r>
            <w:r>
              <w:rPr>
                <w:i/>
                <w:sz w:val="24"/>
                <w:szCs w:val="24"/>
              </w:rPr>
              <w:t xml:space="preserve"> «Недели инклюзивного образования»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орник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 дня: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Есть вопросы  - есть ответы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чин на следующий день: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ансформация полученного социального опыта, выбор видимой реальной формы презентации опыта: истории, иллюстрация, театрализация и т.д. – чтобы поделиться с другими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:</w:t>
            </w:r>
            <w:r>
              <w:rPr>
                <w:i/>
                <w:sz w:val="24"/>
                <w:szCs w:val="24"/>
              </w:rPr>
              <w:t xml:space="preserve"> Поиск ответов на вопросы, возникших в ходе предшествующих погружений в диалоге с экспертами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Идея дня:</w:t>
            </w:r>
            <w:r>
              <w:rPr>
                <w:i/>
                <w:sz w:val="24"/>
                <w:szCs w:val="24"/>
              </w:rPr>
              <w:t xml:space="preserve"> «Есть вопросы  - есть ответы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углый стол с участием приглашённых экспертов на котором участники задают актуальные вопросы, возникшие в ходе предыдущего дня. Делятся впечатлениями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ктуализация необходимости дальнейшего тиражирования полученного опыта. Выбор формы представления опыта.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: Заведующий МБДОУ №204, старший воспитатель, педагог-психоло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и воспитанников ДОО, Родители воспитанников ДОО с ОВЗ, приглашённые эксперты: психокинезиолог, невролог, учитель-логопед, дефектолог, педагог-психолог, педагоги ДО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ники получают ответы на свои актуальные вопросы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бирают форму тиражирования и представления полученного опыт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а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Терапевтические сказки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чин на следующий день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театру нужны декорации, так тексту – нужны иллюстрации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</w:t>
            </w:r>
            <w:r>
              <w:rPr>
                <w:i/>
                <w:sz w:val="24"/>
                <w:szCs w:val="24"/>
              </w:rPr>
              <w:t xml:space="preserve">: создание  кратких историй на заданную тематику.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Идея дня:</w:t>
            </w:r>
            <w:r>
              <w:rPr>
                <w:i/>
                <w:sz w:val="24"/>
                <w:szCs w:val="24"/>
              </w:rPr>
              <w:t xml:space="preserve"> «Через ощущения – к творчеству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Используя приёмы сторителлинга, совместно с детьми и родителями, трансформируем сенсорный опыт в литературные истории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зентация и визуализация  историй через театральные постановки, выразительное чтение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: педагог-психолог, учитель-логопе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и воспитанников ДОО, воспитанники ДОО, педагоги, узкие специалис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борка историй на социально-значимую тему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тверг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 дня: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Добавим образы к словам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чин на следующий день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овыми ощущениями, полученными знаниями – становимся волонтёрами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</w:t>
            </w:r>
            <w:r>
              <w:rPr>
                <w:i/>
                <w:sz w:val="24"/>
                <w:szCs w:val="24"/>
              </w:rPr>
              <w:t>: создание подборки иллюстраций к историям, выбор названия сборника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Идея дня:</w:t>
            </w:r>
            <w:r>
              <w:rPr>
                <w:i/>
                <w:sz w:val="24"/>
                <w:szCs w:val="24"/>
              </w:rPr>
              <w:t xml:space="preserve"> «Добавим образы к словам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Совместное творчество по созданию иллюстраций к кратким историям (</w:t>
            </w:r>
            <w:r>
              <w:rPr>
                <w:i/>
                <w:sz w:val="24"/>
                <w:szCs w:val="24"/>
                <w:lang w:val="en-US"/>
              </w:rPr>
              <w:t>story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telling</w:t>
            </w:r>
            <w:r>
              <w:rPr>
                <w:i/>
                <w:sz w:val="24"/>
                <w:szCs w:val="24"/>
              </w:rPr>
              <w:t>, среда) воспитанниками, педагогами ДОО и  родителями – на заранее подготовленных локациях: живопись, аппликация, тестопластика и т.д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комство с правилами «Клубного часа», разъяснение роли волонтёров, формирование отряда волонтёров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: старший воспитатель, педагог-психоло, воспитатели групп, педагог ИЗО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 ИЗО, воспитатели групп,  воспитанники ДОО, родители воспитанников ДОО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нники ДОО, родители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борка иллюстраций к историям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сборника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исок отряда волонтёров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ятница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 дня: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День волонтёра»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: </w:t>
            </w:r>
            <w:r>
              <w:rPr>
                <w:i/>
                <w:sz w:val="24"/>
                <w:szCs w:val="24"/>
              </w:rPr>
              <w:t>понимание роли волонтёров через погружение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Идея дня: </w:t>
            </w:r>
            <w:r>
              <w:rPr>
                <w:i/>
                <w:sz w:val="24"/>
                <w:szCs w:val="24"/>
              </w:rPr>
              <w:t>«Не попробуешь – не поймеш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Клубный час»: День волонтёра: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работка эскиза значка «Я волонтёр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нкурс плакатов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ддержку волонтёрства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нальное мероприятие: Церемония закрытия «Недели инклюзивного образования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учение грамот и дипломов участникам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нонс детского литературного сборника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: Заведующий МБДОУ №204, председатель ПК ДОО, старший воспитатель, педагог-психоло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Педагог ИЗО, воспитатели групп,  воспитанники ДОО, родители воспитанников ДО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й опыт волонтёрства участников «Клубного часа»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скиз значка, плакаты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зентация проекта авторского литературного сборника.</w:t>
            </w:r>
          </w:p>
        </w:tc>
      </w:tr>
    </w:tbl>
    <w:p>
      <w:pPr>
        <w:pStyle w:val="TextBodyIndent"/>
        <w:spacing w:before="0" w:after="0"/>
        <w:ind w:left="-567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Cs/>
          <w:sz w:val="24"/>
          <w:szCs w:val="24"/>
        </w:rPr>
        <w:t xml:space="preserve">4.  </w:t>
      </w:r>
      <w:r>
        <w:rPr>
          <w:b/>
          <w:i/>
          <w:sz w:val="24"/>
          <w:szCs w:val="24"/>
        </w:rPr>
        <w:t>Команда  проекта  в составе</w:t>
      </w:r>
      <w:r>
        <w:rPr>
          <w:i/>
          <w:sz w:val="24"/>
          <w:szCs w:val="24"/>
        </w:rPr>
        <w:t>:</w:t>
      </w:r>
    </w:p>
    <w:p>
      <w:pPr>
        <w:pStyle w:val="TextBodyIndent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ведующий </w:t>
      </w:r>
    </w:p>
    <w:p>
      <w:pPr>
        <w:pStyle w:val="TextBodyIndent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тарший воспитатель </w:t>
      </w:r>
    </w:p>
    <w:p>
      <w:pPr>
        <w:pStyle w:val="TextBodyIndent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дагог-психолог </w:t>
      </w:r>
    </w:p>
    <w:p>
      <w:pPr>
        <w:pStyle w:val="TextBodyIndent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атели: 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едшествующий опыт: </w:t>
      </w:r>
    </w:p>
    <w:p>
      <w:pPr>
        <w:pStyle w:val="TextBodyIndent"/>
        <w:numPr>
          <w:ilvl w:val="0"/>
          <w:numId w:val="8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 общих мероприятий ДОО, направленных на  включение родителей в качестве активных участников и организаторов, совместное взаимодействие родителей, детей и педагогов. В результате проведённых мероприятий повысился уровень доверия (лояльность) родителей к педагогическому коллективу, увеличилось количество участников мероприятий, родители начали предлагать новые формы взаимодействия с ДОО.</w:t>
      </w:r>
    </w:p>
    <w:p>
      <w:pPr>
        <w:pStyle w:val="TextBodyIndent"/>
        <w:numPr>
          <w:ilvl w:val="0"/>
          <w:numId w:val="8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частие педагогов в обучающих семинарах и конференциях в качестве слушателей. </w:t>
      </w:r>
    </w:p>
    <w:p>
      <w:pPr>
        <w:pStyle w:val="TextBodyIndent"/>
        <w:numPr>
          <w:ilvl w:val="0"/>
          <w:numId w:val="8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ступление на Первой городской научно-практической конференции (Инклюзивное образование: управление, технология и практика) с представлением опыта работы «Инклюзия, как она есть».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/>
          <w:iCs/>
          <w:sz w:val="24"/>
          <w:szCs w:val="24"/>
        </w:rPr>
        <w:t>В ресурсы группы мы относим:</w:t>
      </w:r>
    </w:p>
    <w:p>
      <w:pPr>
        <w:pStyle w:val="TextBodyIndent"/>
        <w:numPr>
          <w:ilvl w:val="0"/>
          <w:numId w:val="3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оманда единомышленников; 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>
          <w:bCs/>
          <w:iCs/>
          <w:sz w:val="24"/>
          <w:szCs w:val="24"/>
        </w:rPr>
        <w:t>Положительный практический опыт инклюзивного образования в ДОУ, подкреплённый ситуациями успеха воспитанников с ОВЗ  – фестиваль театрализованной деятельности с участием воспитанников ДОУ «Театральная жемчужина 2017»;</w:t>
      </w:r>
    </w:p>
    <w:p>
      <w:pPr>
        <w:pStyle w:val="TextBodyIndent"/>
        <w:numPr>
          <w:ilvl w:val="0"/>
          <w:numId w:val="3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формированное толерантное отношение педагогов к воспитанникам с ОВЗ;</w:t>
      </w:r>
    </w:p>
    <w:p>
      <w:pPr>
        <w:pStyle w:val="TextBodyIndent"/>
        <w:numPr>
          <w:ilvl w:val="0"/>
          <w:numId w:val="3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Желание педагогического коллектива развиваться профессионально;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спределение ролей в проекте</w:t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/>
          <w:iCs/>
          <w:sz w:val="24"/>
          <w:szCs w:val="24"/>
        </w:rPr>
        <w:t>Организаторы проекта: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/>
          <w:iCs/>
          <w:sz w:val="24"/>
          <w:szCs w:val="24"/>
        </w:rPr>
        <w:t>Исследователи проекта: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изуализатор проекта: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ммуникатор проекта: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сполнители: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5.Ожидаемые результаты проекта: </w:t>
      </w:r>
    </w:p>
    <w:p>
      <w:pPr>
        <w:pStyle w:val="TextBodyIndent"/>
        <w:numPr>
          <w:ilvl w:val="0"/>
          <w:numId w:val="5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нижение уровня  тревожности при  восприятии детей с ОВЗ участниками образовательного процесса на 50%; </w:t>
      </w:r>
    </w:p>
    <w:p>
      <w:pPr>
        <w:pStyle w:val="TextBodyIndent"/>
        <w:numPr>
          <w:ilvl w:val="0"/>
          <w:numId w:val="5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величение числа участников мероприятий, направленных на повышение инклюзивной культуры, увеличение лояльности. 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Механизм оценки результатов</w:t>
      </w:r>
    </w:p>
    <w:p>
      <w:pPr>
        <w:pStyle w:val="TextBodyIndent"/>
        <w:numPr>
          <w:ilvl w:val="0"/>
          <w:numId w:val="9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жение уровня тревожности у родителей, принявших участие в опросе, на 50%</w:t>
      </w:r>
    </w:p>
    <w:p>
      <w:pPr>
        <w:pStyle w:val="TextBodyIndent"/>
        <w:numPr>
          <w:ilvl w:val="0"/>
          <w:numId w:val="9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величение числа участников в последующих мероприятиях цикла, направленного на формирование и развитие инклюзивной культуры, на 10%</w:t>
      </w:r>
    </w:p>
    <w:p>
      <w:pPr>
        <w:pStyle w:val="TextBodyIndent"/>
        <w:numPr>
          <w:ilvl w:val="0"/>
          <w:numId w:val="9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зданный детский иллюстрированный литературный сборник.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Дальнейшее развитие проекта</w:t>
      </w:r>
    </w:p>
    <w:p>
      <w:pPr>
        <w:pStyle w:val="TextBodyIndent"/>
        <w:numPr>
          <w:ilvl w:val="0"/>
          <w:numId w:val="7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полученного опыта и публикация в специализированных печатных изданиях;</w:t>
      </w:r>
    </w:p>
    <w:p>
      <w:pPr>
        <w:pStyle w:val="TextBodyIndent"/>
        <w:numPr>
          <w:ilvl w:val="0"/>
          <w:numId w:val="7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ражирование сборника в профессиональном сообществе;</w:t>
      </w:r>
    </w:p>
    <w:p>
      <w:pPr>
        <w:pStyle w:val="TextBodyIndent"/>
        <w:numPr>
          <w:ilvl w:val="0"/>
          <w:numId w:val="7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ключение вариативных форм, направленных на развитие инклюзивной культуры в мероприятия ДОО.</w:t>
      </w:r>
    </w:p>
    <w:p>
      <w:pPr>
        <w:pStyle w:val="TextBodyIndent"/>
        <w:spacing w:before="0" w:after="0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Риски проекта</w:t>
      </w:r>
      <w:r>
        <w:rPr>
          <w:bCs/>
          <w:iCs/>
          <w:sz w:val="24"/>
          <w:szCs w:val="24"/>
        </w:rPr>
        <w:t xml:space="preserve"> * (Что Вам может помешать его реализовать)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bCs/>
          <w:iCs/>
          <w:sz w:val="24"/>
          <w:szCs w:val="24"/>
        </w:rPr>
        <w:t xml:space="preserve">Чрезмерная уверенность в поддержке начинания родителями. Для минимизации риска -  проводим яркий  анонс мероприятий «Недели инклюзии», делая акценты на острые и актуальные темы; </w:t>
      </w:r>
    </w:p>
    <w:p>
      <w:pPr>
        <w:pStyle w:val="TextBodyIndent"/>
        <w:numPr>
          <w:ilvl w:val="0"/>
          <w:numId w:val="10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понимание родителями формата сторителлинга. Для минимизации риска – предложить несколько форм/приёмов работы для создания текстов.</w:t>
      </w:r>
    </w:p>
    <w:p>
      <w:pPr>
        <w:pStyle w:val="TextBodyIndent"/>
        <w:numPr>
          <w:ilvl w:val="0"/>
          <w:numId w:val="10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дители выберут другой формат презентации полученного опыта; Для минимизации риска - реализуем намеченный  и альтернативный формат тиражирования/презентации опыта;</w:t>
      </w:r>
    </w:p>
    <w:p>
      <w:pPr>
        <w:pStyle w:val="TextBodyIndent"/>
        <w:numPr>
          <w:ilvl w:val="0"/>
          <w:numId w:val="10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дители откажутся тиражировать полученный опыт и ощущения. Для минимизации риска – необходимо продумать аргументы для мотивации тиражирования опыта – создание литературного сборника.</w:t>
      </w:r>
    </w:p>
    <w:p>
      <w:pPr>
        <w:pStyle w:val="TextBodyIndent"/>
        <w:numPr>
          <w:ilvl w:val="0"/>
          <w:numId w:val="10"/>
        </w:numPr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каз родителей от участия в отряде волонтёров. Для минимизации риска – приглашение родителей к участию в «Клубном часе» в качестве участников, наблюдателей за деятельностью отряда детей-волонтёров, сформированного ранее. </w:t>
      </w:r>
    </w:p>
    <w:p>
      <w:pPr>
        <w:pStyle w:val="TextBodyIndent"/>
        <w:spacing w:before="0" w:after="0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/>
          <w:iCs/>
          <w:sz w:val="24"/>
          <w:szCs w:val="24"/>
        </w:rPr>
        <w:t xml:space="preserve">9. Организации-партнеры </w:t>
      </w:r>
      <w:r>
        <w:rPr>
          <w:bCs/>
          <w:iCs/>
          <w:sz w:val="24"/>
          <w:szCs w:val="24"/>
        </w:rPr>
        <w:t>(если есть)</w:t>
      </w:r>
    </w:p>
    <w:p>
      <w:pPr>
        <w:pStyle w:val="TextBodyIndent"/>
        <w:spacing w:before="0" w:after="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утся переговоры с приглашёнными экспертами, для участия в Круглом столе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0.</w:t>
      </w:r>
      <w:r>
        <w:rPr>
          <w:b/>
          <w:bCs/>
          <w:i/>
          <w:iCs/>
          <w:sz w:val="24"/>
          <w:szCs w:val="24"/>
        </w:rPr>
        <w:t xml:space="preserve"> Бюджет проекта 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33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88"/>
        <w:gridCol w:w="2977"/>
        <w:gridCol w:w="382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статьи бюдже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тоимость за единицу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ая стоимос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лиграфическая печать сборника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ормат А5, цветокоррекция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умага матовая, плотность 200 г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20 листо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 рублей 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 рубле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лиграфическая печать обложки сборника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ормат А5, цветокоррекция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умага матовая, плотность 300 г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 рубле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плёт сборника (пружинка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 рублей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0 рублей</w:t>
            </w:r>
          </w:p>
        </w:tc>
      </w:tr>
    </w:tbl>
    <w:p>
      <w:pPr>
        <w:pStyle w:val="TextBodyIndent"/>
        <w:spacing w:before="0" w:after="0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Указана цена за печать листа с двух сторон при заказе до 100 экземпляров</w:t>
      </w:r>
    </w:p>
    <w:p>
      <w:pPr>
        <w:pStyle w:val="TextBodyIndent"/>
        <w:spacing w:before="0" w:after="0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720" w:hanging="0"/>
        <w:rPr/>
      </w:pPr>
      <w:r>
        <w:rPr>
          <w:bCs/>
          <w:iCs/>
          <w:sz w:val="24"/>
          <w:szCs w:val="24"/>
        </w:rPr>
        <w:t>Планируемый тираж сборника: 14 штук, запрашиваемая сумма – 9 800 (девять тысяч восемьсот рублей)</w:t>
      </w:r>
    </w:p>
    <w:sectPr>
      <w:type w:val="nextPage"/>
      <w:pgSz w:orient="landscape" w:w="16838" w:h="11906"/>
      <w:pgMar w:left="1418" w:right="709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1">
    <w:name w:val="bodytext1"/>
    <w:qFormat/>
    <w:rPr>
      <w:rFonts w:ascii="Tahoma" w:hAnsi="Tahoma" w:cs="Tahoma"/>
      <w:color w:val="000000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сновной новый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00:00Z</dcterms:created>
  <dc:creator>*</dc:creator>
  <dc:description/>
  <cp:keywords/>
  <dc:language>en-US</dc:language>
  <cp:lastModifiedBy>RePack by Diakov</cp:lastModifiedBy>
  <cp:lastPrinted>2018-03-26T02:23:00Z</cp:lastPrinted>
  <dcterms:modified xsi:type="dcterms:W3CDTF">2018-04-10T01:02:00Z</dcterms:modified>
  <cp:revision>3</cp:revision>
  <dc:subject/>
  <dc:title>Федерация психологов образования РФ и Cетевое методическое объединение психологов образования ( http://som</dc:title>
</cp:coreProperties>
</file>